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січня  2019 року № 8</w:t>
      </w:r>
      <w:r>
        <w:rPr>
          <w:bCs/>
          <w:szCs w:val="28"/>
          <w:lang w:val="en-US"/>
        </w:rPr>
        <w:t>5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Насірова Р.М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21 січня 2019 року надійшла заява кандидата на пост Президента України Насірова Романа Михайловича разом з іншими документами щодо реєстрації його уповноваженого представника у Центральній виборчій комісії з правом дорадчого голосу Дроздовського Любомира Петровича на чергових виборах Президента України 31 березня 2019 року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rPr/>
      </w:pPr>
      <w:r>
        <w:rPr/>
        <w:t>1. Зареєструвати уповноваженого представника кандидата на пост Президента України Насірова Романа Михайловича у Центральній виборчій комісії з правом дорадчого голосу Дроздовського Любомира Петровича на чергових виборах Президента України 31 березня 2019 року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Насірова Р.М. у Центральній виборчій комісії з правом дорадчого голосу Дроздовському Л.П. посвідчення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3:00Z</dcterms:created>
  <dc:creator>Машбюро ПОЧТА</dc:creator>
  <dc:description/>
  <dc:language>en-US</dc:language>
  <cp:lastModifiedBy>Говорадло О.В.</cp:lastModifiedBy>
  <cp:lastPrinted>2019-01-21T16:26:00Z</cp:lastPrinted>
  <dcterms:modified xsi:type="dcterms:W3CDTF">2019-01-21T17:43:00Z</dcterms:modified>
  <cp:revision>3</cp:revision>
  <dc:subject/>
  <dc:title>Вик</dc:title>
</cp:coreProperties>
</file>