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4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ідмову в реєстрації кандидата в народні депутати України </w:t>
        <w:br/>
        <w:t xml:space="preserve">Пічугіна Д.С., висунутого в порядку самовисування </w:t>
        <w:br/>
        <w:t xml:space="preserve">в одномандатному виборчому окрузі № 211 на позачергових </w:t>
        <w:br/>
        <w:t>виборах народних депутатів України 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2"/>
          <w:szCs w:val="28"/>
        </w:rPr>
      </w:pPr>
      <w:r>
        <w:rPr/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До Центральної виборчої комісії 30 травня 2019 року надійшла заява громадянина України Пічугіна Дмитра Сергійовича про самовисування разом з іншими документами щодо реєстрації його кандидатом у народні депутати України в одномандатному виборчому окрузі № 211 на позачергових виборах народних депутатів України 21 липня 2019 року. У зв’язку з відсутністю </w:t>
      </w:r>
      <w:r>
        <w:rPr>
          <w:color w:val="000000"/>
          <w:spacing w:val="-4"/>
          <w:szCs w:val="28"/>
          <w:shd w:fill="FFFFFF" w:val="clear"/>
          <w:lang w:eastAsia="uk-UA"/>
        </w:rPr>
        <w:t>обов’язкових відомостей у поданих документах 2 червня 2019 року Пічугін Д.С.</w:t>
      </w:r>
      <w:r>
        <w:rPr>
          <w:color w:val="000000"/>
          <w:szCs w:val="28"/>
          <w:shd w:fill="FFFFFF" w:val="clear"/>
          <w:lang w:eastAsia="uk-UA"/>
        </w:rPr>
        <w:t xml:space="preserve"> </w:t>
      </w:r>
      <w:r>
        <w:rPr>
          <w:color w:val="000000"/>
          <w:spacing w:val="-4"/>
          <w:szCs w:val="28"/>
          <w:shd w:fill="FFFFFF" w:val="clear"/>
          <w:lang w:eastAsia="uk-UA"/>
        </w:rPr>
        <w:t>надав Комісії виправлену автобіографію кандидата в народні депутати України.</w:t>
      </w:r>
      <w:r>
        <w:rPr>
          <w:color w:val="000000"/>
          <w:szCs w:val="28"/>
          <w:shd w:fill="FFFFFF" w:val="clear"/>
          <w:lang w:eastAsia="uk-UA"/>
        </w:rPr>
        <w:t xml:space="preserve"> </w:t>
      </w:r>
    </w:p>
    <w:p>
      <w:pPr>
        <w:pStyle w:val="Normal"/>
        <w:spacing w:before="0" w:after="20"/>
        <w:ind w:firstLine="709"/>
        <w:rPr>
          <w:color w:val="000000"/>
          <w:spacing w:val="-4"/>
          <w:szCs w:val="28"/>
          <w:shd w:fill="FFFFFF" w:val="clear"/>
          <w:lang w:eastAsia="uk-UA"/>
        </w:rPr>
      </w:pPr>
      <w:r>
        <w:rPr>
          <w:color w:val="000000"/>
          <w:spacing w:val="-4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4 частини першої статті 60 Закону України "Про вибори народних депутатів України" (далі – Закон) Центральна виборча комісія відмовляє в реєстрації кандидата в народні депутати України, зокрема, в разі вибуття особи, висунутої кандидатом у народні депутати України, за межі України для проживання чи з метою отримання політичного притулку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У зв’язку з цим Комісія 30 травня 2019 року звернулась до Міністерства закордонних справ України з проханням надати інформацію про вибуття осіб, висунутих кандидатами в народні депутати України, в тому числі Пічугіна Д.С., за межі України для проживання чи з метою отримання політичного притулку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У відповідь Міністерство закордонних справ України повідомило, що, за інформацією Генерального консульства України в Гамбурзі, "Пічугін Д.С., 16.03.1980 р.н., подав 09.07.2018 року до дипустанови документи про залишення на ПМП в Німеччині (28.08.2018 року прийнято рішення про задоволення його клопотання щодо залишення на ПМП в ФРН), з </w:t>
        <w:br/>
        <w:t>04.12.2018 року Пічугін Д.С. перебуває на постійному консульському обліку в Генконсульстві України в Гамбурзі, 19.02.2019 року подав до консульської установи документи про вихід з громадянства України (станом на 01 червня 2019 року матеріали справи Пічугіна Д.С. про вихід з громадянства України знаходяться на перевірці в українських компетентних органах)"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Таким чином, Пічугін Д.С. є таким, що вибув за межі України для проживання.</w:t>
      </w:r>
    </w:p>
    <w:p>
      <w:pPr>
        <w:pStyle w:val="Normal"/>
        <w:widowControl w:val="false"/>
        <w:spacing w:before="0" w:after="20"/>
        <w:rPr/>
      </w:pPr>
      <w:r>
        <w:rPr>
          <w:szCs w:val="28"/>
        </w:rPr>
        <w:t>Водночас слід зазначити, що відповідно до частини другої статті 76 Конституції України, частини першої статті 9 Закону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widowControl w:val="false"/>
        <w:spacing w:before="0" w:after="20"/>
        <w:rPr>
          <w:szCs w:val="28"/>
        </w:rPr>
      </w:pPr>
      <w:r>
        <w:rPr>
          <w:szCs w:val="28"/>
        </w:rPr>
        <w:t>Частина друга статті 9 Закону встановлює, зокрема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 перебування у складі формування Збройних Сил України, дислокованого за межами України.</w:t>
      </w:r>
    </w:p>
    <w:p>
      <w:pPr>
        <w:pStyle w:val="Normal"/>
        <w:widowControl w:val="false"/>
        <w:spacing w:before="0" w:after="20"/>
        <w:rPr/>
      </w:pPr>
      <w:r>
        <w:rPr>
          <w:szCs w:val="28"/>
        </w:rPr>
        <w:t xml:space="preserve">У свою чергу </w:t>
      </w:r>
      <w:r>
        <w:rPr>
          <w:color w:val="000000"/>
          <w:szCs w:val="28"/>
          <w:shd w:fill="FFFFFF" w:val="clear"/>
        </w:rPr>
        <w:t>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Normal"/>
        <w:widowControl w:val="false"/>
        <w:spacing w:before="0" w:after="20"/>
        <w:rPr/>
      </w:pPr>
      <w:r>
        <w:rPr>
          <w:color w:val="000000"/>
          <w:szCs w:val="28"/>
          <w:shd w:fill="FFFFFF" w:val="clear"/>
        </w:rPr>
        <w:t xml:space="preserve">Однак, за інформацією щодо перетинання державного кордону України, наданою Державною прикордонною службою України, протягом періоду з 21 липня 2017 року до 21 липня 2018 року виїзди Пічугіна Д.С. за межі України в сумі за зазначений період становили більше 180 днів, а саме – 274 дні. </w:t>
      </w:r>
    </w:p>
    <w:p>
      <w:pPr>
        <w:pStyle w:val="Normal"/>
        <w:widowControl w:val="false"/>
        <w:spacing w:before="0" w:after="20"/>
        <w:rPr/>
      </w:pPr>
      <w:r>
        <w:rPr>
          <w:color w:val="000000"/>
          <w:szCs w:val="28"/>
          <w:shd w:fill="FFFFFF" w:val="clear"/>
        </w:rPr>
        <w:t xml:space="preserve">Отже, Пічугін Д.С. не може вважатися таким, що безперервно проживав на території України в межах періоду з 21 липня 2017 року </w:t>
        <w:br/>
        <w:t xml:space="preserve">до 21 липня 2018 року в розумінні Закону України "Про громадянство України". </w:t>
      </w:r>
    </w:p>
    <w:p>
      <w:pPr>
        <w:pStyle w:val="Normal"/>
        <w:widowControl w:val="false"/>
        <w:spacing w:before="0" w:after="20"/>
        <w:rPr/>
      </w:pPr>
      <w:r>
        <w:rPr>
          <w:color w:val="000000"/>
          <w:szCs w:val="28"/>
          <w:shd w:fill="FFFFFF" w:val="clear"/>
        </w:rPr>
        <w:t>Згідно з пунктом 7 частини першої статті 60 Закону виявлення обставин, які позбавляють особу, висунуту кандидатом у депутати, права бути обраною депутатом відповідно до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zakon.rada.gov.ua/laws/show/4061-17/print" \l "n54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статті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szCs w:val="28"/>
          <w:u w:val="none"/>
          <w:shd w:fill="FFFFFF" w:val="clear"/>
        </w:rPr>
        <w:t xml:space="preserve"> </w:t>
      </w:r>
      <w:r>
        <w:rPr>
          <w:rStyle w:val="InternetLink"/>
          <w:color w:val="000000"/>
          <w:szCs w:val="28"/>
          <w:u w:val="none"/>
          <w:shd w:fill="FFFFFF" w:val="clear"/>
        </w:rPr>
        <w:t>9</w:t>
      </w:r>
      <w:r>
        <w:rPr>
          <w:color w:val="000000"/>
          <w:szCs w:val="28"/>
          <w:shd w:fill="FFFFFF" w:val="clear"/>
        </w:rPr>
        <w:t xml:space="preserve">  Закону, є підставою для відмови в реєстрації кандидата в народні депутати України. 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Статтею 55 Закону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встановлено, що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 згідно з вимогами Закону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Усупереч вимогам пункту 2 частини другої статті 55 Закону в поданій Пічугіним Д.С. автобіографії не зазначено відомостей про адресу місця проживання і склад сім’ї. 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Крім того, в автобіографії  Пічугіна Д.С. не вказано повних та однозначних відомостей про його посаду (заняття), місце роботи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Так, в автобіографії Пічугін Д.С. зазначив, що "з 2007 року я повернувся до роботи за фахом і захищав права громадян та юридичних осіб як юрист, паралельно надаючи послуги іноземним юридичним компаніям…", "у 2016 році я отримав свідоцтво на право зайняття адвокатською діяльністю та продовжую працювати у м. Києві". Проте така інформація не є відомостями про його посаду (заняття) та місце роботи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За вказаних обставин передбачений пунктом 2 частини другої статті 55 Закону документ, а саме автобіографія кандидата в народні депутати України, вважається не поданим. 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ами 2, 4, 7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,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  <w:lang w:eastAsia="uk-UA"/>
        </w:rPr>
        <w:t xml:space="preserve">вибуття особи, висунутої кандидатом у народні депутати України, за межі України для проживання чи з метою отримання політичного притулку, </w:t>
      </w:r>
      <w:r>
        <w:rPr>
          <w:color w:val="000000"/>
          <w:szCs w:val="28"/>
          <w:shd w:fill="FFFFFF" w:val="clear"/>
        </w:rPr>
        <w:t xml:space="preserve"> виявлення обставин, які позбавляють особу, висунуту кандидатом у депутати, права бути обраною депутатом відповідно до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zakon.rada.gov.ua/laws/show/4061-17/print" \l "n54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статті 9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 xml:space="preserve"> Закону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ів 2, 4, 7 частини першої, частини другої статті 60 Закону України "Про вибори народних депутатів України", керуючись статтями 11 – 13, пунктом 17 </w:t>
        <w:br/>
        <w:t xml:space="preserve">статті 19 Закону України "Про Центральну виборчу комісію", Центральна виборча комісія </w:t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а в народні депутати України Пічугіна Дмитра Сергійовича, висунутого в порядку самовисування в одномандатному виборчому окрузі № 211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2. Повернути Пічугіну Д.С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3. Копію цієї постанови надіслати Пічугіну Д.С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20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9:00Z</dcterms:created>
  <dc:creator>Машбюро ПОЧТА</dc:creator>
  <dc:description/>
  <cp:keywords/>
  <dc:language>en-US</dc:language>
  <cp:lastModifiedBy>Говорадло О.В.</cp:lastModifiedBy>
  <cp:lastPrinted>2019-06-04T17:28:00Z</cp:lastPrinted>
  <dcterms:modified xsi:type="dcterms:W3CDTF">2019-06-05T11:00:00Z</dcterms:modified>
  <cp:revision>3</cp:revision>
  <dc:subject/>
  <dc:title>Вик</dc:title>
</cp:coreProperties>
</file>