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36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280" w:after="280"/>
        <w:ind w:hanging="0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Тімощука С.І., висунутого в порядку самовисування </w:t>
        <w:br/>
        <w:t>в одномандатному виборчому окрузі № 135 на позачергових виборах народних депутатів України 21 липня 2019 року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 w:val="4"/>
          <w:szCs w:val="28"/>
          <w:lang w:eastAsia="uk-UA"/>
        </w:rPr>
      </w:pPr>
      <w:r>
        <w:rPr>
          <w:b/>
          <w:bCs/>
          <w:color w:val="000000"/>
          <w:sz w:val="4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30 травня 2019 року надійшла заява громадянина України Тімощука Сергія Ігоровича про самовисування разом з іншими документами щодо реєстрації його кандидатом у народні депутати України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Тімощука С.І. про самовисування в одномандатному виборчому окрузі № 135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>в поданій Тімощуком С.І. автобіографії не зазначено відомостей щодо часу проживання на території України, громадської роботи (у тому числі на виборних посадах)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рім того, в автобіографії Тімощука С.І. не вказано повних відомостей про наявність чи відсутність судимості, а лише зазначено про відсутність судимості за "вчинення тяжкого або особливо тяжкого злочину, злочину проти виборчих прав громадян чи корупційного злочину". Однак це не є відомостями про наявність чи відсутність судимості за інші види злочин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Тімощука Сергія Ігоровича, висунутого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shd w:fill="FFFFFF" w:val="clear"/>
        </w:rPr>
        <w:t xml:space="preserve">Тімощуку С.І. </w:t>
      </w:r>
      <w:r>
        <w:rPr>
          <w:color w:val="000000"/>
          <w:szCs w:val="28"/>
        </w:rPr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  <w:shd w:fill="FFFFFF" w:val="clear"/>
        </w:rPr>
        <w:t>Тімощуку С.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76" w:before="0" w:after="200"/>
        <w:ind w:hanging="0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53:00Z</dcterms:created>
  <dc:creator>Машбюро ПОЧТА</dc:creator>
  <dc:description/>
  <cp:keywords/>
  <dc:language>en-US</dc:language>
  <cp:lastModifiedBy>Говорадло О.В.</cp:lastModifiedBy>
  <cp:lastPrinted>2019-06-04T17:27:00Z</cp:lastPrinted>
  <dcterms:modified xsi:type="dcterms:W3CDTF">2019-06-05T11:01:00Z</dcterms:modified>
  <cp:revision>3</cp:revision>
  <dc:subject/>
  <dc:title>Вик</dc:title>
</cp:coreProperties>
</file>