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7</w:t>
      </w:r>
      <w:r>
        <w:rPr>
          <w:bCs/>
          <w:szCs w:val="28"/>
        </w:rPr>
        <w:t xml:space="preserve"> червня 2019  року №</w:t>
      </w:r>
      <w:r>
        <w:rPr>
          <w:bCs/>
          <w:szCs w:val="28"/>
          <w:lang w:val="en-US"/>
        </w:rPr>
        <w:t xml:space="preserve"> 955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итяги з протоколів засідань окружної виборчої комісії щодо відмови члена цієї комісії скласти присягу, відповідно до пункту 1 частини другої статті 13, частин першої – третьої, п’ятої – сьомої статті 26, частин п’ятої – сьомої, десятої, одинадцятої статті 27, пунктів 2, 8 частини третьої, частин четвертої, сьомої, десят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20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b/>
          <w:b/>
        </w:rPr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bookmarkStart w:id="0" w:name="z1"/>
      <w:bookmarkEnd w:id="0"/>
      <w:r>
        <w:rPr>
          <w:b/>
          <w:i/>
          <w:sz w:val="24"/>
          <w:szCs w:val="24"/>
        </w:rPr>
        <w:t xml:space="preserve">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згова Ірина Володимирівна, 1957 року народження – заступник голови комісії,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няк Галина Арсенівна, 1953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анжа Сергій Іванович, 195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лтанов Олександр Наілович, 1983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макін Євген Михайлович, 1981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ідь Наталія Петрівна, 1986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2"/>
        </w:rPr>
      </w:pPr>
      <w:r>
        <w:rPr>
          <w:sz w:val="12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лімончук Марія Миколаївна, 1995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атюк Марія Миколаївна, 1984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етна Леся Дмитрівна, 1963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 Володимир Володимирович, 1982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лудько Андрій Олександрович, 1982 року народження – секретар комісії,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ьченко Ірина Володимирівна, 1972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енький Віктор Вікторович, 1979 року народження – секретар комісії,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 Юлія Олегівна, 1987 року народження – від Політичної партії "Сила Люде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мпанієць Олена Василівна, 1979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ов Михайло Михайлович, 1944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довіна Ольга Олександрівна, 1990 року народження – секретар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імонов Володимир Львович, 1972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ходцев Дмитро Олександрович, 1980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кін Сергій Володимирович, 1960 року народження – від Політичної партії "Сила Люде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ехін Віктор Володимирович, 1991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шемирська Рада Миколаївна, 1973 року народження – від Політичної партії "Інтернет партія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еопуло Олександр Георгійович, 1985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м Тетяна Олександрівна, 1981 року народження – від Політичної партії "Сила Люде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юченко Іван Миколайович, 1946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йденко Євгеній Михайлович, 1948 року народження – від політичної партії Конгрес Українських Націоналісті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ік Артем Леонідович, 1988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кєєв Сергій Євгенович, 1952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рховецька Лариса Дмитрівна, 1958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ченко Олеся Миколаївна, 1972 року народження – від Політичної партії "Сила Люде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</w:rPr>
        <w:t>окружних виборчих</w:t>
      </w:r>
      <w:r>
        <w:rPr>
          <w:b/>
          <w:sz w:val="24"/>
          <w:szCs w:val="28"/>
        </w:rPr>
        <w:t xml:space="preserve"> комісій </w:t>
      </w:r>
      <w:r>
        <w:rPr>
          <w:rFonts w:eastAsia="MS Mincho;ＭＳ 明朝"/>
          <w:b/>
          <w:sz w:val="24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</w:rPr>
        <w:t>народних депутатів</w:t>
      </w:r>
      <w:r>
        <w:rPr>
          <w:b/>
          <w:sz w:val="24"/>
          <w:szCs w:val="28"/>
        </w:rPr>
        <w:t xml:space="preserve"> України</w:t>
      </w:r>
      <w:r>
        <w:rPr>
          <w:rFonts w:eastAsia="MS Mincho;ＭＳ 明朝"/>
          <w:b/>
          <w:sz w:val="24"/>
          <w:szCs w:val="28"/>
        </w:rPr>
        <w:br/>
        <w:t>21 лип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йцев Михайло Васильович, 1954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еєв Андрій Валентинович, 1980 року народження – від Лібераль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хін Іван Олександрович, 1991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 (у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енко Анатолій Васильович, 1949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ховська Світлана Володимирівна, 1982 року народження – секретар комісії, від ПОЛІТИЧНОЇ ПАРТІЇ "ПАРТІЯ ЗЕЛЕНИХ УКРАЇНИ" (у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ор Алла Вікторівна, 1972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мачек Світлана Валеріївна, 1976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лигостьєв Андрій Анатолійович, 1985 року народження – від Політичної партії "Інтернет партія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ут Володимир Вікторович, 1974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 (у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ипоренко Володимир Миколайович, 1977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жак Олександр Володимирович, 1983 року народження – від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іков Олег Анатолійович, 1973 року народження – від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бів Любомир Михайлович, 1977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стан Богдан Петрович, 1994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шина Галина Миронівна, 1962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ицька Зоряна Василівна, 1978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46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80"/>
      </w:tblGrid>
      <w:tr>
        <w:trPr/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6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остик Олександр Павлович, 1983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рга Алла Миколаївна, 1967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7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ченко Людмила Вікторівна, 1957 року народження – голова комісії,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прун Андрій Васильович, 1983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Марина Володимирівна, 1978 року народження – заступник голови комісії,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Андрій Олександрович, 1977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йсєєв Максим Сергійович, 1986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айова Світлана Василівна, 1950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тла Світлана Порфирівна, 1949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бич Роман Ярославович, 1995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20" w:after="20"/>
              <w:ind w:firstLine="709"/>
              <w:rPr>
                <w:szCs w:val="28"/>
              </w:rPr>
            </w:pP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20"/>
              <w:ind w:firstLine="709"/>
              <w:rPr/>
            </w:pPr>
            <w:bookmarkStart w:id="3" w:name="ctx2"/>
            <w:r>
              <w:rPr>
                <w:bCs/>
                <w:szCs w:val="28"/>
              </w:rPr>
              <w:t>Черкас</w:t>
            </w:r>
            <w:bookmarkEnd w:id="3"/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Андрій Володимирович, 1983 року народження – </w:t>
            </w:r>
            <w:r>
              <w:rPr>
                <w:szCs w:val="28"/>
              </w:rPr>
              <w:t xml:space="preserve">голова комісії, </w:t>
            </w:r>
            <w:r>
              <w:rPr>
                <w:color w:val="000000"/>
                <w:szCs w:val="28"/>
              </w:rPr>
              <w:t>від Політичної партії "Солідарність жінок України"</w:t>
            </w:r>
            <w:r>
              <w:rPr>
                <w:bCs/>
                <w:szCs w:val="28"/>
              </w:rPr>
              <w:t xml:space="preserve"> (у зв’язку з відмовою скласти присягу члена комісії).</w:t>
            </w:r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spacing w:before="20" w:after="20"/>
              <w:ind w:firstLine="709"/>
              <w:rPr/>
            </w:pPr>
            <w:r>
              <w:rPr>
                <w:szCs w:val="28"/>
              </w:rPr>
              <w:t>Призначити головою комісії такого члена цієї комісії:</w:t>
            </w:r>
          </w:p>
          <w:p>
            <w:pPr>
              <w:pStyle w:val="Normal"/>
              <w:spacing w:before="20" w:after="20"/>
              <w:ind w:firstLine="709"/>
              <w:rPr>
                <w:szCs w:val="28"/>
              </w:rPr>
            </w:pPr>
            <w:r>
              <w:rPr>
                <w:szCs w:val="28"/>
              </w:rPr>
              <w:t>Буряк Артем Юрійович, 1991 року народження – від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2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юк Марія Григорівна, 1989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ндюк Ірина Михайлівна, 1972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това Ірина Євгеніївна, 1960 року народження – голова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андрова Світлана Олександрівна, 1972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Йосипчук Орест Васильович, 1987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Йосипчук Олександра Ярославівна, 1960 року народження – від Політичної партії "Сила Люде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ченко Антоніна Вадимівна, 1986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галін Богдана Ігорівна, 1970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енко Олександр Сергійович, 1991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гун Андрій Петрович, 1973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бліна Олена Олексіївна, 1980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акова Аліна Юріївна, 1993 року народження – від Політичної партії "Сила Люде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росимов Ігор Віталійович, 1992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еменко Ірина Олександрівна, 1976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брієнко Валентина Вікторівна, 1960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еменко Дмитро Юрійович, 1976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єєва Христина Юріївна, 1990 року народження – заступник голови комісії,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енко Сергій Володимирович, 1965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шетняк Анастасія Олександрівна, 1995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ров Вадим Ігорович, 1986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ов Олексій Іванович, 1982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дностальченко Наталія Борисівна, 1957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гній Світлана Петрівна, 1958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ук Катерина Михайлівна, 1969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іл’єв Ігор Вікторович, 1994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уца Оксана Павлівна, 1972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йківська Юлія Мирославівна, 1981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лякова Тетяна Миколаївна, 1956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бокова Наталія Федорівна, 1976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ваченко Діонісій Прокопович, 1944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узюк Людмила Олександрівна, 195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зунова Людмила Анатоліївна, 1965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46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80"/>
      </w:tblGrid>
      <w:tr>
        <w:trPr/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2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мчак Валентин Юрійович, 1998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лінська Юлія Василівна, 1981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3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ровська Еліна Євгеніївна, 1995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олаєнко Павло Володимирович, 1958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4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енко Ольга Володимирівна, 1991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за Леся Степанівна, 1976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5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ега Юлія Сергіївна, 1976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боровець Євгенія Миколаївна, 1952 року народження – від Політичної партії "Сила Люде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гонська Дар’я Сергіївна, 1995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енько Сергій Павлович, 1975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6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еєва Любов Віталіївна, 1962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атєєва Олена Михайлівна, 1970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46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80"/>
      </w:tblGrid>
      <w:tr>
        <w:trPr/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9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ложкова Тетяна Володимирівна, 1983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кало Олександр Григорович, 1973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шневська Ганна Петрівна, 1964 року народження – заступник голови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гіна Лариса Іванівна, 1958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чук Павло Борисович, 1988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акін Дмитро Віталійович, 1981 року народження – від Політичної партії "Сила Люде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єць Віра Леонідівна, 1960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ова Яна Леонідівна, 1974 року народження – від ПАРТІЇ "БЛОК ПЕТРА ПОРОШЕНКА "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ославець Ірина Володимирівна, 1987 року народження – секретар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рченко Роман Олександрович, 1987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дамчук Віктор Андрійович, 1956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мелаєва Ольга Олександрівна, 1951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міч Тетяна Леонідівна, 1961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асюк Світлана Анатоліївна, 1976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ногородська Олена Валеріївна, 1981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конь Катерина Сергіївна, 1987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конь Катерина Сергіївна, 1987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евенко Ірина Станіславівна, 1982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хан Ірина Валентинівна, 1958 року народження – заступник голови комісії,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да Наталія Анатоліївна, 1971 року народження – від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ць Мар’яна Вікторівна, 1988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да Андрій Степанович, 1970 року народження – від Політичної партії "ПРАВИЙ СЕКТОР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чергіна Надія Миколаївна, 1954 року народження – заступник голови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тушна Валентина Олександрівна, 1957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долаз Андрій Іванович, 1977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удз Михайло Миколайович, 1952 року народження – від Політичної партії "НОВА ПОЛІТИ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ов Сергій Васильович, 1958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тайло Надія Григорівна, 1962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ивка Жанна Іванівна, 1970 року народження – секретар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енко Яна Олегівна, 1990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манська Світлана Вікторівна, 1959 року народження – голова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ндуляк Алла Василівна, 1980 року народження – від Політичної партії "Інтернет партія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46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80"/>
      </w:tblGrid>
      <w:tr>
        <w:trPr/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7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ов Дмитро Олександрович, 1988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пуговиченко Тамара Григорівна, 1949 року народження – від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</w:rPr>
        <w:t>окружних виборчих</w:t>
      </w:r>
      <w:r>
        <w:rPr>
          <w:b/>
          <w:sz w:val="24"/>
          <w:szCs w:val="28"/>
        </w:rPr>
        <w:t xml:space="preserve"> комісій </w:t>
      </w:r>
      <w:r>
        <w:rPr>
          <w:rFonts w:eastAsia="MS Mincho;ＭＳ 明朝"/>
          <w:b/>
          <w:sz w:val="24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</w:rPr>
        <w:t>народних депутатів</w:t>
      </w:r>
      <w:r>
        <w:rPr>
          <w:b/>
          <w:sz w:val="24"/>
          <w:szCs w:val="28"/>
        </w:rPr>
        <w:t xml:space="preserve"> України</w:t>
      </w:r>
      <w:r>
        <w:rPr>
          <w:rFonts w:eastAsia="MS Mincho;ＭＳ 明朝"/>
          <w:b/>
          <w:sz w:val="24"/>
          <w:szCs w:val="28"/>
        </w:rPr>
        <w:br/>
        <w:t>21 лип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ук Анастасія Валеріївна, 1993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ж Єлизавета Юріївна, 1995 року народження – від Політичної Партії "5.10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вронюк Ольга Олексіївна, 1987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пільніченко Тетяна Анатоліївна, 1989 року народження – від Української партії "Зелена планет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овська Ольга Юріївна, 1994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говик Сергій Миколайович, 1979 року народження – від ПОЛІТИЧНОЇ ПАРТІЇ "ПАРТІЯ ЗЕЛЕНИХ УКРАЇН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Верхній колонтитул Знак"/>
    <w:qFormat/>
    <w:rPr>
      <w:sz w:val="28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39:00Z</dcterms:created>
  <dc:creator>Машбюро ПОЧТА</dc:creator>
  <dc:description/>
  <cp:keywords/>
  <dc:language>en-US</dc:language>
  <cp:lastModifiedBy>Говорадло О.В.</cp:lastModifiedBy>
  <cp:lastPrinted>2019-06-07T17:14:00Z</cp:lastPrinted>
  <dcterms:modified xsi:type="dcterms:W3CDTF">2019-06-10T06:42:00Z</dcterms:modified>
  <cp:revision>4</cp:revision>
  <dc:subject/>
  <dc:title>Вик</dc:title>
</cp:coreProperties>
</file>