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985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rPr>
          <w:b/>
          <w:b/>
          <w:szCs w:val="24"/>
        </w:rPr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</w:t>
        <w:br/>
        <w:t xml:space="preserve">України "Про Центральну виборчу комісію", Центральна виборча комісія 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9.</w:t>
      </w:r>
    </w:p>
    <w:p>
      <w:pPr>
        <w:pStyle w:val="Normal"/>
        <w:rPr>
          <w:szCs w:val="28"/>
        </w:rPr>
      </w:pPr>
      <w:r>
        <w:rPr>
          <w:szCs w:val="28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істіон Володимир Євсевійович, народився 31 травня 1965 року в селі Довжок Ямпільського району Вінницької області, громадянин України, протягом останніх п’яти років проживає на території України, освіта вища, Віце-прем’єр-міністр України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олков Віктор Пилипович, народився 7 квiтня 1953 року в місті Апостолове Апостолівського району Дніпропетровської області, громадянин України, протягом останніх п’яти років проживає на території України, освіта вища, пенсіонер, безпартійний, проживає в місті Зеленодольськ Апостолів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рінний Олександр Дмитрович, народився 5 квiтня 1986 року в місті Дніпродзержинськ Дніпропетровської області, громадянин України, протягом останніх п’яти років проживає на території України, освіта вища, директор, ТОВ "А.Р.Е.С.", безпартійний, проживає в місті Кам’янське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ампіка Тетяна Вікторівна, народилася 29 травня 1978 року в місті Марганець Дніпропетровської області, громадянка України, протягом останніх п’яти років проживає на території України, освіта вища, директор, ТОВ "Еко Центр Дніпро", безпартійнa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4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едава Олег Анатолійович, народився 26 жовтня 1969 року в місті Макіївка Червоногвардійського району Донец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"НАШ КРАЙ", проживає в селі Нещерів Обухівського району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5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есьолкін Володимир Юрійович, народився 4 грудня 1978 року в місті Горлівка Донецької області, громадянин України, протягом останніх п’яти років проживає на території України, освіта вища, керівник, Військово-цивільна адміністрація селища Зайцеве Бахмутського району Донецької області, безпартійний, проживає в місті Горлівка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5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енко Микола Миколайович, народився 2 вересня 1973 року в селищі Щербинівка міста Дзержинськ Донецької області, громадянин України, протягом останніх п’яти років проживає на території України, освіта вища,  Новгородський селищний голова міста Торецьк Донецької області, безпартійний, проживає в смт Новгородське міста Торецьк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6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есьолкіна Аліса Олексіївна, народилася 3 серпня 1980 року в смт Мирне Тельманівського району Донецької області, громадянка України, протягом останніх п’яти років проживає на території України, освіта вища, тимчасово не працює, безпартійнa, проживає в місті Волноваха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інько Сергій Анатолійович, народився 20 вересня 1973 року в місті Павлодар, Казахстан, громадянин України, протягом останніх п’яти років проживає на території України, освіта вища, Мелітопольський міський голова Запорізької області, безпартійний, проживає в місті Мелітополь Запоріз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уга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асюк Володимир Федорович, народився 27 листопада 1977 року в місті Рубіжне Луганської області, громадянин України, протягом останніх п’яти років проживає на території України, освіта професійно-технічна, директор, ТОВ "СВІТ-ІГРАШОК УКРАЇНА", безпартійний, проживає в місті Рубіжне Луга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еженар Вячеслав Миколайович, народився 18 грудня 1986 року в селі Старі Трояни Кілійського району Оде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селі Лиманка Овідіопольського району Оде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рташев Денис Володимирович, народився 3 лютого 1982 року в селищі Березине Тарутинського району Одеської області, громадянин України, протягом останніх п’яти років проживає на території України, освіта вища, директор, БФ "Південний-берег", безпартійний, проживає в місті Одес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Рівне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5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’ялик Віктор Ничипорович, народився 10 травня 1979 року в селі Воронки Володимирецького району Рівненської області, громадянин України, протягом останніх п’яти років проживає на території України, освіта вища, фінансовий директор, ТОВ "МДС-Буд", безпартійний, проживає в селі Мотовилівка Фастівського району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 Н. БЕРНАЦЬКА</w:t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283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3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ельниченко Володимир Володимирович, народився 1 лютого 1965 року в місті Кам’янець-Подільський Хмельни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Кам’янець-Подільський Хмельни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ind w:hanging="0"/>
        <w:jc w:val="left"/>
        <w:rPr/>
      </w:pPr>
      <w:r>
        <w:rPr>
          <w:b/>
          <w:i/>
          <w:szCs w:val="28"/>
        </w:rPr>
        <w:t xml:space="preserve">                    </w:t>
      </w:r>
      <w:r>
        <w:rPr>
          <w:b/>
          <w:i/>
          <w:szCs w:val="28"/>
        </w:rPr>
        <w:t>Секретар</w:t>
        <w:br/>
        <w:t>Центральної виборчої комісії                                                  Н. БЕРНАЦЬК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рпич Ростислав Романович, народився 18 сiчня 1998 року в смт Новооржицьке Оржицького району Полтавської області, громадянин України, протягом останніх п’яти років проживає на території України, освіта загальна середня, директор, ТОВ "УКРАВТОМАЗ", член ПОЛІТИЧНОЇ ПАРТІЇ "ПРАВО-КОНСЕРВАТИВНА ПАРТІЯ УКРАЇНИ "ПІВНІЧНИЙ ШЛЯХ"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арницький Павло Петрович, народився 20 липня 1967 року в місті Житомирі, громадянин України, протягом останніх п’яти років проживає на території України, освіта вища, адвокат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ігун Петро Анатолійович, народився 12 липня 1985 року в місті Дудінка Красноярського краю, громадянин України, протягом останніх п’яти років проживає на території України, освіта вища, директор, ТОВ "Сарго Вінч"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4:00Z</dcterms:created>
  <dc:creator>Машбюро ПОЧТА</dc:creator>
  <dc:description/>
  <cp:keywords/>
  <dc:language>en-US</dc:language>
  <cp:lastModifiedBy>Говорадло О.В.</cp:lastModifiedBy>
  <cp:lastPrinted>2019-06-12T17:09:00Z</cp:lastPrinted>
  <dcterms:modified xsi:type="dcterms:W3CDTF">2019-06-13T06:28:00Z</dcterms:modified>
  <cp:revision>4</cp:revision>
  <dc:subject/>
  <dc:title>Вик</dc:title>
</cp:coreProperties>
</file>