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997</w:t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кандидатів у народні депутати України, </w:t>
        <w:br/>
        <w:t xml:space="preserve">висунутих ПОЛІТИЧНОЮ ПАРТІЄЮ "ДЕМОКРАТИЧНА СОКИРА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До Центральної виборчої комісії надійшли заяви ПОЛІТИЧНОЇ ПАРТІЇ "ДЕМОКРАТИЧНА СОКИРА" разом з іншими документами щодо реєстрації кандидатів у народні депутати України, висунутих 5 червня </w:t>
        <w:br/>
        <w:t>2019 року на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rPr/>
      </w:pPr>
      <w:r>
        <w:rPr>
          <w:szCs w:val="28"/>
        </w:rPr>
        <w:t xml:space="preserve">1. Зареєструвати кандидатів у народні депутати України, висунутих ПОЛІТИЧНОЮ ПАРТІЄЮ "ДЕМОКРАТИЧНА СОКИРА", в одномандатних виборчих округах на позачергових виборах народних депутатів України </w:t>
        <w:br/>
        <w:t>21 липня 2019 року згідно з додатками.</w:t>
      </w:r>
    </w:p>
    <w:p>
      <w:pPr>
        <w:pStyle w:val="Normal"/>
        <w:rPr>
          <w:szCs w:val="28"/>
        </w:rPr>
      </w:pPr>
      <w:r>
        <w:rPr>
          <w:szCs w:val="28"/>
        </w:rPr>
        <w:t>2. Копію цієї постанови та посвідчення відповідних кандидатів у народні депутати України встановленої форми видати представнику ПОЛІТИЧНОЇ ПАРТІЇ "ДЕМОКРАТИЧНА СОКИРА"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rPr/>
      </w:pPr>
      <w:r>
        <w:rPr>
          <w:b/>
          <w:i/>
          <w:sz w:val="24"/>
          <w:szCs w:val="28"/>
        </w:rPr>
        <w:t xml:space="preserve">                                                                        </w:t>
      </w:r>
      <w:r>
        <w:rPr>
          <w:b/>
          <w:i/>
          <w:sz w:val="24"/>
          <w:szCs w:val="28"/>
        </w:rPr>
        <w:t>від 13 червня 2019 року № 99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арвіра Андрій Ігорович, народився 18 липня 1989 року в місті Вінниці, громадянин України, протягом останніх п’яти років проживає на території України, освіта вища, фізична особа – підприємець, член ПОЛІТИЧНОЇ ПАРТІЇ "ДЕМОКРАТИЧНА СОКИРА", проживає в місті Дніпрі, судимість відсутня, суб’єкт висування – ПОЛІТИЧНА ПАРТІЯ "ДЕМОКРАТИЧНА СОКИР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3 червня 2019 року № 99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Запоріз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7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Лебідь Олександр Миколайович, народився 22 вересня 1974 року в місті Новомосковськ Дніпропетровс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"ДЕМОКРАТИЧНА СОКИРА", проживає в селі Біленьке Запорізького району Запорізької області, судимість відсутня, суб’єкт висування – ПОЛІТИЧНА ПАРТІЯ "ДЕМОКРАТИЧНА СОКИР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3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3 червня 2019 року № 99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икола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Таранова Світлана Володимирівна, народилася 25 жовтня 1972 року в місті Миколаєві, громадянка України, протягом останніх п’яти років проживає на території України, освіта вища, тимчасово не працює, член ПОЛІТИЧНОЇ ПАРТІЇ "ДЕМОКРАТИЧНА СОКИРА", проживає в місті Миколаєві, судимість відсутня, суб’єкт висування – ПОЛІТИЧНА ПАРТІЯ "ДЕМОКРАТИЧНА СОКИР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4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3 червня 2019 року № 99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Оде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азур Анатолій Іванович, народився 25 серпня 1982 року в місті Одесі, громадянин України, протягом останніх п’яти років проживає на території України, освіта вища, директор, ПП "Лехлер Імпекс", безпартійний, проживає в місті Одесі, судимість відсутня, суб’єкт висування – ПОЛІТИЧНА ПАРТІЯ "ДЕМОКРАТИЧНА СОКИР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5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3 червня 2019 року № 99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ар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6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оловйов Микита Олександрович, народився 23 грудня 1971 року в місті Харкові, громадянин України, протягом останніх п’яти років проживає на території України, освіта вища, тимчасово не працює, член ПОЛІТИЧНОЇ ПАРТІЇ "ДЕМОКРАТИЧНА СОКИРА", проживає в місті Харкові, судимість відсутня, суб’єкт висування – ПОЛІТИЧНА ПАРТІЯ "ДЕМОКРАТИЧНА СОКИР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6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3 червня 2019 року № 99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ка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9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Лавров Ярослав Павлович, народився 20 жовтня 1980 року в місті Черкасах, громадянин України, протягом останніх п’яти років проживає на території України, освіта вища, прес-секретар, ПАТ "Черкасиобленерго", член ПОЛІТИЧНОЇ ПАРТІЇ "ДЕМОКРАТИЧНА СОКИРА", проживає в місті Черкасах, судимість відсутня, суб’єкт висування – ПОЛІТИЧНА ПАРТІЯ "ДЕМОКРАТИЧНА СОКИР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  <w:szCs w:val="24"/>
        </w:rPr>
      </w:pPr>
      <w:r>
        <w:br w:type="page"/>
      </w:r>
      <w:r>
        <w:rPr>
          <w:sz w:val="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7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3 червня 2019 року № 997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абадаш Олег Євгенович, народився 25 вересня 1980 року в місті Києві, громадянин України, протягом останніх п’яти років проживає на території України, освіта вища, директор, ТОВ "Протект Сек’юриті", член ПОЛІТИЧНОЇ ПАРТІЇ "ДЕМОКРАТИЧНА СОКИРА", проживає в місті Києві, судимість відсутня, суб’єкт висування – ПОЛІТИЧНА ПАРТІЯ "ДЕМОКРАТИЧНА СОКИР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арпюк Олександр Андрійович, народився 24 травня 1982 року в місті Одесі, громадянин України, протягом останніх п’яти років проживає на території України, освіта вища, керівник, ТОВ "Сейл-Естейт", безпартійний, проживає в місті Києві, судимість відсутня, суб’єкт висування – ПОЛІТИЧНА ПАРТІЯ "ДЕМОКРАТИЧНА СОКИР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іжечко Максим Володимирович, народився 1 сiчня 1981 року в місті Гуково Ростовської області, Росія, громадянин України, протягом останніх п’яти років проживає на території України, освіта вища, бізнес-консультант, ТОВ "Енергобудмонтажсервіс", директор, ТОВ "МВД Груп", генеральний менеджер проекту, ГО "Юридична сотня", безпартійний, проживає в місті Києві, судимість відсутня, суб’єкт висування – ПОЛІТИЧНА ПАРТІЯ "ДЕМОКРАТИЧНА СОКИР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олумбет Антон Сергійович, народився 2 грудня 1986 року в місті Києві, громадянин України, протягом останніх п’яти років проживає на території України, освіта вища, заступник директора, КП "Муніципальна охорона", фізична особа – підприємець, безпартійний, проживає в місті Києві, судимість відсутня, суб’єкт висування – ПОЛІТИЧНА ПАРТІЯ "ДЕМОКРАТИЧНА СОКИР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s1"/>
      <w:bookmarkStart w:id="2" w:name="s1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7:00Z</dcterms:created>
  <dc:creator>Машбюро ПОЧТА</dc:creator>
  <dc:description/>
  <cp:keywords/>
  <dc:language>en-US</dc:language>
  <cp:lastModifiedBy>Говорадло О.В.</cp:lastModifiedBy>
  <cp:lastPrinted>2019-06-13T17:06:00Z</cp:lastPrinted>
  <dcterms:modified xsi:type="dcterms:W3CDTF">2019-06-14T07:42:00Z</dcterms:modified>
  <cp:revision>3</cp:revision>
  <dc:subject/>
  <dc:title>Вик</dc:title>
</cp:coreProperties>
</file>