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13</w:t>
      </w:r>
    </w:p>
    <w:p>
      <w:pPr>
        <w:pStyle w:val="Style21"/>
        <w:spacing w:before="180" w:after="280"/>
        <w:ind w:left="-567" w:hanging="567"/>
        <w:rPr>
          <w:bCs/>
          <w:sz w:val="28"/>
          <w:szCs w:val="28"/>
          <w:lang w:val="uk-UA"/>
        </w:rPr>
      </w:pPr>
      <w:r>
        <w:rPr>
          <w:bCs/>
          <w:sz w:val="28"/>
          <w:szCs w:val="28"/>
        </w:rPr>
        <w:t xml:space="preserve">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 Порядок проведення жеребкування </w:t>
        <w:br/>
        <w:t xml:space="preserve">щодо включення кандидатур до складу обласних, районних, </w:t>
        <w:br/>
        <w:t xml:space="preserve">міських, районних у містах (у містах з районним поділом), </w:t>
        <w:br/>
        <w:t xml:space="preserve">селищних та сільських виборчих комісі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ru-RU"/>
        </w:rPr>
        <w:t xml:space="preserve">Відповідно до статті 34, частин першої – восьмої, десятої – шістнадцятої статті 203, частини третьої статті 216 Виборчого кодексу України, керуючись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1932-15" \l "n74"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статтями 11 – 13</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 xml:space="preserve">пунктами 1, 4 статті 17, </w:t>
      </w:r>
      <w:r>
        <w:rPr>
          <w:rFonts w:eastAsia="Times New Roman" w:cs="Times New Roman" w:ascii="Times New Roman" w:hAnsi="Times New Roman"/>
          <w:sz w:val="28"/>
          <w:szCs w:val="28"/>
          <w:lang w:eastAsia="ru-RU"/>
        </w:rPr>
        <w:t xml:space="preserve">пунктами 2, 9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ru-RU"/>
        </w:rPr>
        <w:t xml:space="preserve">1. Встановити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v0163359-15" \l "n12"</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 xml:space="preserve">Порядок проведення жеребкування щодо включення кандидатур до складу обласних, районних, міських, районних у містах </w:t>
      </w:r>
      <w:r>
        <w:rPr>
          <w:rStyle w:val="InternetLink"/>
          <w:sz w:val="28"/>
          <w:u w:val="none"/>
          <w:szCs w:val="28"/>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sz w:val="28"/>
          <w:szCs w:val="28"/>
          <w:lang w:eastAsia="ru-RU"/>
        </w:rPr>
        <w:br/>
      </w:r>
      <w:r>
        <w:rPr>
          <w:rStyle w:val="InternetLink"/>
          <w:rFonts w:eastAsia="Times New Roman" w:cs="Times New Roman" w:ascii="Times New Roman" w:hAnsi="Times New Roman"/>
          <w:color w:val="000000"/>
          <w:sz w:val="28"/>
          <w:szCs w:val="28"/>
          <w:u w:val="none"/>
          <w:lang w:eastAsia="ru-RU"/>
        </w:rPr>
        <w:t>(у містах з районним поділом), селищних та сільських</w:t>
      </w:r>
      <w:r>
        <w:rPr>
          <w:rStyle w:val="InternetLink"/>
          <w:rFonts w:eastAsia="Times New Roman" w:cs="Times New Roman" w:ascii="Times New Roman" w:hAnsi="Times New Roman"/>
          <w:color w:val="000000"/>
          <w:sz w:val="28"/>
          <w:szCs w:val="28"/>
          <w:u w:val="none"/>
          <w:lang w:val="ru-RU" w:eastAsia="ru-RU"/>
        </w:rPr>
        <w:t xml:space="preserve"> </w:t>
      </w:r>
      <w:r>
        <w:rPr>
          <w:rStyle w:val="InternetLink"/>
          <w:rFonts w:eastAsia="Times New Roman" w:cs="Times New Roman" w:ascii="Times New Roman" w:hAnsi="Times New Roman"/>
          <w:color w:val="000000"/>
          <w:sz w:val="28"/>
          <w:szCs w:val="28"/>
          <w:u w:val="none"/>
          <w:lang w:eastAsia="ru-RU"/>
        </w:rPr>
        <w:t xml:space="preserve">виборчих комісій </w:t>
      </w:r>
      <w:r>
        <w:rPr>
          <w:rFonts w:eastAsia="Times New Roman" w:cs="Times New Roman" w:ascii="Times New Roman" w:hAnsi="Times New Roman"/>
          <w:sz w:val="28"/>
          <w:szCs w:val="28"/>
          <w:lang w:eastAsia="ru-RU"/>
        </w:rPr>
        <w:t>(додається).</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ru-RU"/>
        </w:rPr>
        <w:t>2. Визнати такими, що втратили чинніс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танови Центральної виборчої комісії:</w:t>
      </w:r>
    </w:p>
    <w:p>
      <w:pPr>
        <w:pStyle w:val="Normal"/>
        <w:shd w:fill="FFFFFF" w:val="clear"/>
        <w:spacing w:lineRule="auto" w:line="240" w:before="0" w:after="80"/>
        <w:ind w:firstLine="709"/>
        <w:jc w:val="both"/>
        <w:rPr/>
      </w:pPr>
      <w:hyperlink r:id="rId2" w:tgtFrame="_blank">
        <w:r>
          <w:rPr>
            <w:rStyle w:val="InternetLink"/>
            <w:rFonts w:eastAsia="Times New Roman" w:cs="Times New Roman" w:ascii="Times New Roman" w:hAnsi="Times New Roman"/>
            <w:color w:val="000000"/>
            <w:sz w:val="28"/>
            <w:szCs w:val="28"/>
            <w:u w:val="none"/>
            <w:lang w:eastAsia="ru-RU"/>
          </w:rPr>
          <w:t xml:space="preserve">від </w:t>
        </w:r>
        <w:r>
          <w:rPr>
            <w:rStyle w:val="InternetLink"/>
            <w:rFonts w:eastAsia="Times New Roman" w:cs="Times New Roman" w:ascii="Times New Roman" w:hAnsi="Times New Roman"/>
            <w:bCs/>
            <w:color w:val="000000"/>
            <w:sz w:val="28"/>
            <w:szCs w:val="28"/>
            <w:u w:val="none"/>
            <w:lang w:eastAsia="ru-RU"/>
          </w:rPr>
          <w:t>10 серпня 2015 року № 163</w:t>
        </w:r>
      </w:hyperlink>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Про Порядок проведення жеребкування щодо включення кандидатур до складу територіальних виборчих комісій з виборів депутатів обласних, районних, міських, районних у містах, сільських, селищних рад, сільських, селищних міських голів та старост сіл, селищ</w:t>
      </w:r>
      <w:r>
        <w:rPr>
          <w:rFonts w:eastAsia="Times New Roman" w:cs="Times New Roman" w:ascii="Times New Roman" w:hAnsi="Times New Roman"/>
          <w:sz w:val="28"/>
          <w:szCs w:val="28"/>
          <w:lang w:eastAsia="ru-RU"/>
        </w:rPr>
        <w:t>";</w:t>
      </w:r>
    </w:p>
    <w:p>
      <w:pPr>
        <w:pStyle w:val="Normal"/>
        <w:shd w:fill="FFFFFF" w:val="clear"/>
        <w:spacing w:lineRule="auto" w:line="240" w:before="0" w:after="80"/>
        <w:ind w:firstLine="709"/>
        <w:jc w:val="both"/>
        <w:rPr/>
      </w:pPr>
      <w:hyperlink r:id="rId3" w:tgtFrame="_blank">
        <w:r>
          <w:rPr>
            <w:rStyle w:val="InternetLink"/>
            <w:rFonts w:cs="Times New Roman" w:ascii="Times New Roman" w:hAnsi="Times New Roman"/>
            <w:bCs/>
            <w:color w:val="000000"/>
            <w:sz w:val="28"/>
            <w:szCs w:val="28"/>
            <w:u w:val="none"/>
            <w:shd w:fill="FFFFFF" w:val="clear"/>
          </w:rPr>
          <w:t>від 28 серпня 2015 року № 203</w:t>
        </w:r>
      </w:hyperlink>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shd w:fill="FFFFFF" w:val="clear"/>
        </w:rPr>
        <w:t>Про внесення змін до постанови Центральної виборчої комісії від 10 серпня 2015 року № 163</w:t>
      </w:r>
      <w:r>
        <w:rPr>
          <w:rFonts w:eastAsia="Times New Roman" w:cs="Times New Roman" w:ascii="Times New Roman" w:hAnsi="Times New Roman"/>
          <w:sz w:val="28"/>
          <w:szCs w:val="28"/>
          <w:lang w:eastAsia="ru-RU"/>
        </w:rPr>
        <w:t>".</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ю постанову надіслати обласним, Київській міській державним адміністраціям для доведення до відома відповідних територіальних виборчих комісій після сформування їх нового складу.</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5 червня 2020 року № 113</w:t>
      </w:r>
    </w:p>
    <w:p>
      <w:pPr>
        <w:pStyle w:val="Normal"/>
        <w:shd w:fill="FFFFFF" w:val="clear"/>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роведення жеребкування щодо включення кандидатур </w:t>
        <w:br/>
        <w:t xml:space="preserve">до складу обласних, районних, міських, районних у містах </w:t>
        <w:br/>
        <w:t xml:space="preserve">(у містах з районним поділом), селищних та сільських виборчих комісій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Цей Порядок відповідно до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595-19" \l "n228"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частини третьої</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тті 203 Виборчого кодексу України (далі – Кодекс) визначає механізм проведення жеребкування щодо включення кандидатур від місцевих організацій політичних партій (далі – організації партій) до складу обласних, районних, міських (у тому числі міст Києва та Севастополя), районних у містах (у містах з районним поділом), селищних та сільських виборчих комісій (далі – територіальні виборчі коміс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клад територіальних виборчих комісій формується за поданнями зареєстрованих у встановленому законом порядку організацій партій </w:t>
        <w:br/>
        <w:t>(з урахуванням обмежень, установлених частиною третьою статті 216 Кодексу) у кількості не менше 9 і не більше 18 осіб.</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 подання кандидатур до складу територіальних виборчих комісій мають:</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реєстрована в установленому законом порядку у відповідній адміністративно-територіальній одиниці організація парт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клад територіальних виборчих комісій формуєтьс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ласної, районної (крім районних в Автономній Республіці Крим), міської (міст обласного значення, міст Києва, Севастополя), районної у містах Києві, Севастополі виборчої комісії – Центральною виборчою комісією не пізніш як за 48 днів до дня виборів за поданнями обласних, районних, міських (у містах обласного значення, містах Києві, Севастополі), районних у містах Києві, Севастополі організацій партій, зазначених у пункті 2 цього Порядку, що вносяться не раніше ніж за 60 днів та не пізніш як за 53 дні до дня виборів;</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йонної (районів в Автономній Республіці Крим), міської (міст республіканського в Автономній Республіці Крим значення) виборчої </w:t>
        <w:br/>
        <w:t xml:space="preserve">комісії – виборчою комісією Автономної Республіки Крим не пізніш як </w:t>
        <w:br/>
        <w:t>за 51 день до дня виборів за поданнями районних (у районах в Автономній Республіці Крим), міських (у містах республіканського в Автономній Республіці Крим значення) організацій партій, зазначених у пункті 2 цього Порядку, що вносяться не пізніш як за 53 дні до дня виборів;</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3) міської (крім міст обласного значення, міст Києва, Севастополя, міст республіканського в Автономній Республіці Крим значення, міст, до складу яких входить інше місто, селище, село), сільської, селищної виборчої </w:t>
        <w:br/>
        <w:t>комісії – районною виборчою комісією не пізніш як за 42 дні до дня виборів за поданнями районних організацій партій, зазначених у пункті 2 цього Порядку, що вносяться не пізніш як за 45 днів до дня виборів;</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йонної в місті (у містах з районним поділом, крім міст Києва та Севастополя) виборчої комісії – міською виборчою комісією не пізніш як за 42 дні до дня виборів за поданнями міських організацій партій, зазначених у пункті 2 цього Порядку, що вносяться не пізніш як за 45 днів до дня виборів;</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іської, селищної, сільської (міста, селища, села, що входить до складу іншого міста) виборчої комісії – міською виборчою комісією міста, до складу якого входить відповідне місто, селище, село, не пізніш як за 42 дні до дня виборів за поданнями міських організацій партій, зазначених у пункті 2 цього Порядку, а в разі їх відсутності – за поданнями організацій цих партій вищого рівня, що вносяться не пізніш як за 45 днів до дня виборів. </w:t>
      </w:r>
    </w:p>
    <w:p>
      <w:pPr>
        <w:pStyle w:val="Normal"/>
        <w:shd w:fill="FFFFFF" w:val="clear"/>
        <w:spacing w:lineRule="auto" w:line="240" w:before="60" w:after="0"/>
        <w:ind w:firstLine="709"/>
        <w:jc w:val="both"/>
        <w:rPr/>
      </w:pPr>
      <w:r>
        <w:rPr>
          <w:rFonts w:eastAsia="Times New Roman" w:cs="Times New Roman" w:ascii="Times New Roman" w:hAnsi="Times New Roman"/>
          <w:sz w:val="28"/>
          <w:szCs w:val="28"/>
          <w:lang w:eastAsia="ru-RU"/>
        </w:rPr>
        <w:t>4. Подання щодо кандидатур до складу територіальних виборчих комісій подаються до відповідної виборчої комісії, яка формує їх склад, за формами, встановленими постановою Центральної виборчої комісії від 21 лютого 2020 року № 50 "Про форми подань щодо кандидатур до складу виборчих комісій, які здійснюють підготовку та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додатки 1 – 6).</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5. У разі невідповідності кандидатур, внесених до складу територіальної виборчої комісії вимогам, зазначеним 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частинах першій – третій, шостій статті 34 Кодексу з урахуванням положень статті 7 Кодексу, а також у разі невідповідності внесеного подання щодо кандидатур до складу територіальних виборчих комісій та доданих до нього документів вимогам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595-19" \l "n225"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частин другої – восьмої, десятої, одинадцятої</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тті 203 Кодексу внесені кандидатури вважаються відхиленими. Технічні описки та неточності, допущені в поданні</w:t>
      </w:r>
      <w:r>
        <w:rPr/>
        <w:t xml:space="preserve"> </w:t>
      </w:r>
      <w:r>
        <w:rPr>
          <w:rFonts w:eastAsia="Times New Roman" w:cs="Times New Roman" w:ascii="Times New Roman" w:hAnsi="Times New Roman"/>
          <w:sz w:val="28"/>
          <w:szCs w:val="28"/>
          <w:lang w:eastAsia="ru-RU"/>
        </w:rPr>
        <w:t>щодо кандидатур до складу територіальних виборчих комісій та доданих до нього документів, не є підставою для відхилення внесених кандидатур.</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щодо відхилення кандидатур не приймається.</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6. За наявності відповідного подання та за умови його відповідності вимогам </w:t>
      </w:r>
      <w:hyperlink r:id="rId4"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до складу територіальної виборчої комісії включаються:</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не більше ніж по одній кандидатурі від суб’єкта подання, зазначеного в підпункті 1 пункту 2 цього Порядку, – обов’язково;</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дній кандидатурі від суб’єктів подання, зазначених у підпункті 2 пункту 2 цього Порядку, – шляхом жеребк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Жеребкування до складу відповідних територіальних виборчих комісій проводиться виборчою комісією, яка формує їх склад (пункт 3 цього Порядку) (далі – виборча комісія), на її засіданні після закінчення кінцевого строку внесення подань щодо кандидатур до складу відповідних територіальних виборчих комісій та до формування складу таких комісій. </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8. Кількість вакантних місць, на які включаються кандидатури шляхом жеребкування (далі – вакантні місця), встановлюється знаходженням різниці між максимально можливою кількістю членів відповідної територіальної виборчої комісії, передбаченою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595-19" \l "n224"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частиною першою</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статті 203 Кодексу </w:t>
        <w:br/>
        <w:t>(пункт 1 цього Порядку), та кількістю кандидатур, які включаються до складу територіальної виборчої комісії, обов’язково.</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9. Жеребкування проводиться в разі, якщо кількість внесених кандидатур, які відповідають вимогам </w:t>
      </w:r>
      <w:hyperlink r:id="rId5"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і можуть включатися до складу відповідної територіальної виборчої комісії шляхом жеребкування, є більшою, ніж кількість вакантних місць у складі територіальної виборчої комісії.</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10. Жеребкування не проводиться в разі, якщо кількість внесених кандидатур, які запропоновані до складу територіальної виборчої комісії, відповідають вимогам </w:t>
      </w:r>
      <w:hyperlink r:id="rId6"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складу територіальної виборчої комісії шляхом жеребкування, дорівнює або є меншою, ніж кількість вакантних місць у складі відповідної територіальної виборчої коміс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Для проведення жеребкування окремо для кожної територіальної виборчої комісії складається у вигляді таблиці список кандидатур, які відповідають вимогам </w:t>
      </w:r>
      <w:hyperlink r:id="rId7"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її складу шляхом жеребкування. До такого списку в алфавітному порядку включаються кандидатури із зазначенням порядкового номера кожної з них, їх прізвищ, власних імен (усіх власних імен), по батькові (за наявності), повної назви організації партії, яка подала цю кандидатуру. У разі коли дві або більше кандидатури мають однакові прізвища, власні імена (усі власні імена), по батькові (за наявності), такі кандидатури включаються до списку в порядку зростання дати їх народження. Список також містить графу для фіксації результатів жеребкування шляхом проставлення проти кандидатур, які включаються до складу комісії за результатами жеребкування, відмітки про включення такої кандидатури до складу коміс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орча комісія, яка формує склад територіальних виборчих комісій, забезпечує можливість ознайомлення представників суб’єктів подання кандидатур із відповідними списками.</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12. Жеребкування проводиться за допомогою барабана, скриньки або іншого пристрою, який дає змогу провести жеребкування (далі – пристрій), з використанням однакових за розміром та кольором аркушів паперу, карток, кульок тощо (далі – жеребки) з нанесенням на кожному жеребку одного з порядкових номерів згідно зі списком кандидатур, які відповідають вимогам </w:t>
      </w:r>
      <w:hyperlink r:id="rId8"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складу територіальної виборчої комісії шляхом жеребкування.</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Перед початком жеребкування виборча комісія визначає територіальну виборчу комісію, до складу якої згідно зі списками кандидатур, які відповідають вимогам </w:t>
      </w:r>
      <w:hyperlink r:id="rId9"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її складу шляхом жеребкування, складеними відповідно до пункту 11 цього Порядку, подано для включення найбільшу кількість кандидатур. Необхідна кількість жеребків повинна дорівнювати кількості кандидатур, запропонованих для включення до складу такої територіальної виборчої комісії.</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Якщо жеребки виготовляються чи запаковуються у спосіб, що унеможливлює ознайомлення з їх змістом до моменту діставання їх з пристрою, жеребкування може проводитися за допомогою пристрою з прозорого матеріалу.</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жеребки виготовляються у спосіб, що дає можливість ознайомитися з їх змістом до моменту діставання їх з пристрою, жеребкування проводиться за допомогою пристрою з непрозорого матеріалу.</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 матеріалу пристрою (прозорий чи непрозорий) та жеребків для проведення жеребкування визначаються виборчою комісією до її засідання, на якому відбувається жеребк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ериторіальною виборчою комісією до проведення процедури жеребкування протокольним рішенням визначаютьс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для фіксування результатів жеребк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або особа з числа залучених працівників для діставання жеребків із пристрою, оголошення та демонстрації присутнім на засіданні комісії нанесеного на кожному жеребку порядкового номера;</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або особа з числа залучених працівників для виконання технічної роботи (вкидання жеребків у пристрій, його обертання, розкриття конвертів тощо);</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члени комісії для опрацювання результатів жеребк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еред початком жеребкування голова (головуючий на засіданні) виборчої комісії (чи за його дорученням – інший член комісії) оголошує: максимальний граничний склад кожної територіальної виборчої комісії, у якому буде сформовано її склад, кількість кандидатур, які включаються до складу територіальної виборчої комісії обов’язково, та кількість кандидатур, які за результатами розгляду подань можуть бути включені до складу територіальної виборчої комісії шляхом жеребк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ки поміщаються в пристрій для жеребкування та перемішуються. При цьому присутні на засіданні комісії представники суб’єктів подання кандидатур до складу територіальних виборчих комісій перед поміщенням жеребків у пристрій можуть їх оглянути.</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орученням голови (головуючого на засіданні) виборчої комісії член цієї комісії або особа з числа залучених працівників (працівник Секретаріату Центральної виборчої комісії) дістає з пристрою жеребок і розпаковує його, якщо жеребок запакований, демонструючи та оголошуючи нанесений на ньому номер.</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і номери заносяться членом територіальної виборчої комісії (працівником Секретаріату Центральної виборчої комісії) до відповідної відомості в порядку визначеної жеребкуванням черговості.</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15. </w:t>
      </w:r>
      <w:r>
        <w:rPr>
          <w:rFonts w:cs="Times New Roman" w:ascii="Times New Roman" w:hAnsi="Times New Roman"/>
          <w:sz w:val="28"/>
          <w:szCs w:val="28"/>
          <w:lang w:eastAsia="ru-RU"/>
        </w:rPr>
        <w:t>Процедура жеребкування проводиться один раз щодо всіх територіальних виборчих комісій одночасно. Після діставання із пристрою для жеребкування останнього жеребка та його розпакування, якщо жеребок запакований, згідно з установленою жеребкуванням черговістю визначається послідовність включення кандидатур до складу кожної територіальної виборчої коміс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и, які внесені до списків кандидатур до складу територіальних виборчих комісій, складеними відповідно до пункту 11 цього Порядку, під номерами, зазначеними у відомості, підлягають включенню до складу територіальних виборчих комісій у черговості, визначеній жеребкуванням.</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ього два визначені для опрацювання результатів жеребкування члени територіальної виборчої комісії (працівники Секретаріату Центральної виборчої комісії) послідовно щодо кожної територіальної виборчої комісії в порядку черговості, визначеної жеребкуванням, встановлюють у списку кандидатур до складу відповідної комісії наявність кандидатури за відповідним номером і в графі для фіксації результатів жеребкування проти зазначеної кандидатури роблять відповідну відмітку.</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заповнення всіх вакантних місць у складі відповідної територіальної виборчої комісії список передається голові (головуючому на засіданні) виборчої комісії, який оголошує прізвища осіб, які включаються до складу комісії за результатами жеребкування, зазначаючи суб’єктів їх под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оголошення головуючим списку кандидатур, які включаються до складу однієї територіальної виборчої комісії, процедура опрацювання результатів жеребкування членами виборчої комісії (працівниками Секретаріату Центральної виборчої комісії) продовжується щодо наступних комісій.</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 процедура повторюється стосовно кожної територіальної виборчої комісії і завершується після заповнення вакантних місць у всіх територіальних виборчих комісіях.</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а виборча комісія може визначати кандидатури, які включаються до складу територіальних виборчих комісій, з використанням інформаційно-аналітичної системи "Місцеві вибори" Єдиної інформаційно-аналітичної системи "Вибори".</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изначені за результатами жеребкування кандидатури підлягають включенню до відповідних територіальних виборчих комісій під час формування їх складу.</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 xml:space="preserve">17. Після закінчення процедури жеребкування виборча комісія щодо кожної територіальної виборчої комісії складає список осіб, які включаються до її складу. До таких списків включаються особи, що підлягають обов’язковому включенню до складу територіальних виборчих комісій </w:t>
        <w:br/>
        <w:t xml:space="preserve">(за умови наявності відповідних подань та їх відповідності встановленим </w:t>
      </w:r>
      <w:hyperlink r:id="rId10" w:tgtFrame="_blank">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sz w:val="28"/>
          <w:szCs w:val="28"/>
          <w:lang w:eastAsia="ru-RU"/>
        </w:rPr>
        <w:t xml:space="preserve"> вимогам – не більше ніж по одній кандидатурі від організацій партій, про утворення депутатських фракцій яких оголошено на першій черговій сесії Верховної Ради України поточного скликання), та особи, визначені шляхом жеребкування. Особи, внесені до таких списків, підлягають включенню до складу територіальних виборчих комісій під час їх формування.</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часно з формуванням кожної територіальної виборчої комісії виборча комісія призначає від різних суб’єктів подання кандидатур до її складу, зазначених у пункті 2 цього Порядку, керівний склад територіальної виборчої комісії – голову, заступника голови, секретаря територіальної виборчої комісії.</w:t>
      </w:r>
    </w:p>
    <w:p>
      <w:pPr>
        <w:pStyle w:val="Normal"/>
        <w:shd w:fill="FFFFFF" w:val="clear"/>
        <w:spacing w:lineRule="auto" w:line="240" w:before="6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в разі, якщо до складу територіальної виборчої комісії включено дві особи від однієї організації партії (не більше ніж по одній кандидатурі від організації цієї партії, про утворення депутатської фракції якої оголошено на першій черговій сесії Верховної Ради України поточного скликання, та зареєстрованої в установленому законом порядку у відповідній адміністративно-територіальній одиниці організації цієї партії), ці особи не можуть бути одночасно призначені на керівні посади в такій територіальній виборчій комісії.</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18. У разі проведення жеребкування щодо однієї територіальної виборчої комісії визначення кандидатур до її складу припиняється після заповнення всіх вакантних місць у цій комісії. Для цього із пристрою дістаються жеребки (окремо по одному) у кількості, що дорівнює кількості вакантних місць у складі територіальної виборчої комісії, та в разі, якщо жеребки запаковані, такі жеребки розпаковуються, демонструються та оголошуються нанесені на них номери, які вносяться до відповідної відомості в порядку визначеної жеребкуванням черговості.</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Після цього з пристрою дістаються всі інші жеребки (якщо вони запаковані – без розпаковування) та вкладаються в окремий конверт (пакет), який запаковується та скріплюється печаткою виборчої комісії.</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На вимогу присутніх на засіданні виборчої комісії представників суб’єктів подання кандидатур до складу територіальної виборчої комісії запаковані жеребки можуть розпаковуватися та оголошуватися нанесені на них порядкові номери.</w:t>
      </w:r>
    </w:p>
    <w:p>
      <w:pPr>
        <w:pStyle w:val="Normal"/>
        <w:shd w:fill="FFFFFF" w:val="clear"/>
        <w:spacing w:lineRule="auto" w:line="240" w:before="60" w:after="0"/>
        <w:ind w:firstLine="708"/>
        <w:jc w:val="both"/>
        <w:rPr/>
      </w:pPr>
      <w:r>
        <w:rPr>
          <w:rFonts w:eastAsia="Times New Roman" w:cs="Times New Roman" w:ascii="Times New Roman" w:hAnsi="Times New Roman"/>
          <w:sz w:val="28"/>
          <w:szCs w:val="28"/>
          <w:lang w:eastAsia="ru-RU"/>
        </w:rPr>
        <w:t>19. Результати жеребкування вносяться до протоколу засідання виборчої комісії.</w:t>
      </w:r>
    </w:p>
    <w:p>
      <w:pPr>
        <w:pStyle w:val="TextBodyIndent"/>
        <w:ind w:left="720" w:firstLine="720"/>
        <w:rPr>
          <w:rFonts w:ascii="Times New Roman" w:hAnsi="Times New Roman" w:eastAsia="Times New Roman" w:cs="Times New Roman"/>
          <w:b/>
          <w:b/>
          <w:i/>
          <w:i/>
          <w:sz w:val="28"/>
          <w:szCs w:val="28"/>
          <w:lang w:val="uk-UA" w:eastAsia="ru-RU"/>
        </w:rPr>
      </w:pPr>
      <w:r>
        <w:rPr>
          <w:rFonts w:eastAsia="Times New Roman" w:cs="Times New Roman"/>
          <w:b/>
          <w:i/>
          <w:sz w:val="28"/>
          <w:szCs w:val="28"/>
          <w:lang w:val="uk-UA" w:eastAsia="ru-RU"/>
        </w:rPr>
      </w:r>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160"/>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cs="Times New Roman" w:ascii="Times New Roman" w:hAnsi="Times New Roman"/>
          <w:sz w:val="28"/>
          <w:szCs w:val="28"/>
        </w:rPr>
        <w:t xml:space="preserve"> </w:t>
      </w:r>
    </w:p>
    <w:sectPr>
      <w:footerReference w:type="default" r:id="rId11"/>
      <w:footerReference w:type="first" r:id="rId12"/>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InternetLink">
    <w:name w:val="Hyperlink"/>
    <w:rPr>
      <w:color w:val="0000FF"/>
      <w:u w:val="single"/>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0271359-14" TargetMode="External"/><Relationship Id="rId3" Type="http://schemas.openxmlformats.org/officeDocument/2006/relationships/hyperlink" Target="https://zakon.rada.gov.ua/laws/show/v0779359-14" TargetMode="External"/><Relationship Id="rId4" Type="http://schemas.openxmlformats.org/officeDocument/2006/relationships/hyperlink" Target="https://zakon.rada.gov.ua/laws/show/595-19" TargetMode="External"/><Relationship Id="rId5" Type="http://schemas.openxmlformats.org/officeDocument/2006/relationships/hyperlink" Target="https://zakon.rada.gov.ua/laws/show/595-19" TargetMode="External"/><Relationship Id="rId6" Type="http://schemas.openxmlformats.org/officeDocument/2006/relationships/hyperlink" Target="https://zakon.rada.gov.ua/laws/show/595-19" TargetMode="External"/><Relationship Id="rId7" Type="http://schemas.openxmlformats.org/officeDocument/2006/relationships/hyperlink" Target="https://zakon.rada.gov.ua/laws/show/595-19" TargetMode="External"/><Relationship Id="rId8" Type="http://schemas.openxmlformats.org/officeDocument/2006/relationships/hyperlink" Target="https://zakon.rada.gov.ua/laws/show/595-19" TargetMode="External"/><Relationship Id="rId9" Type="http://schemas.openxmlformats.org/officeDocument/2006/relationships/hyperlink" Target="https://zakon.rada.gov.ua/laws/show/595-19" TargetMode="External"/><Relationship Id="rId10" Type="http://schemas.openxmlformats.org/officeDocument/2006/relationships/hyperlink" Target="https://zakon.rada.gov.ua/laws/show/595-19"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7:00Z</dcterms:created>
  <dc:creator>Машбюро ПОЧТА</dc:creator>
  <dc:description/>
  <cp:keywords/>
  <dc:language>en-US</dc:language>
  <cp:lastModifiedBy>Говорадло О.В.</cp:lastModifiedBy>
  <cp:lastPrinted>2020-06-25T16:48:00Z</cp:lastPrinted>
  <dcterms:modified xsi:type="dcterms:W3CDTF">2020-06-26T11:02:00Z</dcterms:modified>
  <cp:revision>3</cp:revision>
  <dc:subject/>
  <dc:title>Вик</dc:title>
</cp:coreProperties>
</file>