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 червня 2020 року № 12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останов Центральної виборчої комісії </w:t>
        <w:br/>
        <w:t>від 26 лютого 2016 року № 58 та № 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в’язку із внесенням змін до Закону України "Про Державний реєстр виборців" згідно з підпунктом 3 пункту 3 розділу XXXXII "Прикінцеві та перехідні положення" Виборчого кодексу України, керуючись </w:t>
        <w:br/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1932-15" \l "n7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11 – 1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1932-15" \l "n162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8 статті 1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до постанови Центральної виборчої комісії від 26 лютого 2016 року № 58 "Питання діяльності органу (відділу) ведення Державного реєстру виборців та регіонального органу (відділу) адміністрування Державного реєстру виборців" такі зміни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 Типовому положенні про орган (відділ) ведення Державного реєстру виборців, затвердженому зазначеною постановою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и перший – четвертий пункту 1 викласти в такій редакції:</w:t>
      </w:r>
    </w:p>
    <w:p>
      <w:pPr>
        <w:pStyle w:val="Style19"/>
        <w:spacing w:before="0" w:after="60"/>
        <w:ind w:firstLine="684"/>
        <w:jc w:val="both"/>
        <w:rPr/>
      </w:pPr>
      <w:r>
        <w:rPr>
          <w:sz w:val="28"/>
          <w:szCs w:val="28"/>
          <w:lang w:val="uk-UA"/>
        </w:rPr>
        <w:t>"1. До прийняття Центральною виборчою комісією рішення про початок роботи її регіональних та територіальних представництв органом (відділом) ведення Державного реєстру виборців (далі – відділ ведення Реєстру) є:</w:t>
      </w:r>
    </w:p>
    <w:p>
      <w:pPr>
        <w:pStyle w:val="Style19"/>
        <w:spacing w:before="0" w:after="60"/>
        <w:ind w:firstLine="684"/>
        <w:jc w:val="both"/>
        <w:rPr/>
      </w:pPr>
      <w:r>
        <w:rPr>
          <w:sz w:val="28"/>
          <w:szCs w:val="28"/>
          <w:lang w:val="uk-UA"/>
        </w:rPr>
        <w:t>1) у районі, районі в містах Києві, Севастополі – структурний підрозділ апарату відповідно районної, районної у містах Києві, Севастополі державної адміністрації;</w:t>
      </w:r>
    </w:p>
    <w:p>
      <w:pPr>
        <w:pStyle w:val="Style19"/>
        <w:spacing w:before="0" w:after="60"/>
        <w:ind w:firstLine="684"/>
        <w:jc w:val="both"/>
        <w:rPr/>
      </w:pPr>
      <w:r>
        <w:rPr>
          <w:sz w:val="28"/>
          <w:szCs w:val="28"/>
          <w:lang w:val="uk-UA"/>
        </w:rPr>
        <w:t>2) у місті обласного (республіканського в Автономній Республіці Крим) значення без районного поділу – виконавчий орган міської ради;</w:t>
      </w:r>
    </w:p>
    <w:p>
      <w:pPr>
        <w:pStyle w:val="Style19"/>
        <w:spacing w:before="0" w:after="40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районі в місті обласного значення з районним поділом – виконавчий орган районної в місті ради (або структурний підрозділ створеного у районі виконавчого органу міської ради)"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4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дпункті 4 слова "номер виборчого округу, округу з референдуму (зазначає закордонний округ) та" виключити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ідпунктах 7 та 8 слова "надсилає на виборчу адресу виборця" замінити словами "вручає або надсилає виборцю"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дпункті 13 слова "у випадках, передбачених законодавством" виключити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21 виключити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 зв’язку з цим підпункти 22 – 24 вважати відповідно підпунктами 21 – 23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абзаці другому пункту 8 слово "законів" замінити словом "законодавства"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викласти в такій редакції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9. Керівник та інші працівники відділу ведення Реєстру призначаються на посади та звільняються з посад у порядку, передбаченому законодавством України"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 Типовому положенні про регіональний орган (відділ) адміністрування Державного реєстру виборців, затвердженому зазначеною постановою: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третьому пункту 1 слова "який утворюється головою обласної, Київської та Севастопольської міської державної адміністрації, йому підзвітний та підконтрольний і підпорядковується керівникові апарату місцевої державної адміністрації" виключити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4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2 виключити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з цим підпункти 3 – 6 вважати відповідно підпунктами 2 – 5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викласти в такій редакції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8. Відділ адміністрування Реєстру очолює керівник, який призначається на посаду та звільняється з посади у порядку, передбаченому законодавством України"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нести до постанови Центральної виборчої комісії від 26 лютого 2016 року № 59 "Про Положення щодо проведення виїзних перевірок стану організації роботи органів ведення Державного реєстру виборців" (зі  змінами, внесеними постановами Центральної виборчої комісії від 16 грудня 2016 року № 509, від 21 липня 2017 року № 140) такі зміни: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 у Положенні щодо проведення виїзних перевірок стану організації роботи органів ведення Державного реєстру виборців, затвердженому зазначеною постановою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ругому реченні абзацу першого пункту 2 слова "за наказом керівника Служби" замінити словами "у встановленому порядку"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бзац дев’ятий пункту 8 викласти в такій редакції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явність документів, на підставі яких ведеться облік виборчих дільниць, що існують на постійній основі, та актуалізується інформація щодо таких виборчих дільниць"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 у додатку 2 до постанови слова "прізвище та ініціали" замінити словами "власне ім’я, прізвище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я постанова набирає чинності з 1 липня 2020 року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Цю постанову надіслати Міністерству закордонних справ України, обласним, Київській міській державним адміністраціям для доведення до відома відповідних органів ведення Державного реєстру виборців та районних, районних у місті Києві державних адміністрацій, виконавчих органів міських, районних у містах рад міст обласного значення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55:00Z</dcterms:created>
  <dc:creator>Машбюро ПОЧТА</dc:creator>
  <dc:description/>
  <cp:keywords/>
  <dc:language>en-US</dc:language>
  <cp:lastModifiedBy>Говорадло О.В.</cp:lastModifiedBy>
  <cp:lastPrinted>2020-06-25T16:34:00Z</cp:lastPrinted>
  <dcterms:modified xsi:type="dcterms:W3CDTF">2020-06-26T12:06:00Z</dcterms:modified>
  <cp:revision>3</cp:revision>
  <dc:subject/>
  <dc:title>Вик</dc:title>
</cp:coreProperties>
</file>