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24 січня 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подання </w:t>
      </w:r>
      <w:r>
        <w:rPr>
          <w:b/>
          <w:color w:val="000000"/>
          <w:sz w:val="28"/>
          <w:szCs w:val="28"/>
        </w:rPr>
        <w:t xml:space="preserve">Політичної партії "Єдина Країна" </w:t>
      </w:r>
      <w:r>
        <w:rPr>
          <w:rStyle w:val="StrongEmphasis"/>
          <w:color w:val="000000"/>
          <w:sz w:val="28"/>
          <w:szCs w:val="28"/>
        </w:rPr>
        <w:t xml:space="preserve">щодо кандидатури </w:t>
        <w:br/>
        <w:t xml:space="preserve">до складу окружної виборчої комісії з виборів народних </w:t>
        <w:br/>
        <w:t xml:space="preserve">депутатів України одномандатного виборчого округу № </w:t>
      </w:r>
      <w:r>
        <w:rPr>
          <w:rStyle w:val="StrongEmphasis"/>
          <w:color w:val="000000"/>
          <w:sz w:val="28"/>
          <w:szCs w:val="28"/>
          <w:lang w:val="ru-RU"/>
        </w:rPr>
        <w:t>179</w:t>
      </w:r>
      <w:r>
        <w:rPr>
          <w:rStyle w:val="StrongEmphasis"/>
          <w:color w:val="000000"/>
          <w:sz w:val="28"/>
          <w:szCs w:val="28"/>
        </w:rPr>
        <w:t xml:space="preserve"> </w:t>
        <w:br/>
        <w:t>на проміжних виборах народного депутата України 15 березня 2020 року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21 січня 2020 року надійшло подання Політичної партії "Єдина Країна", зареєстроване в Комісії того самого дня за № 21-34-535, щодо кандидатури до складу окружної виборчої комісії з виборів народних депутатів України одномандатного виборчого округу </w:t>
        <w:br/>
        <w:t xml:space="preserve">№ 179 на проміжних виборах народного депутата України 15 березня </w:t>
        <w:br/>
        <w:t>2020 року з доданими до нього документам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Ознайомившись з указаними документами, Центральна виборча комісія встановила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Відповідно до підпункту 2 пункту 2 розділу ХХХXIІ "Прикінцеві та перехідні положення" Виборчого кодексу України, який набрав чинності з </w:t>
        <w:br/>
        <w:t>1 січня 2020 року, визнано таким, що втратив чинність, Зак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їни "Про вибори народних депутатів України" (далі – Закон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>, крім положень щодо організації та проведення проміжних виборів народних депутатів України, що діють до наступних чергових або позачергових виборів народних депутатів України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частиною другою статті 106 Закону особливості підготовки і проведення проміжних виборів народних депутатів України визначено статтею 107 Закону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пунктом 1 частини другої статті 27, частиною другою статті 107 Закону передбачено, що окружні виборчі комісії з виборів народних депутатів України утворюються не пізніш як за п’ятдесят днів до дня голосування за поданнями політичних партій, депутатські фракції яких зареєстровані в Апараті Верховної Ради України поточного скликання, </w:t>
        <w:br/>
        <w:t>а також політичних партій – суб’єктів виборчого процесу, кандидатів у народні депутати України від яких було зареєстровано в загальнодержавному багатомандатному виборчому окрузі на останніх виборах народних депутатів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ід час організації підготовки і проведення позачергових виборів народних депутатів України 21 липня 2019 року Центральна виборча комісія не приймала рішення щодо реєстрації кандидатів у народні депутати України від Політичної партії "Єдина Країна" в загальнодержавному багатомандатному виборчому окрузі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ім того, згідно з листом Першого заступника керівника Апарату Верховної Ради України від 31 жовтня 2019 року № 06/07-341 (202729) на пленарному засіданні Верховної Ради України дев’ятого скликання 29 серпня </w:t>
        <w:br/>
        <w:t>2019 року (перша чергова сесія) було оголошено про реєстрацію у Верховній Раді України п’яти депутатських фракцій, сформованих на партійній основі з числа народних депутатів України, обраних за виборчими списками таких політичних партій: ПОЛІТИЧНОЇ ПАРТІЇ "СЛУГА НАРОДУ", Політичної партії "ОПОЗИЦІЙНА ПЛАТФОРМА – ЗА ЖИТТЯ", політичної партії Всеукраїнське об’єднання "Батьківщина", Політичної партії "Європейська Солідарність" та Політичної Партії "ГОЛОС"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чином, Політична партія "Єдина Країна" не належить до суб’єктів внесення подання щодо кандидатур до складу окружних виборчих комісій з виборів народних депутатів України, визначених </w:t>
        <w:br/>
        <w:t>пунктом 1 частини другої статті 27, частиною другою статті 107 Закону, під час організації підготовки і проведення проміжних виборів народного депутата України 15 березня 2020 року в одномандатному виборчому окрузі № 179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 огляду на зазначене подання Політичної партії "Єдина Країна" щодо кандидатури до складу окружної виборчої комісії з виборів народних депутатів України одномандатного виборчого округу № 179 на проміжних виборах народного депутата України 15 березня 2020 року підлягає залишенню без розгляд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1 частини другої </w:t>
        <w:br/>
        <w:t xml:space="preserve">статті 27, частини другої статті 106, частини другої статті 107 Закону </w:t>
        <w:br/>
        <w:t xml:space="preserve">України "Про вибори народних депутатів України", </w:t>
      </w:r>
      <w:r>
        <w:rPr>
          <w:spacing w:val="-4"/>
          <w:sz w:val="28"/>
          <w:szCs w:val="28"/>
        </w:rPr>
        <w:t xml:space="preserve">підпункту 2 пункту 2 </w:t>
        <w:br/>
        <w:t xml:space="preserve">розділу ХХХХІІ "Прикінцеві та перехідні положення" Виборчого кодексу України, </w:t>
      </w:r>
      <w:r>
        <w:rPr>
          <w:color w:val="000000"/>
          <w:sz w:val="28"/>
          <w:szCs w:val="28"/>
        </w:rPr>
        <w:t>керуючись частиною другою статті 3, статтями 11 – 13, пунктом 17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Подання Політичної партії "Єдина Країна" щодо кандидатури до складу окружної виборчої комісії з виборів народних депутатів України одномандатного виборчого округу № 179 на проміжних виборах народного депутата України 15 березня 2020 року залишити без розгляд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надіслати Політичній партії "Єдина Країна" та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ind w:left="70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1:00Z</dcterms:created>
  <dc:creator>Машбюро ПОЧТА</dc:creator>
  <dc:description/>
  <cp:keywords/>
  <dc:language>en-US</dc:language>
  <cp:lastModifiedBy>Говорадло О.В.</cp:lastModifiedBy>
  <cp:lastPrinted>2020-01-24T15:49:00Z</cp:lastPrinted>
  <dcterms:modified xsi:type="dcterms:W3CDTF">2020-01-27T09:18:00Z</dcterms:modified>
  <cp:revision>3</cp:revision>
  <dc:subject/>
  <dc:title>Вик</dc:title>
</cp:coreProperties>
</file>