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опільс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Щигельська Галина Остапі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ргун Юрій Михайлович, 196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ган Микола Михайлович, 197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ик Дмитро Миколайович, 199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чук Віталій Володимирович, 1984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ай Микола Вікторович, 198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Дмитро Іванович, 1998 року народження – від місцевої організації ПОЛІТИЧНОЇ ПАРТІЇ "АВАНГАРД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ченко Олександра Олексіївна, 1946 року народження – від місцевої організації ПОЛІТИЧНОЇ ПАРТІЇ "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Лариса Анатолії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ик Оксана Василівна, 197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елюх Роман Євгенович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курякова Дар’я Михайлі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кочий Богдан Дмитрович, 197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тлик Олег Мирославович, 198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деницька Галина Іванівна, 1983 року народження – від місцевої організації Політичної партії "Республіканська платформ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Дмитро Володимирович, 1998 року народження – від місцевої організації ПОЛІТИЧНОЇ ПАРТІЇ "РІДНЕ ЗАКАРПА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країнчук Лариса Леонідівна, 1967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вган Роман Анатолійович, 199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ременецька районна територіальна виборча комісія</w:t>
              <w:br/>
              <w:t>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бчак Любов Іван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авчук Галина Богданівна, 197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вчук Еліна Сергіївна, 1963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втун Альона Петрівна, 199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ків Дмитро Сергійович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ук Ігор Степанович, 196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оній Едуард Іванович, 1946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іна Олена Валеріївна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Лариса Які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горович Валентина Васил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чук Наталія Федорівна, 1985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киданська Ірина Олександрівна, 1963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лій Світлана Володимир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днюк Лариса Леонтіївна, 1961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млин Богдан Миколайович, 196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вон Юлія Олегівна, 199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Ірина Павлівна, 1986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Віта Слав’янівна, 1986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ернопільська районна територіальна виборча комісія</w:t>
              <w:br/>
              <w:t>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тковський Степан Богданович, 195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евич Борис Богданович, 198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шоняк Марія Миколаївна, 197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чук Софія-Марія Тарасівна, 200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 Ольга Василівна, 1981 року народження – від місцевої організації Політичної партії "ПАТРІОТ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щенко Сергій Сергійович, 198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тура Віталій Степанович, 197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ай Володимир Семенович, 1963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ніцький Тарас Васильович, 198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енко Тетяна Анатоіївна, 1989 року народження – від місцевої організації ПОЛІТИЧНОЇ ПАРТІЇ "УСПІШНЕ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зникова Ірина Володимирівна, 1968 року народження – від місцевої організації ПОЛІТИЧНОЇ ПАРТІЇ "НАША ЗЕМЛ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требська Аліна Миронівна, 200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кіна Наталія Федор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ів Андрій Петрович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йко Ірина Степанівна, 1984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ігур Олександр Анатолійович, 1987 року народження – від місцевої організації Політичної партії "Зеле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пяк Марія Броніславі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бець Марія Михайлівна, 196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Чортківська районна територіальна виборча комісія</w:t>
              <w:br/>
              <w:t>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ай Юрій Васильович, 197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ковський Іван Дмитрович, 197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вків Світлана Степан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наровська Ірина Вікторівна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зінська Ірина Іванівна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аєв Олександр Васильович, 196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Марія Володимирі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Вікторія Андріївна, 200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чук Валентина Миколаївна, 194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ова Валерія Вікторівна, 1998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ук Артур Володимирович, 1985 року народження – від місцевої організації Політичної партії "Сила Люде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ожик Руслана Петрівна, 198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ків-Цимбала Олеся Володимирі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іжок Володимир Адамович, 1957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нинка Олександр Михайлович, 1981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атій Світлана Ярославівна, 1976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ренц Наталія Богданівна, 199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тківська Мар’яна Іванівна, 199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Бережанська міська територіальна виборча комісія </w:t>
              <w:br/>
              <w:t>Тернопіль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узика Наталія Михайлівна, 197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ронцова Наталія Григорі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околовська Тамара Василівна, 1961 року народження – від місцевої організації Політичної партії "Українська Галицька Партія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чук Сергій Андрійович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исвіт Василь Ігорович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ьків Оксана Іванівна, 199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чаба Ганна Іванівна, 194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щ Оксана Миронівна, 198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ик Марія Василівна, 1955 року народження – від місцевої організації Політичної партії "Сила Люде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ірна Анна Ігорівна, 196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інович Володимир Васильович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юк Ірина Мирославівна, 1986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няк Ірина Іванівна, 1957 року народження – від місцевої організації Української Народ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цька Ірина Григор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ишин Тарас Володимирович, 198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ндига Людмила Михайлівна, 1972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чо Олександр Іванович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Юлія Володимирівна, 1993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Борщівс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вчук Оксана Олексіївна, 197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очак Галина Василівна, 1974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ілик Ольга Богданівна, 196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ійон Марія Євгені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ель Василь Михайлович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 Ніна Петрівна, 1977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чук Наталія Миколаївна, 1955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к Олена Іванівна, 197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ьова Наталія Миронівна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йсеюк Юлія Іванівна, 1991 року народження – від місцевої організації Політичної партії "Українська Галицька Парт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ова Надія Сергіївна, 199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 Оксана Іван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існяк Наталія Юріївна, 199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шетняк Світлана Іванівна, 1970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а Ольга Михайлівна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анишин Тетяна Олександрівна, 1998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охід Богдан Романович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уська Валентина Дмитрівна, 195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Бучац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менько Надія Михайлі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лод Тетяна Володимирівна, 1966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алинюк Галина Максимівна, 196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ів Віктор Володимирович, 196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ій Валентина Антон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тий Богдан Зеновійович, 1983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ців Оксана Іванівна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ина Оксана Іванівна, 199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чук Василь Іванович, 195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ойський Богдан Михайлович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шталір Леся Іванівна, 1957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’як Марія Іванівна, 1966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айзнер Лідія Йосифівна, 1964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тин Мар’яна Тарасівна, 199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шинська Любов Анатоліївна, 198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а Дмитро Володимирович, 1998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чук Галина Миколаї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щак Марія Йосипівна, 1975 року народження – від місцевої організації ПОЛІТИЧНОЇ ПАРТІЇ "СЛУГА НАРОДУ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аліщиц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Угрин Ганна Іванівна, 1969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лійнич Роман Онуфрійович, 196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убатий Іван Дмитрович, 195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сик Михайло Михайлович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к Павло Петрович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 Анастасія Андріївна, 199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тник Ганна Іванівна, 195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оточний Ярема Ігорович, 1983 року народження – від місцевої організації Української Народ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ська Ольга Петрівна, 1989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уб Любомир Антонович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узяк Федір Степанович, 1980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тоцька Надія Володимирівна, 196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Лідія Степан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ьків Галина Несторі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них Анастасія Русланівна, 2000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гилюк Василь Іванович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вроцький Григорій Степанович, 1946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Леся Іванівна, 1958 року народження – від місцевої організації Політичної партії "Сила і Честь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баразька міська територіальна виборча комісія </w:t>
              <w:br/>
              <w:t>Тернопіль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пованець Любов Василівна, 1967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абака Ярослава Ярославівна, 197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ура Надія Григорівна, 194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юс Віра Степанівна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тлова Євгенія Василівна, 1954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ук Любов Ярослав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дюк Оксана Богданівна, 1977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ка Галина Ярославівна, 1970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ська Ірина Михайлі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авка Ірина Васил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пованець Михайло Павлович, 1993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ідома Лідія Олександрі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щук Надія Євгенівна, 1969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 Надія Михайлівна, 196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о Олександра Володимирі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юк Ганна Степанівна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нкевич Ольга Ярославівна, 197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иш Оксана Іванівна, 1983 року народження – від місцевої організації політичної партії Всеукраїнське об’єднання "Батьківщи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борівська міська територіальна виборча комісія </w:t>
              <w:br/>
              <w:t>Тернопіль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надига Галина Васил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илищук Ярослава Олексіївна, 195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Зятківська Наталія Анатоліївна, 197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к Уляна Михайлівна, 198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 Іван Володимирович, 199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Діана Ярославівна, 199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ур Олена Ігорівна, 1986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чка Ольга Романівна, 199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Галина Михайлівна, 1965 року народження – від місцевої організації Української Народ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Наталія Роман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колишин Марія Степанівна, 194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щук Петро Михайлович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м’яний Мирослав Володимирович, 196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Василь Михайлович, 198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тлик Ігор Ярославович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ів Галина Петрівна, 197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бан Юлія Василівна, 1982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уряк Марія Андріївна, 1971 року народження – від місцевої організації політичної партії Всеукраїнське об’єднання "Батьківщи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пичинец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інько Любомир Ярославович, 195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ливка Володимир Іванович, 1956 року народження – від місцевої організації Української Народної Партії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узняк Любов Марківна, 196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жнюк Світлана Богданівна, 196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к Юлія Мирослав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ій Богдан Миколайович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на Марія Ярославівна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чевцев Іван Петрович, 196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зуб Ольга Ярославівна, 198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нюк Володимир Ярославович, 197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бай Марія Оресті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Леся Ярославівна, 1985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іжок Зоряна Михайлівна, 1982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очняк Лідія Іванівна, 1979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ергун Леся Євгенівна, 198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хачевська Наталія Зіновіївна, 1972 року народження – від місцевої організації Політичної партії "Сила Люде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рман Ірина Павлівна, 1989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вата Галина Ігорівна, 199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ременецька міська територіальна виборча комісія </w:t>
              <w:br/>
              <w:t>Кременец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льчук Оксана Анатолії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ельничук Вадим Вікторович, 200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евчук Людмила Володимирівна, 199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юк Людмила Анатолії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юк Ольга Миколаївна, 195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щук Марія Петрівна, 199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щук Петро Матвійович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ба Валентина Павлівна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ишин Сергій Іванович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тельський Анатолій Ігорович, 197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дала Ілона Ігорівна, 2000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ійчук Іван Йосипович, 196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Оксана Юріївна, 1975 року народження – від місцевої організації Української Народ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Андрій Богданович, 1980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ісаренко Леся Богданівна, 1998 року народження – від місцевої організації політичної партії Конгрес Українських Націоналістів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ук Вікторія Юріївна, 199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Тетяна Дем’ян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Алла Борисівна, 1969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Лановецька міська територіальна виборча комісія </w:t>
              <w:br/>
              <w:t>Кременец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егера Зоя Миколаївна, 196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убленко Галина Миколаївна, 195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етровський Юрій Анатолійович, 196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ьчук Ольга Костянтинівна, 198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гера Іван Пилипович, 197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юк Роман Валерійович, 198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чева Тамара Іванівна, 196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акова Ольга Іванівна, 195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оній Надія Григорівна, 1978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юк Наталія Орестівна, 1982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а Надія Тарас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клонська Людмила Андріївна, 1960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ченко Іван Іванович, 1949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шук Надія Ігор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лабан Олена Анатоліївна, 198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Віктор Владиславович, 1966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рук Вікторія Ігорівна, 199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рук Лариса Дмитрівна, 197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онастирис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нсач Надія Михайл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ркевіч Світлана Романівна, 1971 року народження – від місцевої організації Політичної партії "Українська Галицька Партія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редко Олександр Іванович, 2000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шневська Галина Михайл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сяк Надія Степанівна, 1984 року народження – від місцевої організації Української Народ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ярська Галина Володимирівна, 198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юк Ганна Степан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дач Володимир Іванович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хан Юлія Мирославівна, 1991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уляк Ольга Володимирівна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возад Галина Михайлівна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сків Галина Михайл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юсар-Чапінська Олександра Андріївна, 195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потяга Мирослава Олексіївна, 1956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а Тетяна Степан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нкарчук Оксана Володимирівна, 198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блонь Галина Василівна, 1965 року народження – від місцевої організації Аграр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молюк Сергій Юрійович, 1997 року народження – від місцевої організації Селянськ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ідгаєцька міська територіальна виборча комісія </w:t>
              <w:br/>
              <w:t>Тернопіль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араба Роман Іванович, 197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авченко Наталія Степанівна, 196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кура Іван Йосифович, 196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емба Мирослава Федорівна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дницький Юрій Дмитрович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Юрій Григорович, 195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астирська Марія Михайлівна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хун Михайло Іванович, 1988 року народження – від місцевої організації Аграр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нська Олександра Іванівна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ів Олександра Михайлівна, 197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ура Тетяна Володимирівна, 196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алюх Наталія Михайлівна, 1984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ка Віра Богданівна, 1967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мей Марія Дмитрівна, 1952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ванець Наталія Ярославівна, 197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Ірина Анатоліївна, 2000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юрпіта Зоряна Анатоліївна, 1970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мерис Ірина Петрівна, 199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очаївська міська територіальна виборча комісія </w:t>
              <w:br/>
              <w:t>Кременец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саткін Богдан Святославович, 197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іль Наталія Миколаївна, 197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ломієць Катерина Платон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ьняк Петро Миколайович, 197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евич Іванна Андріївна, 199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вигайло Наталія Федорівна, 196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елюк Валентина Миколаївна, 196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евський Леонід Георгійович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байчук Василь Іванович, 1990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куш Діана Євгеніївна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Мар’яна Михайлівна, 1994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бережник Марія Франц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дайло Надія Миколаївна, 1996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Валентина Миколаївна, 194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оцень Юрій Богданович, 1971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ьонь Людмила Іванівна, 196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Інна Ярославівна, 1985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а Ольга Миколаївна, 197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калатська міська територіальна виборча комісія </w:t>
              <w:br/>
              <w:t>Тернопіль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шко Надія Зіновіївна, 197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рущ Павло Петрович, 1968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Топоровська Оксана Павлівна, 195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Марія Олександрівна, 199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ковська Станіслава Михайлівна, 195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вчук Наталія Андріївна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ик Наталія Володимирівна, 199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цал Надія Григорівна, 198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ів Катерина Михайлі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крій Марія Іванівна, 2001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чка Володимир Мар’янович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уляк Мирослав Олегович, 200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бельська Марія Андріївна, 1958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очинська Віра Степанівна, 1977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хман Михайло Миколайович, 1985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ель Ольга Іванівна, 1965 року народження – від місцевої організації Української Народ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ущ Світлана Зіновіївна, 199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Петро Андрійович, 194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еребовлянська міська територіальна виборча комісія</w:t>
              <w:br/>
              <w:t>Тернопіль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еселовська Світлана Василівна, 198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рабик Марія Михайлівна, 199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авлишина Людмила Васил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ів Богдан Володимирович, 195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ницька Ольга Антон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угла Галина Адамівна, 196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ар Наталія В’ячеслав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Богдан Михайлович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Петро Корнійович, 1957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овіцька Марія Іванівна, 1982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Кристина Вікторівна, 1979 року народження – від місцевої організації Політичної партії "Молодь до ВЛАД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чинська Ольга Іванівна, 1983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щук Ельвіра Віталіївна, 199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щук Роман Петрович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шетинська Венерія Фарид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ілецька Софія Володимирівна, 199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однюк Назарій Павлович, 199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на Юлія Вікторівна, 199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ернопільська міська територіальна виборча комісія </w:t>
              <w:br/>
              <w:t>Тернопіль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емусь Тетяна Андріївна, 1979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робець Петро Петрович, 197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таюра Максим Володимирович, 1998 року народження – від місцевої організації Політичної партії "Народний Рух України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страханцева Марія Павлівна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шків Тарас Павлович, 196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Анна Віталіївна, 1996 року народження – від місцевої організації Політичної партії "Велик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яс Микола Леонідович, 1972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деон Наталія Любомир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зь Роман Володимирович, 1975 року народження – від місцевої організації ПОЛІТИЧНОЇ ПАРТІЇ "НОВЕ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ласюк Людмила Миколаї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ецька Анастасія Олегівна, 199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ащук Сергій Ярославович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 Максим Олегович, 199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акін Сергій Леонідович, 197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ьків Роман Олегович, 198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Віктор Іванович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чин Марія Дмитрівна, 1960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країнчук Микита Єгорович, 1992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Хоростківс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рейма Володимир Йосипович, 197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лька Віра Петр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орна Ірина Володимирівна, 1989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с Ганна Степан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я Марія Пилип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юк Тетяна Михайл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нь Світлана Володимирівна, 197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гущак Ірина Олегівна, 1998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енко Ольга Павлі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няк Михайло Олександрович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інко Галина Іван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ернак Мирослава Мирославівна, 198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ик Микола Володимирович, 1971 року народження – від місцевої організації ПОЛІТИЧНОЇ ПАРТІЇ "ЄДИНА АЛЬТЕРНАТИ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чан Руслана Роман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ська Оксана Петрівна, 1963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іж Оксана Василівна, 1983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бала Мар’яна Ігор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евич Ольга Іванівна, 1984 року народження – від місцевої організації Української Народної Партії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Чортківська міська територіальна виборча комісія </w:t>
              <w:br/>
              <w:t>Чортківс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динська Людмила Адамівна, 197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арода Любов Володимирівна, 197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арцінковська Тетяна Євгеніївна, 1992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нсович Марія Дмитр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вко Наталія Євстахіївна, 199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деон Ірина Любомирівна, 1973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ів Оксана Володимирівна, 198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лиш Владислав Ростиславович, 1991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енко Ніна Григорівна, 1937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 Світлана Олегівна, 198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Віктор Петрович, 1995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ьмак Наталія Миколаї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няк Наталія Ігор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ірняк Сергій Михайлович, 1992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гало Віталій Миколайович, 1975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ріон Тарас Орестович, 1989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ндитус Людмила Анатолії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ків Наталія Степанівна, 1978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Шумська міська територіальна виборча комісія </w:t>
              <w:br/>
              <w:t>Кременецького району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ндратюк Орися Володимирівна, 195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митрук Тетяна Ярослав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Шевело Людмила Володимирівна, 199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к Галина Григор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к Галина Івані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ьоба Василь Володимирович, 198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ук Володимир Ярославович, 1967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Раїса Григор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івець Альбіна Іван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Вікторія Вікторівна, 1997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ченко Оксана Леонтіївна, 198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чук Петро Орестович, 1997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опадюк Анастасія Тимофіївна, 1951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п’як Василь Вікторович, 198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п’як Оксана Петрівна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Наталія Володимирівна, 1978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ватий Юрій Андрійович, 2000 року народження – від місцевої організації Політичної партії "ПРАВИЙ СЕКТОР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мпольський Василь Володимирович, 1986 року народження – від місцевої організації ПОЛІТИЧНОЇ ПАРТІЇ "ЄДИНА АЛЬТЕРНАТИВ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7:00Z</dcterms:created>
  <dc:creator>Машбюро ПОЧТА</dc:creator>
  <dc:description/>
  <cp:keywords/>
  <dc:language>en-US</dc:language>
  <cp:lastModifiedBy>Говорадло О.В.</cp:lastModifiedBy>
  <cp:lastPrinted>2020-08-11T05:09:00Z</cp:lastPrinted>
  <dcterms:modified xsi:type="dcterms:W3CDTF">2020-08-13T08:17:00Z</dcterms:modified>
  <cp:revision>2</cp:revision>
  <dc:subject/>
  <dc:title>Вик</dc:title>
</cp:coreProperties>
</file>