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Style28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8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en-US"/>
        </w:rPr>
      </w:pPr>
      <w:r>
        <w:rPr>
          <w:bCs/>
        </w:rPr>
        <w:t>від 28 серпня 2020 року № 203</w:t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Про Перелік органів ведення Державного реєстру виборців </w:t>
        <w:br/>
        <w:t xml:space="preserve">та територіальних виборчих комісій, які взаємодіють </w:t>
        <w:br/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Style28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>З метою організації взаємодії органів ведення Державного реєстру виборців з територіальними виборчими комісіями під час підготовки та проведення місцевих виборів, відповідно до статей 198, 199, 201, підпункту 3 пункту 4 розділу ХХХХІІ "Прикінцеві та перехідні положення" Виборчого кодексу України, пункту 3 частини першої статті 26, частин третьої – шостої статті 29, частини третьої статті 30 Закону України "Про Державний реєстр виборців", враховуючи постанову Центральної виборчої комісії від 25 серпня 2020 року № 200 "</w:t>
      </w:r>
      <w:r>
        <w:rPr/>
        <w:t>Про Порядок інформування Центральної виборчої комісії про перебіг виборчого процесу місцевих виборів"</w:t>
      </w:r>
      <w:r>
        <w:rPr>
          <w:bCs/>
        </w:rPr>
        <w:t>, керуючись статтями 11 – 13, пунктом 8 статті 17, пунктами 1, 9 статті 21 Закону України "Про Центральну виборчу комісію", Центральна виборча комісія</w:t>
      </w:r>
      <w:r>
        <w:rPr>
          <w:spacing w:val="-4"/>
        </w:rPr>
        <w:t xml:space="preserve"> </w:t>
      </w:r>
      <w:r>
        <w:rPr>
          <w:rStyle w:val="StrongEmphasis"/>
          <w:spacing w:val="-4"/>
        </w:rPr>
        <w:t>п о с т а н о в л я є</w:t>
      </w:r>
      <w:r>
        <w:rPr>
          <w:spacing w:val="-4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1. Визначити Перелік </w:t>
      </w:r>
      <w:r>
        <w:rPr>
          <w:rStyle w:val="StrongEmphasis"/>
          <w:b w:val="false"/>
        </w:rPr>
        <w:t xml:space="preserve">органів ведення Державного реєстру виборців та територіальних виборчих комісій, які взаємодіють </w:t>
      </w:r>
      <w:r>
        <w:rPr>
          <w:rStyle w:val="StrongEmphasis"/>
          <w:b w:val="false"/>
          <w:bCs w:val="false"/>
        </w:rPr>
        <w:t>під час підготовки та проведення місцевих виборів</w:t>
      </w:r>
      <w:r>
        <w:rPr>
          <w:bCs/>
        </w:rPr>
        <w:t xml:space="preserve">, </w:t>
      </w:r>
      <w:r>
        <w:rPr>
          <w:spacing w:val="-4"/>
        </w:rPr>
        <w:t>згідно з додатками 1 – 25.</w:t>
      </w:r>
    </w:p>
    <w:p>
      <w:pPr>
        <w:pStyle w:val="Normal"/>
        <w:spacing w:before="0" w:after="60"/>
        <w:ind w:firstLine="709"/>
        <w:jc w:val="both"/>
        <w:rPr/>
      </w:pPr>
      <w:r>
        <w:rPr>
          <w:spacing w:val="-4"/>
        </w:rPr>
        <w:t xml:space="preserve">2. Цю постанову </w:t>
      </w:r>
      <w:r>
        <w:rPr/>
        <w:t xml:space="preserve">разом з додатком, передбаченим пунктом 1 цієї постанови, що стосується відповідного регіону України, </w:t>
      </w:r>
      <w:r>
        <w:rPr>
          <w:spacing w:val="-4"/>
        </w:rPr>
        <w:t>надіслати обласним, Київській міській державним адміністраціям для доведення до відома відповідних територіальних виборчих комісій, а також відповідних органів ведення Державного реєстру виборців.</w:t>
      </w:r>
    </w:p>
    <w:p>
      <w:pPr>
        <w:pStyle w:val="Normal"/>
        <w:spacing w:before="0" w:after="60"/>
        <w:ind w:firstLine="709"/>
        <w:jc w:val="both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96" w:firstLine="384"/>
        <w:rPr>
          <w:lang w:eastAsia="en-US"/>
        </w:rPr>
      </w:pPr>
      <w:bookmarkStart w:id="0" w:name="_GoBack"/>
      <w:bookmarkEnd w:id="0"/>
      <w:r>
        <w:rPr>
          <w:rFonts w:eastAsia="Times New Roman" w:cs="Times New Roman"/>
          <w:lang w:eastAsia="en-US"/>
        </w:rPr>
        <w:t xml:space="preserve">    </w:t>
      </w:r>
      <w:r>
        <w:rPr>
          <w:rFonts w:eastAsia="Calibri"/>
          <w:lang w:eastAsia="en-US"/>
        </w:rPr>
        <w:t>Голова</w:t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</w:rPr>
        <w:t>Вінницька область</w:t>
      </w:r>
    </w:p>
    <w:p>
      <w:pPr>
        <w:pStyle w:val="Normal"/>
        <w:jc w:val="center"/>
        <w:rPr/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4083"/>
        <w:gridCol w:w="3969"/>
        <w:gridCol w:w="1134"/>
        <w:gridCol w:w="6000"/>
      </w:tblGrid>
      <w:tr>
        <w:trPr>
          <w:tblHeader w:val="true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. Вінн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ул. Замостянська, 7, м. Вінниця, Вінницька обл., 21007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ниц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н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. Вінн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мостянська, 7, м. Вінниця, Вінницька обл., 2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ниц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в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иверська, 32, смт Тиврів, Тиврівський р-н, Вінницька обл., 2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ніванс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ллі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8, м. Іллінці, Іллінецький р-н, Вінницька обл., 2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6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ллінец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п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4, м. Липовець, Липовецький р-н, Вінницька обл., 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овец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ми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84, м. Немирів, Немирівський р-н, Вінницька обл., 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ирівс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греб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110, м. Погребище, Погребищенський р-н, Вінницька обл., 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ребищенська мі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овиц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і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, смт Літин, Літинський р-н, Вінницька обл., 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тин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а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78, смт Оратів, Оратівський р-н, Вінницька обл., 2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атів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ижав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в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иверська, 32, смт Тиврів, Тиврівський р-н, Вінницька обл., 2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тисків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в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иверська, 32, смт Тиврів, Тиврівський р-н, Вінницька обл., 2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врів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п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4, м. Липовець, Липовецький р-н, Вінницька обл., 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івська селищн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грономічна сіль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ка-Мелешківська сіль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мельницьке шосе, 17, м. Вінниця, Вінницька обл., 2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ушинецька сільська територіальна виборча комісія Він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с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0, м. Гайсин, Гайсинський р-н, Вінницька обл., 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с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ш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22, м. Бершадь, Бершадський р-н, Вінницька обл., 2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шадська мі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с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0, м. Гайсин, Гайсинський р-н, Вінницька обл., 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6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синська мі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адиж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тра Кравчика, 33, м. Ладижин, Вінницька обл., 24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дижинська мі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ллі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8, м. Іллінці, Іллінецький р-н, Вінницька обл., 2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шівська селищн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п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5, смт Теплик, Теплицький р-н, Вінницька обл., 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плицька селищн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ростя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37, смт Тростянець, Тростянецький р-н, Вінницька обл., 2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стянецька селищн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ч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35, смт Чечельник, Чечельницький р-н, Вінницька обл., 2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чельницька селищн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ш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22, м. Бершадь, Бершадський р-н, Вінницька обл., 2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улин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с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0, м. Гайсин, Гайсинський р-н, Вінницька обл., 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іль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с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0, м. Гайсин, Гайсинський р-н, Вінницька обл., 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нків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ростя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37, смт Тростянець, Тростянецький р-н, Вінницька обл., 2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376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дів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ч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35, смт Чечельник, Чечельницький р-н, Вінницька обл., 2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ьгопіль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ми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84, м. Немирів, Немирівський р-н, Вінницька обл., 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город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п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5, смт Теплик, Теплицький р-н, Вінницька обл., 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лівська сільська територіальна виборча комісія Гайс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ме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14, м. Жмеринка, Вінницька обл., 2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мер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айдан Святого Миколая, 18, м. Бар, Барський р-н, Вінницька обл., 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ська мі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Жмер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А, м. Жмеринка, Вінницька обл., 2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меринська мі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а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224, м. Шаргород, Шаргородський р-н, Вінницька обл., 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4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ргородська мі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айдан Святого Миколая, 18, м. Бар, Барський р-н, Вінницька обл., 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пайгородська селищн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а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224, м. Шаргород, Шаргородський р-н, Вінницька обл., 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уринська сіль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а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224, м. Шаргород, Шаргородський р-н, Вінницька обл., 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рафська сіль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ме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14, м. Жмеринка, Вінницька обл., 2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инівська сіль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ме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14, м. Жмеринка, Вінницька обл., 2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іславчицька сільська територіальна виборча комісія Жмер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гилів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Могилів-Подільський, Вінницька обл.,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гилів-Под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огилів-Под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6/16, м. Могилів-Подільський, Вінницька обл.,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гилів-Подільська міськ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м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132, м. Ямпіль, Ямпільський р-н, Вінницька обл., 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Ямпільська міськ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гилів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Могилів-Подільський, Вінницька обл.,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ндичанська селищн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рованокурил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4, смт Муровані Курилівці, Мурованокуриловецький р-н, Вінницька обл., 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рованокуриловецька селищн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миколаївська, 103/1, смт Чернівці, Чернівецький р-н, Вінницька обл., 2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вецька селищн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миколаївська, 103/1, смт Чернівці, Чернівецький р-н, Вінницька обл., 2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бчинецька сільськ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гилів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Могилів-Подільський, Вінницька обл., 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ишівська сільська територіальна виборча комісія Могилів-Поділь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ль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Леонтовича, 1, м. Тульчин, Тульчинський р-н, Вінницька обл., 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ч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ль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Леонтовича, 1, м. Тульчин, Тульчинський р-н, Вінницька обл., 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чинська міськ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ми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84, м. Немирів, Немирівський р-н, Вінницька обл., 2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цлав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омаш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араса Шевченка, 4, смт Томашпіль, Томашпільський р-н, Вінницька обл., 2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пняр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ж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8, смт Крижопіль, Крижопільський р-н, Вінницька обл., 2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жопіль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6, смт Піщанка, Піщанський р-н, Вінницька обл., 2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омаш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араса Шевченка, 4, смт Томашпіль, Томашпільський р-н, Вінницька обл., 2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ашпіль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ль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Леонтовича, 1, м. Тульчин, Тульчинський р-н, Вінницька обл., 2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иківська селищн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ж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8, смт Крижопіль, Крижопільський р-н, Вінницька обл., 2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ківська сільськ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6, смт Піщанка, Піщанський р-н, Вінницька обл., 2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уденянська сільська територіальна виборча комісія Тульчинс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і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олярчука, 3, м. Хмільник, Вінницька обл.,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ільн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дима Нестерчука, 19, м. Калинівка, Калинівський р-н, Вінницька обл., 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івська мі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озят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24, м. Козятин, Вінницька обл., 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ятинська мі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мільни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ушкіна, 15, м. Хмільник, Вінницька обл.,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ільницька мі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ероїв Майдану, 20, м. Козятин, Вінницька обл., 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уховецька селищн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і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олярчука, 3, м. Хмільник, Вінницька обл.,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данівська сіль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дима Нестерчука, 19, м. Калинівка, Калинівський р-н, Вінницька обл., 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івська сіль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ероїв Майдану, 20, м. Козятин, Вінницька обл., 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хнівська сіль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ероїв Майдану, 20, м. Козятин, Вінницька обл., 2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городоцька сільська територіальна виборча комісія Хмільницького району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і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олярчука, 3, м. Хмільник, Вінницька обл., 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анівська сільська територіальна виборча комісія Хмільниц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Волин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19, м. Луцьк, Волинська обл., 4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ин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3, м. Володимир-Волинський, Волинська обл., 4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-Вол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Володимир-Вол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8, м. Володимир-Волинський, Волинська обл., 4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-Волинська мі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Нововол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Шевченка, 7, м. Нововолинськ, Волинська обл., 4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волинська мі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3, м. Володимир-Волинський, Волинська обл., 4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илузька мі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3, смт Іваничі, Іваничівський р-н, Волинська обл., 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ичівська селищн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ка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37, смт Локачі, Локачинський р-н, Волинська обл., 4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качинська селищн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ка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37, смт Локачі, Локачинський р-н, Волинська обл., 4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урцівс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3, м. Володимир-Волинський, Волинська обл., 4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имнівс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3, смт Іваничі, Іваничівський р-н, Волинська обл., 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овез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3, м. Володимир-Волинський, Волинська обл., 4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аднівс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3, смт Іваничі, Іваничівський р-н, Волинська обл., 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лівс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3, смт Іваничі, Іваничівський р-н, Волинська обл., 4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омівська сільська територіальна виборча комісія Володимир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мінь-Каш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я, 2, м. Камінь-Каширський, Камінь-Каширський р-н, Волинська обл., 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інь-Каши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мінь-Каш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я, 2, м. Камінь-Каширський, Камінь-Каширський р-н, Волинська обл., 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інь-Каширська міська територіальна виборча комісія Камінь-Каш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е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3, смт Любешів, Любешівський р-н, Волинська обл., 4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ешівська селищна територіальна виборча комісія Камінь-Каш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е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смт Маневичі, Маневицький р-н, Волинська обл., 4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невицька селищна територіальна виборча комісія Камінь-Каш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е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смт Маневичі, Маневицький р-н, Волинська обл., 4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існенська сільська територіальна виборча комісія Камінь-Каш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мінь-Каш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я, 2, м. Камінь-Каширський, Камінь-Каширський р-н, Волинська обл., 4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шичненська сільська територіальна виборча комісія Камінь-Каш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е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ове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ельська мі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ом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3, м. Любомль, Любомльський р-н, Волинська обл., 4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омльська мі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б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ом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3, м. Любомль, Любомльський р-н, Волинська обл., 4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нен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9, смт Ратне, Ратнівський р-н, Волинська обл., 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оттів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айдан Центральний, 5, смт Турійськ, Турійський р-н, Волинська обл., 4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ків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ец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9, смт Ратне, Ратнівський р-н, Волинська обл., 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тнів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ви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3, смт Стара Вижівка, Старовижівський р-н, Волинська обл., 4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вижів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айдан Центральний, 5, смт Турійськ, Турійський р-н, Волинська обл., 4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ійс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50 років Перемоги, 1Б, смт Шацьк, Шацький р-н, Волинська обл., 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цька селищн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9, смт Ратне, Ратнівський р-н, Волинська обл., 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мчен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ц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ом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3, м. Любомль, Любомльський р-н, Волинська обл., 4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нів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ви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3, смт Стара Вижівка, Старовижівський р-н, Волинська обл., 4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ечнен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ів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9, смт Ратне, Ратнівський р-н, Волинська обл., 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родів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дяжнен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в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3, м. Ковель, Волинська обл., 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ор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ом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3, м. Любомль, Любомльський р-н, Волинська обл., 4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нен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9, смт Ратне, Ратнівський р-н, Волинська обл., 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ів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ви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3, смт Стара Вижівка, Старовижівський р-н, Волинська обл., 4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ховичів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ви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3, смт Стара Вижівка, Старовижівський р-н, Волинська обл., 4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ідинська сільська територіальна виборча комісія Кове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вельська, 53, м. Луцьк, Волинська обл., 4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Горохів, Горохівський р-н, Волинська обл., 4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стечківська мі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Горохів, Горохівський р-н, Волинська обл., 4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хівська мі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іверц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0, м. Ківерці, Ківерцівський р-н, Волинська обл., 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верцівська мі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19, м. Луцьк, Волинська обл., 4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цька мі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рагоманова, 2, м. Рожище, Рожищенський р-н, Волинська обл., 4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жищенська мі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е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смт Маневичі, Маневицький р-н, Волинська обл., 4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ківська селищн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Горохів, Горохівський р-н, Волинська обл., 4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р’янівська селищн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іверц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0, м. Ківерці, Ківерцівський р-н, Волинська обл., 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ицька селищн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вельська, 53, м. Луцьк, Волинська обл., 4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рчинська селищн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іверц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0, м. Ківерці, Ківерцівський р-н, Волинська обл., 4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уманська селищн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вельська, 53, м. Луцьк, Волинська обл., 4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атинська сіль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вельська, 53, м. Луцьк, Волинська обл., 4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ищенська сіль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рагоманова, 2, м. Рожище, Рожищенський р-н, Волинська обл., 4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росинівська сіль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рагоманова, 2, м. Рожище, Рожищенський р-н, Волинська обл., 4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пачівська сільська територіальна виборча комісія 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вельська, 53, м. Луцьк, Волинська обл., 4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гайцівська сільська територіальна виборча комісія Луцького району</w:t>
            </w:r>
          </w:p>
        </w:tc>
      </w:tr>
    </w:tbl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3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Дніпропетров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Чечелів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ушкіна, 65, м. Дніпро, Дніпропетровська обл., 49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петро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Шевченків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70, м. Дніпро, Дніпропетровська обл., 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ентральн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Ярослава Мудрого, 42, м. Дніпро, Дніпропетровська обл., 4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вська мі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мур-Нижньодніпров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ануйлівський, 31, м. Дніпро, Дніпропетровська обл., 49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-Нижньодніпровськ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Індустріальн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лобожанський, 8, м. Дніпро, Дніпропетровська обл., 49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устріальн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кодац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ергія Нігояна, 77, м. Дніпро, Дніпропетровська обл., 49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кодацьк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амар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20-річчя Перемоги, 51, м. Дніпро, Дніпропетровська обл., 49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ськ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оборн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7, м. Дніпро, Дніпропетровська обл., 49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рн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ентральн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Ярослава Мудрого, 42, м. Дніпро, Дніпропетровська обл., 4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Чечелів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ушкіна, 65, м. Дніпро, Дніпропетровська обл., 49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челівськ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Шевченківської районної у м. Дніпр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70, м. Дніпро, Дніпропетровська обл., 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енківська районна у місті Дніп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городненська мі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ло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3, смт Солоне, Солонянський р-н, Дніпропетровська обл., 5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окров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40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хів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тр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тра Калнишевського, 69, смт Петриківка, Петриківський р-н, Дніпропетровська обл., 5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иків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божан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ло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3, смт Солоне, Солонянський р-н, Дніпропетровська обл., 5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нян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ар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атральна, 17А, смт Царичанка, Царичанський р-н, Дніпропетровська обл., 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аричанська селищн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ар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атральна, 17А, смт Царичанка, Царичанський р-н, Дніпропетровська обл., 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город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им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ар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атральна, 17А, смт Царичанка, Царичанський р-н, Дніпропетровська обл., 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яшк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Цар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атральна, 17А, смт Царичанка, Царичанський р-н, Дніпропетровська обл., 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гил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лександр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</w:rPr>
              <w:t>Відділ ведення ДРВ апарату Солонянської РДА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3, смт Солоне, Солонянський р-н, Дніпропетровська обл., 5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товасил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рсько-Лито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еплична, 5, смт Слобожанське, Дніпровський р-н, Дніпропетровська обл., 5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маківська сільська територіальна виборча комісія Дніп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Заводського району Кам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Свободи, 2/1, м. Кам’янське, Дніпропетровська обл., 51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ньо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21, м. Верхньодніпровськ, Верхньодніпровський р-н, Дніпропетровська обл., 5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ерхівців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ньо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21, м. Верхньодніпровськ, Верхньодніпровський р-н, Дніпропетровська обл., 5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ерхньодніпров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Вільногі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м. В.В.Варена, 15, м. Вільногірськ, Дніпропетровська обл., 5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льногір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Жовтово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6А, м. Жовті Води, Дніпропетровська обл., 5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Жовтовод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Заводського району Кам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Свободи, 2/1, м. Кам’янське, Дніпропетровська обл., 51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П’ятих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адова, 104, м. П’ятихатки, П’ятихатський р-н, Дніпропетровська обл.,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’ятихатська мі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н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смт Кринички, Криничанський р-н, Дніпропетровська обл., 5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ожедарівська селищн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П’ятих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адова, 104, м. П’ятихатки, П’ятихатський р-н, Дніпропетровська обл.,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ишнівська селищн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н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смт Кринички, Криничанський р-н, Дніпропетровська обл., 5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риничанська селищн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П’ятих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адова, 104, м. П’ятихатки, П’ятихатський р-н, Дніпропетровська обл.,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ихівська селищн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ни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смт Кринички, Криничанський р-н, Дніпропетровська обл., 5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тишнянська сіль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П’ятих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адова, 104, м. П’ятихатки, П’ятихатський р-н, Дніпропетровська обл.,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аксаганська сільська територіальна виборча комісія Кам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в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го, 152, м. Кривий Ріг, Дніпропетровська обл., 5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різ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пост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бережна, 18, м. Апостолове, Апостолівський р-н, Дніпропетровська обл., 53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остолівська мі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пост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бережна, 18, м. Апостолове, Апостолівський р-н, Дніпропетровська обл., 53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енодольська мі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еталургійн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42, м. Кривий Ріг, Дніпропетровська обл., 5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різька мі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Довгинцівськ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ніпровське шосе, 11, м. Кривий Ріг, Дніпропетровська обл., 5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инцівс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нгулецьк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ірницької Слави, 1, м. Кривий Ріг, Дніпропетровська обл., 5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гулец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еталургійн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42, м. Кривий Ріг, Дніпропетровська обл., 5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алургійн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окровської районної в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урупова, 2, м. Кривий Ріг, Дніпропетровська обл., 5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аксаганськ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димира Великого, 32, м. Кривий Ріг, Дніпропетровська обл., 5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ксаганс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Тернівськ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роленка, 1А, м. Кривий Ріг, Дніпропетровська обл., 5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івс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Центрально-Міської районної у м. Кривому Роз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-Миколаївська, 27, м. Кривий Ріг, Дніпропетровська обл., 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-Міська районна у місті Кривому Роз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ф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8, смт Софіївка, Софіївський р-н, Дніпропетровська обл., 5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іївська селищн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о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07, смт Широке, Широківський р-н, Дніпропетровська обл., 5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роківська селищн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ф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8, смт Софіївка, Софіївський р-н, Дніпропетровська обл., 5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кул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в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го, 152, м. Кривий Ріг, Дніпропетровська обл., 5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еюват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о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07, смт Широке, Широківський р-н, Дніпропетровська обл., 5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чанопод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пост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бережна, 18, м. Апостолове, Апостолівський р-н, Дніпропетровська обл., 53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ш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ф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8, смт Софіївка, Софіївський р-н, Дніпропетровська обл., 5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влад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о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07, смт Широке, Широківський р-н, Дніпропетровська обл., 5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п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в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го, 152, м. Кривий Ріг, Дніпропетровська обл., 5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зуват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пост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бережна, 18, м. Апостолове, Апостолівський р-н, Дніпропетровська обл., 53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вотруд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о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07, смт Широке, Широківський р-н, Дніпропетровська обл., 5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атів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в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го, 152, м. Кривий Ріг, Дніпропетровська обл., 5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ільська сільська територіальна виборча комісія Крив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к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0, м. Нікополь, Дніпропетровська обл., 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копо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ргане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ичини, 6А, м. Марганець, Дніпропетровська обл., 5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ганецька мі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ікопо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Електрометалургів, 3, м. Нікополь, Дніпропетровська обл., 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копольська мі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окр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8, м. Покров, Дніпропетровська обл., 5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мі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ома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4, смт Томаківка, Томаківський р-н, Дніпропетровська обл., 5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аківська селищн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к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0, м. Нікополь, Дніпропетровська обл., 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оногригорівська селищн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ома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4, смт Томаківка, Томаківський р-н, Дніпропетровська обл., 5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івська сіль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к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0, м. Нікополь, Дніпропетровська обл., 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шотравневська сіль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к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0, м. Нікополь, Дніпропетровська обл., 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сільська територіальна виборча комісія Нік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Новомоск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тьманська, 14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оск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Новомоск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тьманська, 14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осковська міськ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о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щепинська міськ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о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биниська селищн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гда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Магдалинівка, Магдалинівський р-н, Дніпропетровська обл., 5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далинівська селищн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о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 селищн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гда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Магдалинівка, Магдалинівський р-н, Дніпропетровська обл., 5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ківська сільськ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о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Новомосковськ, Дніпропетровська обл.,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ська сільськ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гда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Магдалинівка, Магдалинівський р-н, Дніпропетровська обл., 5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еччинська сільська територіальна виборча комісія Новомоск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авл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8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логра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авлогра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5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лоградська мі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ерн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урська, 12, м. Тернівка, Дніпропетровська обл., 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івська мі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Юр’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Центральна, 108, смт Юр’ївка, Юр’ївський р-н, Дніпропетровська обл., 5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Юр’ївська селищн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авл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8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данівська сіль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авл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8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бківська сіль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авл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8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иріцька сіль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авл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8, м. Павлоград, Дніпропетровська обл., 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їцька сільська територіальна виборча комісія Павл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ельни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ершотрав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20, м. Першотравенськ, Дніпропетровська обл., 5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инельни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штанова, 14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3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тизанська, 150, смт Васильківка, Васильківський р-н, Дніпропетровська обл., 5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ків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ларіонів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е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м. Грушевського, 5, смт Межова, Межівський р-н, Дніпропетровська обл., 5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ів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тропав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2, смт Петропавлівка, Петропавлівський р-н, Дніпропетровська обл., 5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опавлів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митра Яворницького, 119, смт Покровське, Покровський р-н, Дніпропетровська обл., 5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дор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городська селищн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тропав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2, смт Петропавлівка, Петропавлівський р-н, Дніпропетровська обл., 5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гин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митра Яворницького, 119, смт Покровське, Покровський р-н, Дніпропетровська обл., 5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михайл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тизанська, 150, смт Васильківка, Васильківський р-н, Дніпропетровська обл., 5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овик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йц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митра Яворницького, 119, смт Покровське, Покровський р-н, Дніпропетровська обл., 5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михайл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тропав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2, смт Петропавлівка, Петропавлівський р-н, Дніпропетровська обл., 5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е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м. Грушевського, 5, смт Межова, Межівський р-н, Дніпропетровська обл., 5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авлі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инельн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ми, 3, м. Синельникове, Дніпропетровська обл.,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їв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еж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м. Грушевського, 5, смт Межова, Межівський р-н, Дніпропетровська обл., 5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лов’янська сільська територіальна виборча комісія Синельни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тропав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2, смт Петропавлівка, Петропавлівський р-н, Дніпропетровська обл., 5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раїнська сільська територіальна виборча комісія Синельниківського району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  </w:t>
      </w:r>
      <w:r>
        <w:rPr>
          <w:b/>
          <w:i/>
        </w:rPr>
        <w:t xml:space="preserve">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4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Донец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зва органу ведення</w:t>
              <w:br/>
              <w:t xml:space="preserve"> 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Сибірцева, 33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мут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4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мутська міська територіальна виборча комісія Бахмут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Сибірцева, 33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верська міська територіальна виборча комісія Бахмут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Сибірцева, 33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едарська міська територіальна виборча комісія Бахмут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Сибірцева, 33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овоярська міська територіальна виборча комісія Бахмут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хм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Сибірцева, 33, м. Бахмут, Донецька обл., 8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анівська сільська територіальна виборча комісія Бахмут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олнов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51 ОМБр, 1, м. Волноваха, Волноваський р-н, Донецька обл., 8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нова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новосіл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4, смт Велика Новосілка, Великоновосілківський р-н, Донецька обл., 8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новосілківська селищна територіальна виборча комісія Волнов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новосіл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4, смт Велика Новосілка, Великоновосілківський р-н, Донецька обл., 8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11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арська сільська територіальна виборча комісія Волнов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новосіл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4, смт Велика Новосілка, Великоновосілківський р-н, Донецька обл., 8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млинівська сільська територіальна виборча комісія Волнов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олнов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51 ОМБр, 1, м. Волноваха, Волноваський р-н, Донецька обл., 8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ібодарівська сільська територіальна виборча комісія Волнов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рамато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2, м. Краматорськ, Донецька обл., 84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мато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Друж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6, м. Дружківка, Донецька обл.,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ків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стянтин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екси Тихого, 260, м. Костянтинівка, Донецька обл., 8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янтинів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рамато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2, м. Краматорськ, Донецька обл., 84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матор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Лим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6, м. Лиман, Донецька обл., 84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ман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лов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асилівська, 45, м. Слов’янськ, Донецька обл., 8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лов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Соборна, 2, м. Слов’янськ, Донецька обл., 8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тогір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лов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Соборна, 2, м. Слов’янськ, Донецька обл., 8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лов’янська мі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марська, 27, смт Олександрівка, Олександрівський р-н, Донецька обл., 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донецька селищн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марська, 27, смт Олександрівка, Олександрівський р-н, Донецька обл., 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вська селищн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лов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асилівська, 45, м. Слов’янськ, Донецька обл., 8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 селищн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лов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асилівська, 45, м. Слов’янськ, Донецька обл., 8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іївська сіль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тянт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Ломоносова, 156, м. Костянтинівка, Донецька обл., 85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ллінівська сільська територіальна виборча комісія Крамато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альміуської районної адміністрації Маріупо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еталургів, 193, м. Маріуполь, Донецька обл., 87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іупо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альміуської районної адміністрації Маріупо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еталургів, 193, м. Маріуполь, Донецька обл., 87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іупольська міська територіальна виборча комісія Маріу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нгуш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72, смт Мангуш, Мангушський р-н, Донецька обл., 8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нгушська селищна територіальна виборча комісія Маріу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ік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Нікольське, Нікольський р-н, Донецька обл., 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кольська селищна територіальна виборча комісія Маріу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ік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Нікольське, Нікольський р-н, Донецька обл., 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ьчицька сільська територіальна виборча комісія Маріу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ибанкова, 13, м. Покровськ, Донецька обл., 8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оброп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83, м. Добропілля, Донецька обл., 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зер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оброп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83, м. Добропілля, Донецька обл., 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піль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Мар’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3, м. Мар’їнка, Мар’їнський р-н, Донецька обл., 8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ахів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ирногра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, м. Мирноград, Донецька обл., 8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ноград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грод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.Кошового, 46, м. Новогродівка, Донецька обл., 85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родів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ибанкова, 13, м. Покровськ, Донецька обл., 8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елид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.Маркса, 8, м. Селидове, Донецька обл., 8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идівська мі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ибанкова, 13, м. Покровськ, Донецька обл., 8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одівська селищн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к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ибанкова, 13, м. Покровськ, Донецька обл., 8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ачненська селищн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осковська, 1, м. Добропілля, Донецька обл., 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різька сільська територіальна виборча комісія Пок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осковська, 1, м. Добропілля, Донецька обл., 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хівська сільська територіальна виборча комісія Покро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</w:t>
      </w:r>
      <w:r>
        <w:rPr>
          <w:b/>
          <w:i/>
        </w:rPr>
        <w:t xml:space="preserve">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5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Житомир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огунської районної ради м. Жито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моги, 55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томир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23, м. Бердичів, Житомирська обл., 1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дич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ндру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.Г.Шевченка, 1, м. Андрушівка, Андрушівський р-н, Житомирська обл., 1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ушівська мі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ердич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Бердичів, Житомирська обл., 1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дичівська мі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23, м. Бердичів, Житомирська обл., 1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ишковецька селищн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у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ірюкова, 2, смт Ружин, Ружинський р-н, Житомирська обл., 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жинська селищн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ндру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.Г.Шевченка, 1, м. Андрушівка, Андрушівський р-н, Житомирська обл., 1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оненська селищн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у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ірюкова, 2, смт Ружин, Ружинський р-н, Житомирська обл., 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чорайшенська сіль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д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04, м. Чуднів, Чуднівський р-н, Житомирська обл., 13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ільська сіль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23, м. Бердичів, Житомирська обл., 1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городоцька сіль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23, м. Бердичів, Житомирська обл., 1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а сіль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23, м. Бердичів, Житомирська обл., 1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айківська сільська територіальна виборча комісія Берди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томи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рольовської районної ради м. Жито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ольова, 8, м. Житомир, Житомирська обл., 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томирська мі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огунської районної ради м. Жито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моги, 55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1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унська районна у місті Житоми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рольовської районної ради м. Жито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ольова, 8, м. Житомир, Житомирська обл., 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льовська районна у місті Житомир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и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 Площа, 18, м. Коростишів, Коростишівський р-н, Житомирська обл., 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стишівська мі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омиш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рний майдан, 12, м. Радомишль, Радомишльський р-н, Житомирська обл., 1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омишльська мі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д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04, м. Чуднів, Чуднівський р-н, Житомирська обл., 13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днівська мі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у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2, смт Брусилів, Брусилівський р-н, Житомирська обл., 1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усилів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омиш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рний майдан, 12, м. Радомишль, Радомишльський р-н, Житомирська обл., 1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п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7, смт Попільня, Попільнянський р-н, Житомирська обл., 1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нин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9, смт Любар, Любарський р-н, Житомирська обл., 13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ар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м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.Лялевича, 2, смт Романів, Романівський р-н, Житомирська обл., 1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опіль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оро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, смт Хорошів, Хорошівський р-н, Житомирська обл., 1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орів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уйвин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п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7, смт Попільня, Попільнянський р-н, Житомирська обл., 1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ільнян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04, смт Пулини, Пулинський р-н, Житомирська обл., 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лин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м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.Лялевича, 2, смт Романів, Романівський р-н, Житомирська обл., 1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манів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оро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, смт Хорошів, Хорошівський р-н, Житомирська обл., 1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шів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я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Рад, 1, смт Черняхів, Черняхівський р-н, Житомирська обл., 1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яхівська селищн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п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7, смт Попільня, Попільнянський р-н, Житомирська обл., 1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ушк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я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Рад, 1, смт Черняхів, Черняхівський р-н, Житомирська обл., 1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сок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омиш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рний майдан, 12, м. Радомишль, Радомишльський р-н, Житомирська обл., 1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евиц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д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04, м. Чуднів, Чуднівський р-н, Житомирська обл., 13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шан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ндру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.Г.Шевченка, 1, м. Андрушівка, Андрушівський р-н, Житомирська обл., 1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иц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ибочиц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п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7, смт Попільня, Попільнянський р-н, Житомирська обл., 1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ітнев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04, смт Пулини, Пулинський р-н, Житомирська обл., 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нен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ї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омиш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рний майдан, 12, м. Радомишль, Радомишльський р-н, Житомирська обл., 1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ії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иш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и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 Площа, 18, м. Коростишів, Коростишівський р-н, Житомирська обл., 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ілец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том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Житомир, Житомирська обл., 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тер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и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 Площа, 18, м. Коростишів, Коростишівський р-н, Житомирська обл., 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итонівська сільська територіальна виборча комісія Житом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60/2, м. Коростень, Житомирська обл., 1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ст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орост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22, м. Коростень, Житомирська обл., 1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стенська мі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ал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6А, м. Малин, Житомирська обл., 1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инська мі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р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31А, м. Овруч, Овруцький р-н, Житомирська обл., 1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руцька мі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-Миколаївська, 4, м. Олевськ, Олевський р-н, Житомирська обл., 1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вська мі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оро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6, смт Хорошів, Хорошівський р-н, Житомирська обл., 1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шанська селищн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уг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4, смт Лугини, Лугинський р-н, Житомирська обл., 1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гинська селищн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род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-го Травня, 15, смт Народичі, Народицький р-н, Житомирська обл., 1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одицька селищн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6А, м. Малин, Житомирська обл., 1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повицька селищн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-Миколаївська, 4, м. Олевськ, Олевський р-н, Житомирська обл., 1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коровицька сіль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р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31А, м. Овруч, Овруцький р-н, Житомирська обл., 1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дковицька сіль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60/2, м. Коростень, Житомирська обл., 1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щиківська сіль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р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31А, м. Овруч, Овруцький р-н, Житомирська обл., 1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чанська сіль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ст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60/2, м. Коростень, Житомирська обл., 1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шомирська сільська територіальна виборча комісія Корост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рад-Вол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м. Баранівка, Баранівський р-н, Житомирська обл., 12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анівська мі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град-Вол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рад-Волинська мі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ницька селищн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м. Баранівка, Баранівський р-н, Житомирська обл., 12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биська селищн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Єміль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8, смт Ємільчине, Ємільчинський р-н, Житомирська обл.,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ільчинська селищн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Єміль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8, смт Ємільчине, Ємільчинський р-н, Житомирська обл., 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аші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оникі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м. Баранівка, Баранівський р-н, Житомирська обл., 12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рі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і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иї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жівська сільська територіальна виборча комісія Новоград-Вол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град-В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6, м. Новоград-Волинський, Житомирська обл., 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унська сільська територіальна виборча комісія Новоград-Волинського району</w:t>
            </w:r>
          </w:p>
        </w:tc>
      </w:tr>
    </w:tbl>
    <w:p>
      <w:pPr>
        <w:pStyle w:val="Normal"/>
        <w:ind w:left="9214" w:hanging="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</w:t>
      </w:r>
      <w:r>
        <w:rPr>
          <w:b/>
          <w:i/>
        </w:rPr>
        <w:t xml:space="preserve">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6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Закарпат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4083"/>
        <w:gridCol w:w="3969"/>
        <w:gridCol w:w="1134"/>
        <w:gridCol w:w="5947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Ужгоро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оштова, 3, м. Ужгород, Закарпатська обл., 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2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рпат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ере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укачівська, 6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г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ерег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 Хмельницького, 7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гівська мі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ногра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3, м. Виноградів, Виноградівський р-н, Закарпатська обл., 9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7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градівська мі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ере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укачівська, 6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тівська селищн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ногра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3, м. Виноградів, Виноградівський р-н, Закарпатська обл., 9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лоцька селищн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ногра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3, м. Виноградів, Виноградівський р-н, Закарпатська обл., 9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лівська селищн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ере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укачівська, 6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ерезька сіль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ере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укачівська, 6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ийганська сіль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рш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3, м. Іршава, Іршавський р-н, Закарпатська обл.,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а сіль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ере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укачівська, 6, м. Берегове, Закарпатська обл., 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оньська сіль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ногра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3, м. Виноградів, Виноградівський р-н, Закарпатська обл., 9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йтерфолвівська сільська територіальна виборча комісія Берег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кач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укач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Духновича Олександра, 2, м. Мукачево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5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качівська мі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ля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оловна, 1, м. Свалява, Свалявський р-н, Закарпатська обл., 8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4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лявська мі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ушкіна, 8, смт Воловець, Воловецький р-н, Закарпатська обл., 8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вецька селищн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ушкіна, 8, смт Воловець, Воловецький р-н, Закарпатська обл., 8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деніївська селищн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ьчинська селищн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надіївська селищн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лучківс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ьокоропец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ндівс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ук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тефана Августина, 21, м. Мукачеве, Закарпатська обл., 8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овец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ля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оловна, 1, м. Свалява, Свалявський р-н, Закарпатська обл., 8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ліпинс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ушкіна, 8, смт Воловець, Воловецький р-н, Закарпатська обл., 8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ьоворітс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ля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оловна, 1, м. Свалява, Свалявський р-н, Закарпатська обл., 8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янська сільська територіальна виборча комісія Мука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м. Рахів, Рахівський р-н, Закарпатська обл., 9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х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м. Рахів, Рахівський р-н, Закарпатська обл., 9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хівська міська територіальна виборча комісія Рах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м. Рахів, Рахівський р-н, Закарпатська обл., 9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ичківська селищна територіальна виборча комісія Рах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м. Рахів, Рахівський р-н, Закарпатська обл., 9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сінянська селищна територіальна виборча комісія Рах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м. Рахів, Рахівський р-н, Закарпатська обл., 9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данська сільська територіальна виборча комісія Рах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яч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2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ячівська міськ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штинська селищн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івська селищн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твинська селищн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свянська селищн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ь-Чорнянська селищн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девлянська сільськ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ховецька сільськ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есницька сільськ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я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0, м. Тячів, Тячівський р-н, Закарпатська обл., 9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лянська сільська територіальна виборча комісія Тячів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жгоро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16, м. Перечин, Перечинський р-н, Закарпатська обл., 8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инська мі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Ужгоро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оштова, 3, м. Ужгород, Закарпатська обл., 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5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жгородська мі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Чоп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ична, 1, м. Чоп, Закарпатська обл., 89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пська мі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еликобере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7, смт Великий Березний, Великоберезнянський р-н, Закарпатська обл., 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ерезнянська селищн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янська селищн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анин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доброн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16, м. Перечин, Перечинський р-н, Закарпатська обл., 8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риницько-Малоберезнян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еликобере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7, смт Великий Березний, Великоберезнянський р-н, Закарпатська обл., 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ин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ноків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еликобере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7, смт Великий Березний, Великоберезнянський р-н, Закарпатська обл., 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нен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юртів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ч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16, м. Перечин, Перечинський р-н, Закарпатська обл., 8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ур’є-Реметів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ж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горська, 10, м. Ужгород, Закарпатська обл., 8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мківська сільська територіальна виборча комісія Ужгород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ус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рпатської Січі, 21, м. Хуст, Закарпатська обл., 9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уст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рш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3, м. Іршава, Іршавський р-н, Закарпатська обл.,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шавська мі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Хуст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900-річчя Хуста, 27, м. Хуст, Закарпатська обл., 9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3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устська мі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ус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рпатської Січі, 21, м. Хуст, Закарпатська обл., 9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ківська селищн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іж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97, смт Міжгір’я, Міжгірський р-н, Закарпатська обл., 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жгірська селищн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рш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3, м. Іршава, Іршавський р-н, Закарпатська обл.,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ків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ус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рпатської Січі, 21, м. Хуст, Закарпатська обл., 9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інчів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рш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3, м. Іршава, Іршавський р-н, Закарпатська обл.,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жан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ус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рпатської Січі, 21, м. Хуст, Закарпатська обл., 9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агів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рш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ародна, 3, м. Іршава, Іршавський р-н, Закарпатська обл.,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ічан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ля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оловна, 1, м. Свалява, Свалявський р-н, Закарпатська обл., 8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рецьків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іж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97, смт Міжгір’я, Міжгірський р-н, Закарпатська обл., 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чавс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іж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97, смт Міжгір’я, Міжгірський р-н, Закарпатська обл., 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липецька сільська територіальна виборча комісія Хустського району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іж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97, смт Міжгір’я, Міжгірський р-н, Закарпатська обл., 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евирська сільська територіальна виборча комісія Хуст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</w:t>
      </w:r>
      <w:r>
        <w:rPr>
          <w:b/>
          <w:i/>
        </w:rPr>
        <w:t xml:space="preserve">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7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Запорізька область</w:t>
      </w:r>
    </w:p>
    <w:p>
      <w:pPr>
        <w:pStyle w:val="Normal"/>
        <w:rPr>
          <w:rStyle w:val="StrongEmphasis"/>
          <w:sz w:val="12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йонної адміністрації Запорізької міської ради по Вознесенівськ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єдова, 5, м. Запоріжжя, Запорізька обл., 69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3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дя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ерд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Азовський, 37/9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дянська мі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мо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кова, 110, м. Приморськ, Приморський р-н, Запорізька обл., 7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а мі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3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іївська селищн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01, смт Чернігівка, Чернігівський р-н, Запорізька обл., 7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а селищн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3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івська сіль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3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стівська сіль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мо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кова, 110, м. Приморськ, Приморський р-н, Запорізька обл., 7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арівська сіль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3, м. Бердянськ, Запорізька обл., 7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ипенківська сільська територіальна виборча комісія Берд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Центральний, 4, м. Василівка, Василівський р-н, Запорізька обл., 7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Центральний, 4, м. Василівка, Василівський р-н, Запорізька обл., 7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а мі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Центральний, 4, м. Василівка, Василівський р-н, Запорізька обл., 7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рудненська мі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Енергода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урчатова, 11, м. Енергодар, Запорізька обл., 7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нергодарська мі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сько-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абережна, 87, м. Кам’янка-Дніпровська, Кам’янсько-Дніпровський р-н, Запорізька обл., 7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о-Дніпровська мі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6, смт Михайлівка, Михайлівський р-н, Запорізька обл., 7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а селищн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Центральний, 4, м. Василівка, Василівський р-н, Запорізька обл., 7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ногірська селищн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сько-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абережна, 87, м. Кам’янка-Дніпровська, Кам’янсько-Дніпровський р-н, Запорізька обл., 7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віщенська сіль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09, с.Велика Білозерка, Великобілозерський р-н, Запорізька обл., 7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а сіль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сько-Дніп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абережна, 87, м. Кам’янка-Дніпровська, Кам’янсько-Дніпровський р-н, Запорізька обл., 7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янська сіль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Центральний, 4, м. Василівка, Василівський р-н, Запорізька обл., 7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білозерська сіль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6, смт Михайлівка, Михайлівський р-н, Запорізька обл., 7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дольська сільська територіальна виборча комісія Васил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а мі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айонної адміністрації Запорізької міської ради по Дніпровськом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родінська, 1А, м. Запоріжжя, Запорізька обл., 69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а мі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і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58, м. Оріхів, Оріхівський р-н, Запорізька обл., 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шуваська селищн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шугумська селищн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смічна, 3, смт Новомиколаївка, Новомиколаївський р-н, Запорізька обл., 7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а селищн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смічна, 3, смт Новомиколаївка, Новомиколаївський р-н, Запорізька обл., 7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уватська селищн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еньк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ин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вії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о-Лукаш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лександр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л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чарова, 12, м. Вільнянськ, Вільнянський р-н, Запорізька обл., 7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о-Михайл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нен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і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58, м. Оріхів, Оріхівський р-н, Запорізька обл., 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врій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пор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стоміна, 8, м. Запоріжжя, Запорізька обл., 69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роківська сільська територіальна виборча комісія Запоріз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елітопо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5, м. Мелітополь, Запорізька обл., 7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а мі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се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6, смт Веселе, Веселівський р-н, Запорізька обл., 7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ким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горя Щербини, 6, смт Якимівка, Якимівський р-н, Запорізька обл., 7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илів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нен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аз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31, смт Приазовське, Приазовський р-н, Запорізька обл., 7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василів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аз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31, смт Приазовське, Приазовський р-н, Запорізька обл., 7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ким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горя Щербини, 6, смт Якимівка, Якимівський р-н, Запорізька обл., 72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а селищн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янтин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ен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огдан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се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6, смт Веселе, Веселівський р-н, Запорізька обл., 7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спен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аз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31, смт Приазовське, Приазовський р-н, Запорізька обл., 7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6, смт Михайлівка, Михайлівський р-н, Запорізька обл., 7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дороднен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літ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Алексєєва, 5, м. Мелітополь, Запорізька обл., 7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пінні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се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6, смт Веселе, Веселівський р-н, Запорізька обл., 7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каловська сільська територіальна виборча комісія Мелітопо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Єдності, 32, м. Пологи, Пологівський р-н, Запорізька обл., 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ляй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.Махна, 50, м. Гуляйполе, Гуляйпільський р-н, Запорізька обл., 7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а мі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ок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5, м. Токмак, Запорізька обл., 7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чанська мі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і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58, м. Оріхів, Оріхівський р-н, Запорізька обл., 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а мі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Єдності, 32, м. Пологи, Пологівський р-н, Запорізька обл., 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а мі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Токма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5, м. Токмак, Запорізька обл., 7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а мі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ь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54, смт Більмак, Більмацький р-н, Запорізька обл., 7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а селищн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ь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54, смт Більмак, Більмацький р-н, Запорізька обл., 7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ш-Зорянська селищн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04, смт Розівка, Розівський р-н, Запорізька обл., 7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а селищн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ляй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.Махна, 50, м. Гуляйполе, Гуляйпільський р-н, Запорізька обл., 7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движів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Єдності, 32, м. Пологи, Пологівський р-н, Запорізька обл., 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кресен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ляй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.Махна, 50, м. Гуляйполе, Гуляйпільський р-н, Запорізька обл., 7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инів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і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58, м. Оріхів, Оріхівський р-н, Запорізька обл., 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токмачан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і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58, м. Оріхів, Оріхівський р-н, Запорізька обл., 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ображен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ь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54, смт Більмак, Більмацький р-н, Запорізька обл., 7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ирновська сільська територіальна виборча комісія Поло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Єдності, 32, м. Пологи, Пологівський р-н, Запорізька обл., 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орівська сільська територіальна виборча комісія Полог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8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Івано-Франків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вано-Фран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1, м. Івано-Франківськ, Івано-Франківська обл., 7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о-Франкі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ов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20, смт Верховина, Верховинський р-н, Івано-Франківська обл., 7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ов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ов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20, смт Верховина, Верховинський р-н, Івано-Франківська обл., 7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овинська селищна територіальна виборча комісія Верхов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ов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20, смт Верховина, Верховинський р-н, Івано-Франківська обл., 7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берізька сільська територіальна виборча комісія Верхов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ов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20, смт Верховина, Верховинський р-н, Івано-Франківська обл., 7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енська сільська територіальна виборча комісія Верхов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вано-Фран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1, м. Івано-Франківськ, Івано-Франківська обл., 7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о-Фран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уршт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ічових Стрільців, 4, м. Бурштин, Івано-Франківська обл., 77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рштинс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Волі, 1, м. Галич, Галицький р-н, Івано-Франківська обл., 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лиц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вано-Фран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1, м. Івано-Франківськ, Івано-Франківська обл., 7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о-Франківс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га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65, м. Рогатин, Рогатинський р-н, Івано-Франківська обл.,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гатинс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мениц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лу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куха, 12, м. Тлумач, Тлумацький р-н, Івано-Франківська обл., 7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лумацька мі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Волі, 1, м. Галич, Галицький р-н, Івано-Франківська обл., 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шівців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род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6, смт Богородчани, Богородчанський р-н, Івано-Франківська обл., 7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ородчан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га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65, м. Рогатин, Рогатинський р-н, Івано-Франківська обл.,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ачів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зупіль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ец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лу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куха, 12, м. Тлумач, Тлумацький р-н, Івано-Франківська обл., 7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ртин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род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6, смт Богородчани, Богородчанський р-н, Івано-Франківська обл., 7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твинська селищн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род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6, смт Богородчани, Богородчанський р-н, Івано-Франківська обл., 7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звиняц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Волі, 1, м. Галич, Галицький р-н, Івано-Франківська обл., 7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овец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віздянс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лу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куха, 12, м. Тлумач, Тлумацький р-н, Івано-Франківська обл., 7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шанс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род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6, смт Богородчани, Богородчанський р-н, Івано-Франківська обл., 7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богородчанс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ринівс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исме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лицька, 17, м. Тисмениця, Тисменицький р-н, Івано-Франківська обл., 7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ницька сільська територіальна виборча комісія Івано-Фран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алу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Шептицького, 2, м. Калуш, Івано-Франківська обл., 7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оле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24 Серпня, 25, м. Болехів, Івано-Франківська обл., 77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ехівська мі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Незалежності, 5, м. Долина, Долинський р-н, Івано-Франківська обл., 77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инська мі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алу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Шептицького, 2, м. Калуш, Івано-Франківська обл., 7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ська мі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ня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1, смт Рожнятів, Рожнятівський р-н, Івано-Франківська обл., 7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ошнів-Осадська селищн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Незалежності, 5, м. Долина, Долинський р-н, Івано-Франківська обл., 77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годська селищн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у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, 12, м. Калуш, Івано-Франківська обл., 7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йнилівська селищн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ня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1, смт Рожнятів, Рожнятівський р-н, Івано-Франківська обл., 7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гінська селищн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ня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1, смт Рожнятів, Рожнятівський р-н, Івано-Франківська обл., 7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жнятівська селищн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у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, 12, м. Калуш, Івано-Франківська обл., 7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янська сіль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Незалежності, 5, м. Долина, Долинський р-н, Івано-Франківська обл., 77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твицька сіль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ня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1, смт Рожнятів, Рожнятівський р-н, Івано-Франківська обл., 7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івська сіль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у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, 12, м. Калуш, Івано-Франківська обл., 7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ицька сіль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жня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кільна, 1, смт Рожнятів, Рожнятівський р-н, Івано-Франківська обл., 7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аська сільська територіальна виборча комісія Калу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мий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Богуна, 13, м. Городенка, Городенківський р-н, Івано-Франківська обл., 7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енківська мі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ломи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хайла Грушевського, 1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мийська мі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1, м. Снятин, Снятинський р-н, Івано-Франківська обл., 7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ятинська мі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віздецька селищн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1, м. Снятин, Снятинський р-н, Івано-Франківська обл., 7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отівська селищн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инійська селищн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еніжинська селищн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Богуна, 13, м. Городенка, Городенківський р-н, Івано-Франківська обл., 7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елицька селищн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шівська сіль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ївецька сіль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ьовербізька сіль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гайчиківська сіль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коли Верещинського, 17, м. Коломия, Івано-Франківська обл., 7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’ядицька сільська територіальна виборча комісія Колом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івська міська територіальна виборча комісія Кос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тська селищна територіальна виборча комісія Кос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блунівська селищна територіальна виборча комісія Кос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мацька сільська територіальна виборча комісія Кос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Незалежності, 11, м. Косів, Косівський р-н, Івано-Франківська обл.,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жнівська сільська територіальна виборча комісія Кос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вірня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вірнянська міськ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Яремч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266, м. Яремче, Івано-Франківська обл., 7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емчанська міськ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Яремч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266, м. Яремче, Івано-Франківська обл., 7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хтянська селищн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лятинська селищн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чинська селищн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ічнянська сільськ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адвір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Тараса Шевченка, 33, м. Надвірна, Надвірнянський р-н, Івано-Франківська обл., 7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іслянська сільська територіальна виборча комісія Надвір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Яремч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266, м. Яремче, Івано-Франківська обл., 7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яницька сільська територіальна виборча комісія Надвірнянського району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9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Київ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ї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це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2, м. Біла Церква, Київська обл., 09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цер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ілоцер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вліченко, 14А, м. Біла Церква, Київська обл., 09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церківська мі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в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ачевського, 28, м. Сквира, Сквирський р-н, Київська обл., 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ирська мі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ра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Чорнобиля, 1, м. Тараща, Таращанський р-н, Київська обл., 0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4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ащанська мі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т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віткова, 11, м. Тетіїв, Тетіївський р-н, Київська обл., 0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це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2, м. Біла Церква, Київська обл., 09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инська мі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4, смт Володарка, Володарський р-н, Київська обл., 0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арська селищн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3, м. Васильків, Київська обл., 0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а селищн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кит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смт Рокитне, Рокитнянський р-н, Київська обл., 0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китнянська селищн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в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имбала Сергія, 35/1, смт Ставище, Ставищенський р-н, Київська обл., 0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ищенська селищн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3, м. Васильків, Київська обл., 0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алівська сіль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це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2, м. Біла Церква, Київська обл., 09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вільшанська сіль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у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Франка Івана, 4, м. Богуслав, Богуславський р-н, Київська обл., 0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инська сіль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це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2, м. Біла Церква, Київська обл., 09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сівська сільська територіальна виборча комісія Білоце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ис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ий Шлях, 7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сп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орисп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спільська мі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ереясла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27/25, м. Переяслав-Хмельницький, Київська обл., 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яславська мі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го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0, м. Яготин, Яготинський р-н, Київська обл., 0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готинська мі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ис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ий Шлях, 7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ьків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ис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ий Шлях, 7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ір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яслав-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53, м. Переяслав-Хмельницький, Київська обл., 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вичків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ис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ий Шлях, 7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чів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ис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ий Шлях, 74, м. Бориспіль, Київська обл., 0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толичн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яслав-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53, м. Переяслав-Хмельницький, Київська обл., 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удеників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яслав-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53, м. Переяслав-Хмельницький, Київська обл., 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шан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яслав-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53, м. Переяслав-Хмельницький, Київська обл., 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блівська сільська територіальна виборча комісія Борис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в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ова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ерез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1, м. Березань, Київська обл., 07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а міськ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рова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оварська міськ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и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1, смт Баришівка, Баришівський р-н, Київська обл., 0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ишівська селищн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в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димерська селищн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гу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19, смт Згурівка, Згурівський р-н, Київська обл., 0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урівська селищн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в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івська селищн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в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тянська селищн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в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5, м. Бровари, Київська обл., 0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зимська сільська територіальна виборча комісія Брова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уч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Енергетиків, 12, м. Буча, Київська обл., 08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ча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уч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Енергетиків, 12, м. Буча, Київська обл., 08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чанська мі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нева мі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рпі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А, м. Ірпінь, Київська обл., 0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пінська мі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о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31, смт Бородянка, Бородянський р-н, Київська обл., 0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дян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рпі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А, м. Ірпінь, Київська обл., 0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омель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рпі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А, м. Ірпінь, Київська обл., 0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цюбин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к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имитрія Ростовського, 30, смт Макарів, Макарівський р-н, Київська обл., 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рів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о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31, смт Бородянка, Бородянський р-н, Київська обл., 0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ішаїв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од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31, смт Бородянка, Бородянський р-н, Київська обл., 0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сківська селищн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ородська сіль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щагівська сіль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митрівська сільська територіальна виборча комісія Буч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ш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Вишгород, Вишгородський р-н, Київська обл., 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горо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ш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Вишгород, Вишгородський р-н, Київська обл., 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городська міськ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лавути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а площа, 7, м. Славутич, Київська обл., 0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ицька міськ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ш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Вишгород, Вишгородський р-н, Київська обл., 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мерська селищн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Проскури, 7, смт Іванків, Іванківський р-н, Київська обл., 07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ківська селищн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здвиженська, 81, смт Красятичі, Поліський р-н, Київська обл., 07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іська селищн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ш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Вишгород, Вишгородський р-н, Київська обл., 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івська сільськ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ш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1, м. Вишгород, Вишгородський р-н, Київська обл., 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рнівська сільська територіальна виборча комісія Виш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б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лишка, 10, м. Обухів, Київська обл., 0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х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у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Франка Івана, 4, м. Богуслав, Богуславський р-н, Київська обл., 0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услав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конавчого комітету Василь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димирська, 2, м. Васильків, Київська обл., 0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гар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1, м. Кагарлик, Кагарлицький р-н, Київська обл., 0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гарлиц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ро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58, м. Миронівка, Миронівський р-н, Київська обл., 08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онів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Обу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лишка, 6, м. Обухів, Київська обл., 0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хів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Ржищ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8, м. Ржищів, Київська обл., 0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жищів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б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лишка, 10, м. Обухів, Київська обл., 0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раїнська мі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б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лишка, 10, м. Обухів, Київська обл., 0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инська селищн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одосіївська сільська територіальна виборча комісія Об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Фас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1, м. Фастів, Київська обл., 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ст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ярська міськ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Фаст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1, м. Фастів, Київська обл., 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стівська міськ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3, м. Васильків, Київська обл., 0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евахівська селищн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сил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3, м. Васильків, Київська обл., 0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івська селищн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Фас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1, м. Фастів, Київська обл., 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жанська селищн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банівська селищн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к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имитрія Ростовського, 30, смт Макарів, Макарівський р-н, Київська обл., 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шівська сільськ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иєво-Святош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26, м. Київ, 0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тненська сільська територіальна виборча комісія Фас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Фас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а, 1, м. Фастів, Київська обл., 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ашівська сільська територіальна виборча комісія Фаст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           </w:t>
      </w:r>
      <w:r>
        <w:rPr>
          <w:b/>
          <w:i/>
        </w:rPr>
        <w:t>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0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Кіровоградська область</w:t>
      </w:r>
    </w:p>
    <w:p>
      <w:pPr>
        <w:pStyle w:val="Normal"/>
        <w:jc w:val="center"/>
        <w:rPr>
          <w:rStyle w:val="StrongEmphasis"/>
          <w:sz w:val="14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Фортечної районної у м. Кропивницькому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31, м. Кропивницький, Кіровоградська обл., 25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овоград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8, смт Голованівськ, Голованівський р-н, Кіровоградська обл., 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ан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лагові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72, м. Благовіщенське, Благовіщенський р-н, Кіровоградська обл., 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віщенська міськ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воро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ероїв Майдану, 5, м. Гайворон, Гайворонський р-н, Кіровоградська обл., 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воронська міськ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льш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0, смт Вільшанка, Вільшанський р-н, Кіровоградська обл., 2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шанська селищн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8, смт Голованівськ, Голованівський р-н, Кіровоградська обл., 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анівська селищн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йворо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Героїв Майдану, 5, м. Гайворон, Гайворонський р-н, Кіровоградська обл., 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аллівська селищн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арханг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1, смт Новоархангельськ, Новоархангельський р-н, Кіровоградська обл., 2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архангельська селищн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8, смт Голованівськ, Голованівський р-н, Кіровоградська обл., 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узька селищн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арханг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1, смт Новоархангельськ, Новоархангельський р-н, Кіровоградська обл., 2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лацька сільськ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8, смт Голованівськ, Голованівський р-н, Кіровоградська обл., 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гонівська сільськ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арханге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1, смт Новоархангельськ, Новоархангельський р-н, Кіровоградська обл., 2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висоцька сільська територіальна виборча комісія Голован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пивн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бр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0, м. Бобринець, Бобринецький р-н, Кіровоградська обл., 2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бринецька мі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 України, 26, м. Долинська, Долинський р-н, Кіровоградська обл., 2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инська мі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Знам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Михайла Грушевського, 19, м. Знам’янка, Кіровоградська обл., 2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нам’янська мі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одільської районної у м. Кропивницькому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рхітектора Паученка, 53/39, м. Кропивницький, Кіровоградська обл., 25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пивницька мі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одільської районної у м. Кропивницькому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рхітектора Паученка, 53/39, м. Кропивницький, Кіровоградська обл., 25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льська районна у місті Кропивницькому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Фортечної районної у м. Кропивницькому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31, м. Кропивницький, Кіровоградська обл., 25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течна районна у місті Кропивницькому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мпан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кова, 4, смт Компаніївка, Компаніївський р-н, Кіровоградська обл., 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аніївська селищн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город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иворізька, 11, смт Новгородка, Новгородківський р-н, Кіровоградська обл., 2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ківська селищн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 України, 78, смт Олександрівка, Олександрівський р-н, Кіровоградська обл., 2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вська селищн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ст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Ювілейна, 2, смт Устинівка, Устинівський р-н, Кіровоградська обл., 2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инівська селищн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жам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северин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 України, 26, м. Долинська, Долинський р-н, Кіровоградська обл., 2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р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Знам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Михайла Грушевського, 17, м. Знам’янка, Кіровоградська обл., 2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митр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ерин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бр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0, м. Бобринець, Бобринецький р-н, Кіровоградська обл., 2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трисан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зван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пив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рвіна, 25, м. Кропивницький, Кіровоградська обл., 25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ол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Знам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Михайла Грушевського, 17, м. Знам’янка, Кіровоградська обл., 2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отцівська сільська територіальна виборча комісія Кропив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кра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59, м. Новоукраїнка, Новоукраїнський р-н, Кіровоградська обл., 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краї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ловис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76, м. Мала Виска, Маловисківський р-н, Кіровоградська обл., 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висківська мі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ми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112, м. Новомиргород, Новомиргородський р-н, Кіровоградська обл., 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6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ргородська мі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кра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59, м. Новоукраїнка, Новоукраїнський р-н, Кіровоградська обл., 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країнська мі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велич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2, смт Добровеличківка, Добровеличківський р-н, Кіровоградська обл., 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ічнянська мі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велич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2, смт Добровеличківка, Добровеличківський р-н, Кіровоградська обл., 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величківська селищн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ловис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76, м. Мала Виска, Маловисківський р-н, Кіровоградська обл., 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олінська селищн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кра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59, м. Новоукраїнка, Новоукраїнський р-н, Кіровоградська обл., 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ннів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кра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59, м. Новоукраїнка, Новоукраїнський р-н, Кіровоградська обл., 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до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ловис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76, м. Мала Виска, Маловисківський р-н, Кіровоградська обл., 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ин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ловис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76, м. Мала Виска, Маловисківський р-н, Кіровоградська обл., 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р’янів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велич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2, смт Добровеличківка, Добровеличківський р-н, Кіровоградська обл., 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обрід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краї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59, м. Новоукраїнка, Новоукраїнський р-н, Кіровоградська обл., 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нян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бровелич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2, смт Добровеличківка, Добровеличківський р-н, Кіровоградська обл., 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шківська сільська територіальна виборча комісія Новоукраї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ксанд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2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й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лександрі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59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вітлово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14, м. Світловодськ, Кіровоградська обл., 2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ітловодська міськ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ксанд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2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разька селищн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нуфр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1, смт Онуфріївка, Онуфріївський р-н, Кіровоградська обл., 2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нуфріївська селищн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лександрі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59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таївська селищн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т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кова, 20, смт Петрове, Петрівський р-н, Кіровоградська обл., 2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івська селищн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ксанд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2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ютівська селищн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ітлов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України, 14, м. Світловодськ, Кіровоградська обл., 2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андрусівська сільська територіальна виборча комісія Олександрі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ксандр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32, м. Олександрія, Кіровоградська обл., 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ельнастівська сільська територіальна виборча комісія Олександрійського району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>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1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Луганська область</w:t>
      </w:r>
    </w:p>
    <w:p>
      <w:pPr>
        <w:pStyle w:val="Normal"/>
        <w:jc w:val="center"/>
        <w:rPr>
          <w:rStyle w:val="StrongEmphasis"/>
          <w:sz w:val="16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Злагоди, 25, м. Сватове, Сватівський р-н, Луганська обл., 9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т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Злагоди, 25, м. Сватове, Сватівський р-н, Луганська обл., 9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тівська міськ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кура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6, смт Білокуракине, Білокуракинський р-н, Луганська обл., 9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куракинська селищн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і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кова, 1, м. Кремінна, Кремінський р-н, Луганська обл., 9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річенська селищн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кура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Шевченка, 6, смт Білокуракине, Білокуракинський р-н, Луганська обл., 9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зно-Олександрівська селищн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Злагоди, 25, м. Сватове, Сватівський р-н, Луганська обл., 9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ьодуванська селищн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рої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60, смт Троїцьке, Троїцький р-н, Луганська обл., 9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їцька селищн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ва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Злагоди, 25, м. Сватове, Сватівський р-н, Луганська обл., 9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мийчиська сільська територіальна виборча комісія Сва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євєродоне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Дружби Народів, 32, м. Сєвєродонецьк, Луганська обл., 9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євєродоне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і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кова, 1, м. Кремінна, Кремінський р-н, Луганська обл., 9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інська міська територіальна виборча комісія Сєвєродо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убіж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Володимирська, 2, м. Рубіжне, Луганська обл., 9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іжанська міська територіальна виборча комісія Сєвєродо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б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5, м. Старобільськ, Старобільський р-н, Луганська обл., 9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б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б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5, м. Старобільськ, Старобільський р-н, Луганська обл., 9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більська міськ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в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03, смт Біловодськ, Біловодський р-н, Луганська обл., 9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водська селищн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п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.Історичний, 1, смт Новопсков, Новопсковський р-н, Луганська обл., 9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луцька селищн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8, смт Марківка, Марківський р-н, Луганська обл., 9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ківська селищн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іл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0, смт Мілове, Міловський р-н, Луганська обл., 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ловська селищн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пск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.Історичний, 1, смт Новопсков, Новопсковський р-н, Луганська обл., 9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сковська селищн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б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5, м. Старобільськ, Старобільський р-н, Луганська обл., 9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мирівська сільськ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б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5, м. Старобільськ, Старобільський р-н, Луганська обл., 9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ульгинська сільська територіальна виборча комісія Староб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айд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смт Новоайдар, Новоайдарський р-н, Луганська обл., 9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аст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айд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смт Новоайдар, Новоайдарський р-н, Луганська обл., 9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айдарська селищна територіальна виборча комісія Щасти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>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2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Львів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алицької районної адміністрації Льв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іста Ф., 1, м. Львів, Львівська обл., 7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ьві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рогоб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22 Січня, 37, м. Дрогобич, Львівська обл., 8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огоб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орисла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2, м. Борислав, Львівська обл., 8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славська міська територіальна виборча комісія Дрогоб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Дрогоби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Ринок, 1, м. Дрогобич, Львівська обл., 8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огобицька міська територіальна виборча комісія Дрогоб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рускаве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риславська, 1, м. Трускавець, Львівська обл., 8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скавецька міська територіальна виборча комісія Дрогоб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рогоб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22 Січня, 37, м. Дрогобич, Львівська обл., 8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еницька селищна територіальна виборча комісія Дрогоб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орисла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2, м. Борислав, Львівська обл., 8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хідницька селищна територіальна виборча комісія Дрогоб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 В., 3, м. Золочів, Золочівський р-н, Львівська обл., 8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ч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Ринок, 1, м. Броди, Бродівський р-н, Львівська обл., 8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одівська міськ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2, м. Буськ, Буський р-н, Львівська обл.,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ська міськ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 В., 3, м. Золочів, Золочівський р-н, Львівська обл., 8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чівська міськ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2, м. Буськ, Буський р-н, Львівська обл.,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енська селищн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Ринок, 1, м. Броди, Бродівський р-н, Львівська обл., 8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камінська селищн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 В., 3, м. Золочів, Золочівський р-н, Львівська обл., 8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орянська селищн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о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Ринок, 1, м. Броди, Бродівський р-н, Львівська обл., 8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отцівська сільська територіальна виборча комісія Золоч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ичаківської районної адміністрації Льв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вицького К., 67, м. Львів, Львівська обл., 79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ьв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миш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ривокзальна, 3, м. Перемишляни, Перемишлянський р-н, Львівська обл., 8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бр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орновола В., 3, м. Золочів, Золочівський р-н, Львівська обл., 8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инян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2, м. Городок, Городоцький р-н, Львівська обл., 8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ов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40, м. Жовква, Жовківський р-н, Львівська обл., 8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ків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ка-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езалежності, 27, м. Кам’янка-Бузька, Кам’янка-Бузький р-н, Львівська обл., 8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ка-Буз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2, м. Городок, Городоцький р-н, Львівська обл., 8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арнів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алицької районної адміністрації Льв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іста Ф., 1, м. Львів, Львівська обл., 7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ьвів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емиш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ривокзальна, 3, м. Перемишляни, Перемишлянський р-н, Львівська обл., 8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мишлян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стомитів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ов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40, м. Жовква, Жовківський р-н, Львівська обл., 8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ва-Руська мі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2, м. Городок, Городоцький р-н, Львівська обл., 8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любінська селищн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ов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40, м. Жовква, Жовківський р-н, Львівська обл., 8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івська селищн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ка-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езалежності, 27, м. Кам’янка-Бузька, Кам’янка-Бузький р-н, Львівська обл., 8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яричівська селищн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ирецька селищн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41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видів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ов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ьвівська, 40, м. Жовква, Жовківський р-н, Львівська обл., 8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синсько-Магерівська селищн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ка-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езалежності, 27, м. Кам’янка-Бузька, Кам’янка-Бузький р-н, Львівська обл., 8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анец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имноводів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рован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ошин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берізців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ільниц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стоми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1, м. Пустомити, Пустомитівський р-н, Львівська обл., 8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нківська сільська територіальна виборча комісія Льв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зепи, 8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бі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Галицького, 40, м. Старий Самбір, Старосамбірський р-н, Львівська обл., 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миль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зепи, 8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калинів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зепи, 8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дків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амбі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Ринок, 1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бір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Галицького, 40, м. Старий Самбір, Старосамбірський р-н, Львівська обл., 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амбір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ічових Стрільців, 62, м. Турка, Турківський р-н, Львівська обл., 8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ів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Галицького, 40, м. Старий Самбір, Старосамбірський р-н, Львівська обл., 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рівська мі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у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ічових Стрільців, 62, м. Турка, Турківський р-н, Львівська обл., 8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нська селищн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зепи, 8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сковицька сіль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зепи, 8, м. Самбір, Львівська обл., 8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лівська сіль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самб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Галицького, 40, м. Старий Самбір, Старосамбірський р-н, Львівська обл., 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ілківська сільська територіальна виборча комісія Самбі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р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дери, 28, м. Стрий, Львівська обл., 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ий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д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ашкевича, 2, м. Жидачів, Жидачівський р-н, Львівська обл., 8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дачів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димира Великого, 6, м. Миколаїв, Миколаївський р-н, Львівська обл., 8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орш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15, м. Моршин, Львівська обл., 82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шин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розд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4, м. Новий Розділ, Львівська обл., 81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розділь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м. Сколе, Сколівський р-н, Львівська обл., 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лів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три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1, м. Стрий, Львівська обл., 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ий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д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ашкевича, 2, м. Жидачів, Жидачівський р-н, Львівська обл., 8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дорівська мі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д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ашкевича, 2, м. Жидачів, Жидачівський р-н, Львівська обл., 8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ніздичівська селищн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ид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ашкевича, 2, м. Жидачів, Жидачівський р-н, Львівська обл., 8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авненська селищн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м. Сколе, Сколівський р-н, Львівська обл., 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ська селищн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ри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ндери, 28, м. Стрий, Львівська обл., 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бовецько-Дулібівська сіль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о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м. Сколе, Сколівський р-н, Львівська обл., 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івська сіль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димира Великого, 6, м. Миколаїв, Миколаївський р-н, Львівська обл., 8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вадівська сіль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димира Великого, 6, м. Миколаїв, Миколаївський р-н, Львівська обл., 8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стянецька сільська територіальна виборча комісія Стри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Червоногра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ська, 1А, м. Червоноград, Львівська обл., 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оногра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ка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. Шептицького, 26, м. Сокаль, Сокальський р-н, Львівська обл., 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зька міськ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ка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. Шептицького, 26, м. Сокаль, Сокальський р-н, Львівська обл., 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е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Відродження, 3, м. Радехів, Радехівський р-н, Львівська обл., 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ехівська міськ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ка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. Шептицького, 26, м. Сокаль, Сокальський р-н, Львівська обл., 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альська міськ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Червоногра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ська, 1А, м. Червоноград, Львівська обл., 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ка-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Незалежності, 27, м. Кам’янка-Бузька, Кам’янка-Бузький р-н, Львівська обл., 8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твірська селищн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е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Відродження, 3, м. Радехів, Радехівський р-н, Львівська обл., 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патинська селищна територіальна виборча комісія Черво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в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8, м. Яворів, Яворівський р-н, Львівська обл., 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вор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ст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2, м. Мостиська, Мостиський р-н, Львівська обл., 8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иська міська територіальна виборча комісія Явор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в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8, м. Яворів, Яворівський р-н, Львівська обл., 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яворівська міська територіальна виборча комісія Явор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ст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2, м. Мостиська, Мостиський р-н, Львівська обл., 8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ововишнянська міська територіальна виборча комісія Явор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в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8, м. Яворів, Яворівський р-н, Львівська обл., 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ворівська міська територіальна виборча комісія Явор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в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8, м. Яворів, Яворівський р-н, Львівська обл., 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о-Франківська селищна територіальна виборча комісія Явор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ст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. Грушевського, 22, м. Мостиська, Мостиський р-н, Львівська обл., 8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гинівська сільська територіальна виборча комісія Явор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>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3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Миколаїв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дміністрації Інгульського району Миколаї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1, м. Миколаїв, Миколаївська обл., 5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ш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штанської республіки, 37, м. Баштанка, Баштанський р-н, Миколаївська обл., 5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ш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штанської республіки, 37, м. Баштанка, Баштанський р-н, Миколаївська обл., 5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а мі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беннікова, 1, м. Новий Буг, Новобузький р-н, Миколаївська обл., 5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а мі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ігу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ворова, 49, м. Снігурівка, Снігурівський р-н, Миколаївська обл., 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а мі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негув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Соборно-Миколаївська, 1, смт Березнегувате, Березнегуватський р-н, Миколаївська обл., 56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а селищн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за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208, смт Казанка, Казанківський р-н, Миколаївська обл., 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а селищн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беннікова, 1, м. Новий Буг, Новобузький р-н, Миколаївська обл., 5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озапоріз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за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208, смт Казанка, Казанківський р-н, Миколаївська обл., 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ів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ігу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ворова, 49, м. Снігурівка, Снігурівський р-н, Миколаївська обл., 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хів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ш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штанської республіки, 37, м. Баштанка, Баштанський р-н, Миколаївська обл., 5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гуль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ш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штанської республіки, 37, м. Баштанка, Баштанський р-н, Миколаївська обл., 5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ільнен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бу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беннікова, 1, м. Новий Буг, Новобузький р-н, Миколаївська обл., 5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іїв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ігу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ворова, 49, м. Снігурівка, Снігурівський р-н, Миколаївська обл., 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роківська сільська територіальна виборча комісія Башт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знес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конавчого комітету Вознес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а мі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Южноукраї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ружби Народів, 23, м. Южноукраїнськ, Миколаївська обл., 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а мі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31, смт Братське, Братський р-н, Миколаївська обл., 55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а селищн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се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озолевського, 14, смт Веселинове, Веселинівський р-н, Миколаївська обл., 57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а селищн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м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Доманівка, Доманівський р-н, Миколаївська обл., 5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а селищн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Єла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кова, 15 корп.А, смт Єланець, Єланецький р-н, Миколаївська обл., 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а селищн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знес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вська селищн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знес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з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знес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рошівс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м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Доманівка, Доманівський р-н, Миколаївська обл., 5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тівс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31, смт Братське, Братський р-н, Миколаївська обл., 55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овомар’ївс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знес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знесенськ, Миколаївська обл., 5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ужанівс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ом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6, смт Доманівка, Доманівський р-н, Миколаївська обл., 5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узька сільська територіальна виборча комісія Вознес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дміністрації Центрального району Миколаї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нженерна, 1, м. Миколаїв, Миколаївська обл., 5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мі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оде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02, м. Нова Одеса, Новоодеський р-н, Миколаївська обл., 56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а мі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чаківської міської ради та її виконавчого коміт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 корп.А, м. Очаків, Миколаївська обл., 57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а мі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3, смт Березанка, Березанський р-н, Миколаївська обл., 5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а селищн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т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306, м. Миколаїв, Миколаївська обл., 5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кресенська селищн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ьшанська селищн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т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306, м. Миколаїв, Миколаївська обл., 5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а селищн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нян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т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306, м. Миколаїв, Миколаївська обл., 5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лицин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3, смт Березанка, Березанський р-н, Миколаївська обл., 5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л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оде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02, м. Нова Одеса, Новоодеський р-н, Миколаївська обл., 56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янтин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ча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цманська, 20, м. Очаків, Миколаївська обл., 57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цуруб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т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306, м. Миколаїв, Миколаївська обл., 5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шково-Погоріл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чаян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сад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е шосе, 18А, м. Миколаїв, Миколаївська обл., 54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оде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02, м. Нова Одеса, Новоодеський р-н, Миколаївська обл., 56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хоєланец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ча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цманська, 20, м. Очаків, Миколаївська обл., 57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мор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т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Богоявленський, 306, м. Миколаїв, Миколаївська обл., 5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енківська сіль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лерія Чкалова, 12, м. Первомайськ, Миколаївська обл., 5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конавчого комітету Первома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3, м. Первомайськ, Миколаївська обл., 5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а міська територіальна виборча комісія Микола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рбуз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8, смт Арбузинка, Арбузинський р-н, Миколаївська обл., 5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а селищн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рад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91, смт Врадіївка, Врадіївський р-н, Миколаївська обл., 56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а селищн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иво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смт Криве Озеро, Кривоозерський р-н, Миколаївська обл., 5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а селищн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рбуз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8, смт Арбузинка, Арбузинський р-н, Миколаївська обл., 5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датненська сільськ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лерія Чкалова, 12, м. Первомайськ, Миколаївська обл., 5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омостівська сільськ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лерія Чкалова, 12, м. Первомайськ, Миколаївська обл., 5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іївська сільська територіальна виборча комісія Первомай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алерія Чкалова, 12, м. Первомайськ, Миколаївська обл., 5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юхинобрідська сільська територіальна виборча комісія Первомай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>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4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деська 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риморської районної адміністрації Оде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анатна, 134, м. Одеса, Одеська обл., 65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м. Шевченка, 1, м. Березівка, Березівський р-н, Одеська обл., 6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м. Шевченка, 1, м. Березівка, Березівський р-н, Одеська обл., 6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івська мі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3, смт Іванівка, Іванівський р-н, Одеська обл., 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івська селищн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1, смт Миколаївка, Миколаївський р-н, Одеська обл., 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селищн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м. Шевченка, 1, м. Березівка, Березівський р-н, Одеська обл., 6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ухівська селищн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25, смт Ширяєве, Ширяївський р-н, Одеська обл., 6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ряївська селищн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1, смт Миколаївка, Миколаївський р-н, Одеська обл., 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ієво-Іван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3, смт Іванівка, Іванівський р-н, Одеська обл., 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уялиц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3, смт Іванівка, Іванівський р-н, Одеська обл., 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нам’ян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3, смт Іванівка, Іванівський р-н, Одеська обл., 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оплян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ісо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м. Шевченка, 1, м. Березівка, Березівський р-н, Одеська обл., 6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кальче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25, смт Ширяєве, Ширяївський р-н, Одеська обл., 6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овір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м. Шевченка, 1, м. Березівка, Березівський р-н, Одеська обл., 6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квіт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25, смт Ширяєве, Ширяївський р-н, Одеська обл., 6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маяк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ко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1, смт Миколаївка, Миколаївський р-н, Одеська обл., 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юк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р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25, смт Ширяєве, Ширяївський р-н, Одеська обл., 6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годарівська сільська територіальна виборча комісія Бере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город-Дніст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цька, 24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город-Дністр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ілгород-Дністр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імпійська, 12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город-Дністровська мі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тарбун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1, м. Татарбунари, Татарбунарський р-н, Одеська обл., 6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тарбунарська мі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істіана Вернера, 84, смт Сарата, Саратський р-н, Одеська обл., 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тська селищн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ілгород-Дністр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імпійська, 12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гіївська селищн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тарбун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1, м. Татарбунари, Татарбунарський р-н, Одеська обл., 6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візій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оліно-Бугаз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істіана Вернера, 84, смт Сарата, Саратський р-н, Одеська обл., 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евчан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тарбун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1, м. Татарбунари, Татарбунарський р-н, Одеська обл., 6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ман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город-Дніст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цька, 24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азлії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город-Дніст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цька, 24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гі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істіана Вернера, 84, смт Сарата, Саратський р-н, Одеська обл., 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опавлі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істіана Вернера, 84, смт Сарата, Саратський р-н, Одеська обл., 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хтії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город-Дніст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цька, 24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зац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тарбун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1, м. Татарбунари, Татарбунарський р-н, Одеська обл., 6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злі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а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істіана Вернера, 84, смт Сарата, Саратський р-н, Одеська обл., 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пені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город-Дністр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ецька, 24, м. Білгород-Дністровський, Одеська обл., 6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бівська сільська територіальна виборча комісія Білгород-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ра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рци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6, м. Арциз, Арцизький р-н, Одеська обл., 6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цизька мі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радська мі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ру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ирока, 1, смт Тарутине, Тарутинський р-н, Одеська обл., 6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дінська селищн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ру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ирока, 1, смт Тарутине, Тарутинський р-н, Одеська обл., 6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утинська селищн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ненс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ничненс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л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оборний, 149, м. Болград, Болградський р-н, Одеська обл., 6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ейс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рци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6, м. Арциз, Арцизький р-н, Одеська обл., 6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лівс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рци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6, м. Арциз, Арцизький р-н, Одеська обл., 6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плицька сільська територіальна виборча комісія Бол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маї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уворова, 62, м. Ізмаїл, Одеська обл., 6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маї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іл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4, м. Кілія, Кілійський р-н, Одеська обл., 6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лківська міськ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Ізмаї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уворова, 62, м. Ізмаїл, Одеська обл., 6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маїльська міськ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іл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44, м. Кілія, Кілійський р-н, Одеська обл., 6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ійська міськ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ен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знесенська, 139, м. Рені, Ренійський р-н, Одеська обл., 6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ійська міськ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маї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уворова, 62, м. Ізмаїл, Одеська обл., 6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воровська селищн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маї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уворова, 62, м. Ізмаїл, Одеська обл., 6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аф’янівська сільська територіальна виборча комісія Ізмаї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алиновської районної адміністрації Оде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нерала Петрова, 22, м. Одеса, Одеська обл., 65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іляї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стіна, 11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яївська мі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иївської районної адміністрації Оде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кадеміка Корольова, 9, м. Одеса, Одеська обл., 6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ська мі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Теплода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іонерна, 7, м. Теплодар, Одеська обл., 65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плодарська мі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Чорномо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33, м. Чорноморськ, Одеська обл., 6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морська мі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Южн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Григорівського десанту, 18, м. Южне, Одеська обл., 65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енська мі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ангардів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долин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ослав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ідіополь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ров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морська селищн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дальниц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годян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зир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відіо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.Шевченка, 169, смт Овідіополь, Овідіопольський р-н, Одеська обл., 67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льниц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чнен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сіль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яків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убай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атів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іччя Визволення, 1, смт Доброслав, Лиманський р-н, Одеська обл., 6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тан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я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14Б, м. Біляївка, Одеська обл., 6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ськівська сільська територіальна виборча комісія Од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1, м. Подільськ, Одеська обл., 6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нань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1, м. Ананьїв, Ананьївський р-н, Одеська обл., 6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ньївська мі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Балт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юка, 13, м. Балта, Одеська обл., 6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тська мі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ди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1-1, м. Кодима, Кодимський р-н, Одеська обл., 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имська мі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д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8, м. Подільськ, Одеська обл., 6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льська мі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а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фіївська, 97, смт Любашівка, Любашівський р-н, Одеська обл., 66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еногірська селищн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юба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фіївська, 97, смт Любашівка, Любашівський р-н, Одеська обл., 66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ашівська селищн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к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марова, 2, смт Окни, Окнянський р-н, Одеська обл., 6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нянська селищн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вр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9, смт Саврань, Савранський р-н, Одеська обл., 6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вранська селищн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ди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1-1, м. Кодима, Кодимський р-н, Одеська обл., 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бідська селищн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Анань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51, м. Ананьїв, Ананьївський р-н, Одеська обл., 6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инська сіль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1, м. Подільськ, Одеська обл., 6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яльницька сіль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л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юка, 13, м. Балта, Одеська обл., 6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ська сільська територіальна виборча комісія 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зд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9, м. Роздільна, Роздільнянський р-н, Одеська обл., 6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дільня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зд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9, м. Роздільна, Роздільнянський р-н, Одеська обл., 6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дільнянська міськ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Центральна, 123, смт Велика Михайлівка, Великомихайлівський </w:t>
              <w:br/>
              <w:t>р-н, Одеська обл., 6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михайлівська селищн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х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69, смт Захарівка, Захарівський р-н, Одеська обл., 6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ишанська селищн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х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69, смт Захарівка, Захарівський р-н, Одеська обл., 6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харівська селищн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зд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9, м. Роздільна, Роздільнянський р-н, Одеська обл., 6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манська селищн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Центральна, 123, смт Велика Михайлівка, Великомихайлівський </w:t>
              <w:br/>
              <w:t>р-н, Одеська обл., 6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бриківська селищн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Центральна, 123, смт Велика Михайлівка, Великомихайлівський </w:t>
              <w:br/>
              <w:t>р-н, Одеська обл., 6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плосківська сільськ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мих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Центральна, 123, смт Велика Михайлівка, Великомихайлівський </w:t>
              <w:br/>
              <w:t>р-н, Одеська обл., 6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орисівська сільська територіальна виборча комісія Роздільн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зділь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9, м. Роздільна, Роздільнянський р-н, Одеська обл., 6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івська сільська територіальна виборча комісія Роздільня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</w:t>
      </w:r>
      <w:r>
        <w:rPr>
          <w:b/>
          <w:i/>
        </w:rPr>
        <w:t xml:space="preserve">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5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олтав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иївської районної у м. Полтав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ршала Бірюзова, 1/2, м. Полтава, Полтавська обл., 3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ч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/23, м. Кременчук, Полтавська обл., 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об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75, м. Глобине, Глобинський р-н, Полтавська обл., 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а мі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Горішньоплавн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24, м. Горішні Плавні, Полтавська обл., 3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втозаводської районної адміністрації виконавчого комітету Кременчу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Свободи, 130, м. Кременчук, Полтавська обл., 39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а мі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об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75, м. Глобине, Глобинський р-н, Полтавська обл., 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дизька селищн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ьщ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онастирська, 5, смт Козельщина, Козельщинський р-н, Полтавська обл., 3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а селищн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ьщ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онастирська, 5, смт Козельщина, Козельщинський р-н, Полтавська обл., 3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алещинська селищн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еме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4, смт Семенівка, Семенівський р-н, Полтавська обл., 3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а селищн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ч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/23, м. Кременчук, Полтавська обл., 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опотоківська сіль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еме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4, смт Семенівка, Семенівський р-н, Полтавська обл., 3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лонська сіль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ч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/23, м. Кременчук, Полтавська обл., 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ельницька сіль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ч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/23, м. Кременчук, Полтавська обл., 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ська сіль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ч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/23, м. Кременчук, Полтавська обл., 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шибська сільська територіальна виборча комісія Кременч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Академіка Бекетова Олексія, 19, м. Лубни, Полтавська обл., 37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ребі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Олексія Припутня, 1, м. Гребінка, Гребінківський р-н, Полтавська обл., 3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а міськ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Луб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33, м. Лубни, Полтавська обл., 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а міськ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ир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42, м. Пирятин, Пирятинський р-н, Полтавська обл., 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а міськ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ор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, м. Хорол, Хорольський р-н, Полтавська обл., 3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а міськ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ж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4, смт Оржиця, Оржицький р-н, Полтавська обл., 3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ржицька селищн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рж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4, смт Оржиця, Оржицький р-н, Полтавська обл., 3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а селищн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нух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0, смт Чорнухи, Чорнухинський р-н, Полтавська обл., 3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а селищна територіальна виборча комісія Л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20, м. Миргород, Полтавська обл., 3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а мі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х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моги, 1, м. Лохвиця, Лохвицький р-н, Полтавська обл., 3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ська мі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х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моги, 1, м. Лохвиця, Лохвицький р-н, Полтавська обл., 3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а мі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Миргород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7, м. Миргород, Полтавська обл., 3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а мі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ага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3, смт Велика Багачка, Великобагачанський р-н, Полтавська обл., 3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а селищн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ага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3, смт Велика Багачка, Великобагачанський р-н, Полтавська обл., 3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голівська селищн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20, м. Миргород, Полтавська обл., 3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шнянська селищн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20, м. Миргород, Полтавська обл., 3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моданівська селищн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иш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тизанська, 2, смт Шишаки, Шишацький р-н, Полтавська обл., 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а селищн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ага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3, смт Велика Багачка, Великобагачанський р-н, Полтавська обл., 3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церків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удищан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ир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20, м. Миргород, Полтавська обл., 3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сорочин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луц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тен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івсько-Ромен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х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моги, 1, м. Лохвиця, Лохвицький р-н, Полтавська обл., 3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чан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ад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, м. Гадяч, Полтавська обл., 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гіївська сільська територіальна виборча комісія Мир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ін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здвиженська, 40, м. Зіньків, Зіньківський р-н, Полтавська обл., 3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а мі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р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ий шлях, 85, м. Карлівка, Карлівський р-н, Полтавська обл., 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а мі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бел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Юр’ївська, 1А, м. Кобеляки, Кобеляцький р-н, Полтавська обл., 3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а мі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Шевченківської районної у м. Полтав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Мазепи, 30, м. Полтава, Полтавська обл., 3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а мі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иївської районної у м. Полтав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ршала Бірюзова, 1/2, м. Полтава, Полтавська обл., 36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ївська районна у місті Полта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одільської районної у м. Полтав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натолія Кукоби, 39, м. Полтава, Полтавська обл., 3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льська районна у місті Полта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Шевченківської районної у м. Полтав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Мазепи, 30, м. Полтава, Полтавська обл., 3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енківська районна у місті Полта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ешет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17, м. Решетилівка, Решетилівський р-н, Полтавська обл., 3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а мі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беля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Юр’ївська, 1А, м. Кобеляки, Кобеляцький р-н, Полтавська обл., 3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ц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ик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голя, 1, смт Диканька, Диканський р-н, Полтавська обл., 3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теле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ий шлях, 224, смт Котельва, Котелевський р-н, Полтавська обл., 3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1, смт Машівка, Машівський р-н, Полтавська обл., 3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анж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3, смт Нові Санжари, Новосанжарський р-н, Полтавська обл., 3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ін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здвиженська, 40, м. Зіньків, Зіньківський р-н, Полтавська обл., 3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ішнян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, смт Чутове, Чутівський р-н, Полтавська обл., 3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роходів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, смт Чутове, Чутівський р-н, Полтавська обл., 3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а селищн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теле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ий шлях, 224, смт Котельва, Котелевський р-н, Полтавська обл., 3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рубл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анж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3, смт Нові Санжари, Новосанжарський р-н, Полтавська обл., 3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абин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мац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р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ий шлях, 85, м. Карлівка, Карлівський р-н, Полтавська обл., 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н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р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ий шлях, 85, м. Карлівка, Карлівський р-н, Полтавська обл., 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тин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чух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ш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11, смт Машівка, Машівський р-н, Полтавська обл., 3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анжа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3, смт Нові Санжари, Новосанжарський р-н, Полтавська обл., 3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хворощан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ел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шківська сільська територіальна виборча комісія Полт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т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, м. Полтава, Полтавська обл., 3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ербанівська сільська територіальна виборча комісія Полта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6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Рівнен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Рівн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штова, 2, м. Рівне, Рівненська обл., 3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нен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Вара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м. Вараш, Рівненська обл., 3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а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Вара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1, м. Вараш, Рівненська обл., 3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аська міськ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56, смт Володимирець, Володимирецький р-н, Рівненська обл., 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ецька селищн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річ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1, смт Зарічне, Зарічненський р-н, Рівненська обл., 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ічненська селищн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56, смт Володимирець, Володимирецький р-н, Рівненська обл., 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фалівська селищн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56, смт Володимирець, Володимирецький р-н, Рівненська обл., 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онівська сільськ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56, смт Володимирець, Володимирецький р-н, Рівненська обл., 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оницька сільськ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річ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1, смт Зарічне, Зарічненський р-н, Рівненська обл., 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кницька сільськ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дими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56, смт Володимирець, Володимирецький р-н, Рівненська обл., 3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ицька сільська територіальна виборча комісія Вар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уб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мкова, 4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енська мі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ив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І. Франка, 11, м. Радивилів, Радивилівський р-н, Рівненська обл., 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дивилівська мі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ми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уцька, 3, смт Демидівка, Демидівський р-н, Рівненська обл., 3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идівська селищн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родна, 1, смт Млинів, Млинівський р-н, Рівненська обл., 3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инівська селищн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изька селищн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родна, 1, смт Млинів, Млинівський р-н, Рівненська обл., 3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кіймів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мид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уцька, 3, смт Демидівка, Демидівський р-н, Рівненська обл., 3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емель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ковиц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б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ив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І. Франка, 11, м. Радивилів, Радивилівський р-н, Рівненська обл., 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ин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адив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.Франка, 11, м. Радивилів, Радивилівський р-н, Рівненська обл., 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ец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огощан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родна, 1, смт Млинів, Млинівський р-н, Рівненська обл., 3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жец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родна, 1, смт Млинів, Млинівський р-н, Рівненська обл., 3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лозців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чан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ільнен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идуб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анила Галицького, 17, м. Дубно, Рівненська обл., 3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аканівс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л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ародна, 1, смт Млинів, Млинівський р-н, Рівненська обл., 3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ицька сільська територіальна виборча комісія Дуб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н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6, м. Березне, Березнівський р-н, Рівненська обл., 3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івс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долбу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4, м. Здолбунів, Здолбунівський р-н, Рівненська обл., 35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Київська, 5, м. Корець, Корецький р-н, Рівненська обл., 3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ц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т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, м. Костопіль, Костопільський р-н, Рівненська обл., 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Остроз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сі Українки, 1, м. Острог, Рівненська обл., 3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з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Рівн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штова, 2, м. Рівне, Рівненська обл., 3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ненська мі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2, смт Гоща, Гощанський р-н, Рівненська обл., 3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щанська селищн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еванська селищн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долбу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4, м. Здолбунів, Здолбунівський р-н, Рівненська обл., 35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зоцька селищн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6, м. Березне, Березнівський р-н, Рівненська обл., 3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нівська селищн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2, смт Гоща, Гощанський р-н, Рівненська обл., 3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би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криниц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щ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2, смт Гоща, Гощанський р-н, Рівненська обл., 3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гри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Київська, 5, м. Корець, Корецький р-н, Рівненська обл., 3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межиріц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омеля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т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, м. Костопіль, Костопільський р-н, Рівненська обл., 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и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т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, м. Костопіль, Костопільський р-н, Рівненська обл., 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е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ядьковиц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долбу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4, м. Здолбунів, Здолбунівський р-н, Рівненська обл., 35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овбиц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ря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ни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з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6, м. Березне, Березнівський р-н, Рівненська обл., 3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и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ст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7, м. Костопіль, Костопільський р-н, Рівненська обл., 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любашан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андрій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в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95, м. Рівне, Рівненська обл., 3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анівська сільська територіальна виборча комісія Рів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н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ро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робинська, 16, м. Дубровиця, Дубровицький р-н, Рівненська обл., 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ровицька мі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ненська мі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есівська селищн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ки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3, смт Рокитне, Рокитнівський р-н, Рівненська обл., 3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китнівська селищн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ська селищн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ки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3, смт Рокитне, Рокитнівський р-н, Рівненська обл., 3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івська сіль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івська сіль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ро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робинська, 16, м. Дубровиця, Дубровицький р-н, Рівненська обл., 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соцька сіль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бро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робинська, 16, м. Дубровиця, Дубровицький р-н, Рівненська обл., 3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ляцька сіль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рн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емократична, 51, м. Сарни, Сарненський р-н, Рівненська обл., 3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мовицька сільська територіальна виборча комісія Сарн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кит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3, смт Рокитне, Рокитнівський р-н, Рівненська обл., 3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ільська сільська територіальна виборча комісія Сарне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7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ум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br/>
              <w:t xml:space="preserve"> 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Зарічного району міста Суми Сум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2, м. Суми, Сумська обл.,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нот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23, м. Конотоп, Сумська обл., 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отоп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Першотравнева, 20, м. Буринь, Буринський р-н, Сумська обл., 4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ринська мі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нотоп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8, м. Конотоп, Сумська обл., 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отопська мі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оле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Миру, 1, м. Кролевець, Кролевецький р-н, Сумська обл., 4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левецька мі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тив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84, м. Путивль, Путивльський р-н, Сумська обл., 4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тивльська мі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нот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23, м. Конотоп, Сумська обл., 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убов’язівська селищн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нот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23, м. Конотоп, Сумська обл., 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чечківська сіль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утив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84, м. Путивль, Путивльський р-н, Сумська обл., 4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лобідська сіль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нот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23, м. Конотоп, Сумська обл., 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івська сільська територіальна виборча комісія Конотоп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хт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хти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хти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калова, 27А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хтирська мі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ростя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лаговіщенська, 3, м. Тростянець, Тростянецький р-н, Сумська обл., 4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стянецька мі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пис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1, смт Велика Писарівка, Великописарівський р-н, Сумська обл., 4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писарівська селищн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писа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1, смт Велика Писарівка, Великописарівський р-н, Сумська обл., 4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иківська селищн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хт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пахівська селищн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ростя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лаговіщенська, 3, м. Тростянець, Тростянецький р-н, Сумська обл., 4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млянська сіль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хт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ська сіль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хт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шанська сіль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хти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1, м. Охтирка, Сумська обл., 4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еччинська сільська територіальна виборча комісія Охти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м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Свободи, 1, м. Ромни, Сумська обл., 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ме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Роме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Шевченка, 65, м. Ромни, Сумська обл., 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менська мі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пово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а, 32, смт Липова Долина, Липоводолинський р-н, Сумська обл., 4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оводолинська селищн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дриг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мська, 4, смт Недригайлів, Недригайлівський р-н, Сумська обл., 4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дригайлівська селищн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м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Свободи, 1, м. Ромни, Сумська обл., 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дріяшівська сіль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дриг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мська, 4, смт Недригайлів, Недригайлівський р-н, Сумська обл., 4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шанська сіль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едригай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мська, 4, смт Недригайлів, Недригайлівський р-н, Сумська обл., 4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винська сіль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поводо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лтавська, 32, смт Липова Долина, Липоводолинський р-н, Сумська обл., 4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івська сіль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ом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Свободи, 1, м. Ромни, Сумська обл., 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івська сільська територіальна виборча комісія Роме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путивльська, 35, м. Білопілля, Білопільський р-н, Сумська обл., 4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пільська мі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путивльська, 35, м. Білопілля, Білопільський р-н, Сумська обл., 4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жбянська мі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ебед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Волі, 19, м. Лебедин, Сумська обл., 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бединська мі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впаківського району міста Суми Сум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Незалежності, 2, м. Суми, Сумська обл.,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ська мі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езенівська, 2, смт Краснопілля, Краснопільський р-н, Сумська обл., 4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ільська селищн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путивльська, 35, м. Білопілля, Білопільський р-н, Сумська обл., 4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селищн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івська селищн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тінська селищн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дриц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ьосироват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езенівська, 2, смт Краснопілля, Краснопільський р-н, Сумська обл., 4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опіль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ьосироват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путивльська, 35, м. Білопілля, Білопільський р-н, Сумська обл., 4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чків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дів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ллінська, 97, м. Суми, Сумська обл., 4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наківська сільська територіальна виборча комісія Су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ост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54, м. Шостка, Сумська обл., 4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тк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лу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паська, 15, м. Глухів, Сумська обл., 4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ухівська міськ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м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Ювілейний, 1, смт Ямпіль, Ямпільський р-н, Сумська обл., 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жбівська міськ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ередино-Бу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5, м. Середина-Буда, Середино-Будський р-н, Сумська обл., 4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ино-Будська міськ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Шостк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орького, 4, м. Шостка, Сумська обл., 4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ткинська міськ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єво-Московська, 43, м. Глухів, Сумська обл., 4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маньська селищн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ередино-Бу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5, м. Середина-Буда, Середино-Будський р-н, Сумська обл., 4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об-Новгородська селищн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м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Ювілейний, 1, смт Ямпіль, Ямпільський р-н, Сумська обл., 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ська селищн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єво-Московська, 43, м. Глухів, Сумська обл., 4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лигинська селищн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м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Ювілейний, 1, смт Ямпіль, Ямпільський р-н, Сумська обл., 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пільська селищна територіальна виборча комісія Шостк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єво-Московська, 43, м. Глухів, Сумська обл., 4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івська сільська територіальна виборча комісія Шостки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 xml:space="preserve">          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8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Тернопіль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Терноп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истопадова, 5, м. Тернопіль, Тернопільська обл., 4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опіль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ремене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7, м. Кременець, Тернопільська обл., 4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е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ремене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7, м. Кременець, Тернопільська обл., 4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ецька мі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ан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0, м. Ланівці, Лановецький р-н, Тернопільська обл., 47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овецька мі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6, м. Кременець, Тернопільська обл., 4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аївська мі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59, м. Шумськ, Шумський р-н, Тернопільська обл., 47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умська мі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бара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Франка, 1, м. Збараж, Збаразький р-н, Тернопільська обл., 47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шнівецька селищн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ан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0, м. Ланівці, Лановецький р-н, Тернопільська обл., 47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суківська сіль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у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59, м. Шумськ, Шумський р-н, Тернопільська обл., 47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дедеркальська сіль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еме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56, м. Кременець, Тернопільська обл., 4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пушненська сільська територіальна виборча комісія Кремен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оп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Береж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, м. Бережани, Тернопільська обл., 4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жанс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бара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Франка, 1, м. Збараж, Збаразький р-н, Тернопільська обл., 47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бараз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б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Хмельницького, 24, м. Зборів, Зборівський р-н, Тернопільська обл., 47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дгає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39, м. Підгайці, Підгаєцький р-н, Тернопільська обл., 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д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Д. Галицького, 80, смт Підволочиськ, Підволочиський </w:t>
              <w:br/>
              <w:t>р-н, Тернопільська обл., 4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латс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ебов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Василька, 104А, м. Теребовля, Теребовлянський р-н, Тернопільська обл., 4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бовлянс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Терноп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истопадова, 5, м. Тернопіль, Тернопільська обл., 4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опільська мі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ерезовиц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рківс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б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Б. Хмельницького, 24, м. Зборів, Зборівський р-н, Тернопільська обл., 47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озец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38, смт Козова, Козівський р-н, Тернопільська обл., 4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івс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38, смт Козова, Козівський р-н, Тернопільська обл., 4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лівс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ебов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Василька, 104А, м. Теребовля, Теребовлянський р-н, Тернопільська обл., 4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улинец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д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Д. Галицького, 80, смт Підволочиськ, Підволочиський </w:t>
              <w:br/>
              <w:t>р-н, Тернопільська обл., 4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волочиська селищн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йковец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ец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гаї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ебов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Василька, 104А, м. Теребовля, Теребовлянський р-н, Тернопільська обл., 4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никі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ебов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нязя Василька, 104А, м. Теребовля, Теребовлянський р-н, Тернопільська обл., 4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і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38, смт Козова, Козівський р-н, Тернопільська обл., 4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пчинец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ж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5, м. Бережани, Тернопільська обл., 4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ї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б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Б. Хмельницького, 24, м. Зборів, Зборівський р-н, Тернопільська обл., 47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зернян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р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йдан Перемоги, 1, м. Тернопіль, Тернопільська обл., 4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городнян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еж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5, м. Бережани, Тернопільська обл., 4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нчукі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ід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Д. Галицького, 80, смт Підволочиськ, Підволочиський </w:t>
              <w:br/>
              <w:t>р-н, Тернопільська обл., 4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риківська сільська територіальна виборча комісія Терноп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т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3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т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щ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А, м. Борщів, Борщівський р-н, Тернопільська обл., 4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щівс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ч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Волі, 1, м. Бучач, Бучацький р-н, Тернопільська обл., 4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чац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ліщ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епана Бандери, 15Б, м. Заліщики, Заліщицький р-н, Тернопільська обл., 4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ліщиц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с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Героїв Майдану, 1, смт Гусятин, Гусятинський р-н, Тернопільська обл., 4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пичинец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настир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9, м. Монастириська, Монастириський р-н, Тернопільська обл., 4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стирис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с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Героїв Майдану, 1, смт Гусятин, Гусятинський р-н, Тернопільська обл., 4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стківс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Чорт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1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тківська мі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с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Героїв Майдану, 1, смт Гусятин, Гусятинський р-н, Тернопільська обл., 4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имайлів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с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Героїв Майдану, 1, смт Гусятин, Гусятинський р-н, Тернопільська обл., 4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сятин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т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3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ч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Волі, 1, м. Бучач, Бучацький р-н, Тернопільська обл., 4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опотіц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настир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9, м. Монастириська, Монастириський р-н, Тернопільська обл., 4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пец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щ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А, м. Борщів, Борщівський р-н, Тернопільська обл., 4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ьнице-Поділь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щ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А, м. Борщів, Борщівський р-н, Тернопільська обл., 4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ла-Поділь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ліщ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епана Бандери, 15Б, м. Заліщики, Заліщицький р-н, Тернопільська обл., 4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стенська селищн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т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3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божниц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щ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А, м. Борщів, Борщівський р-н, Тернопільська обл., 4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че-Золотец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уся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в. Героїв Майдану, 1, смт Гусятин, Гусятинський р-н, Тернопільська обл., 4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ковец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щ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А, м. Борщів, Борщівський р-н, Тернопільська обл., 4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е-Пустенс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т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3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ндянс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т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араса Шевченка, 23, м. Чортків, Тернопільська обл., 4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гірянська сільська територіальна виборча комісія Чорт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уч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йдан Волі, 1, м. Бучач, Бучацький р-н, Тернопільська обл., 4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бухівська сільська територіальна виборча комісія Чортк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19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арківська область</w:t>
      </w:r>
    </w:p>
    <w:p>
      <w:pPr>
        <w:pStyle w:val="Normal"/>
        <w:jc w:val="center"/>
        <w:rPr>
          <w:rStyle w:val="StrongEmphasis"/>
          <w:sz w:val="18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дміністрації Шевченківського району Хар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Науки, 17А, м. Харків, Харківська обл., 6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кі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д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Свято-Духівська, 2, м. Богодухів, Богодухівський р-н, Харківська обл., 6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одух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годух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Свято-Духівська, 2, м. Богодухів, Богодухівський р-н, Харківська обл., 6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одухівська міська територіальна виборча комісія Богод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л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Центральна, 2, м. Валки, Валківський р-н, Харківська обл., 63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Слобожанська, 5, смт Золочів, Золочівський р-н, Харківська обл., 62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чівська селищна територіальна виборча комісія Богод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ло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Гетьмана І. Мазепи, 4A, смт Коломак, Коломацький р-н, Харківська обл., 6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мацька селищна територіальна виборча комісія Богод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к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хтирська, 1, смт Краснокутськ, Краснокутський р-н, Харківська обл., 6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кутська селищна територіальна виборча комісія Богодух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ю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Центральна, 1, м. Ізюм, Харківська обл., 6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юм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лакл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Жовтнева, 18, м. Балаклія, Балаклійський р-н, Харківська обл., 6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клійська міськ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рві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8, м. Барвінкове, Барвінківський р-н, Харківська обл., 6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вінківська міськ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Ізюм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Центральна, 1, м. Ізюм, Харківська обл., 6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юмська міськ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, смт Борова, Борівський р-н, Харківська обл., 63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івська селищн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лакл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Жовтнева, 18, м. Балаклія, Балаклійський р-н, Харківська обл., 6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нецька селищн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лаклі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Жовтнева, 18, м. Балаклія, Балаклійський р-н, Харківська обл., 6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винська селищн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ю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Центральна, 1, м. Ізюм, Харківська обл., 6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ньєвська сільськ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юм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Центральна, 1, м. Ізюм, Харківська обл., 6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кільська сільська територіальна виборча комісія Ізюм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оборна, 58 корп. А, м. Красноград, Красноградський р-н, Харківська обл., 6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гра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оборна, 58 корп. А, м. Красноград, Красноградський р-н, Харківська обл., 6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градська міськ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чеп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ркова, 9А, смт Зачепилівка, Зачепилівський р-н, Харківська обл., 64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чепилівська селищн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ег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лошина, 50, смт Кегичівка, Кегичівський р-н, Харківська обл., 6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гичівська селищн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ахновщ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мідта, 10, смт Сахновщина, Сахновщинський р-н, Харківська обл., 64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новщинська селищн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ногра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Соборна, 58 корп. А, м. Красноград, Красноградський р-н, Харківська обл., 63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инська сільськ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водола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7, смт Нова Водолага, Нововодолазький р-н, Харківська обл., 6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вірівська сільська територіальна виборча комісія Красногра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уп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Конституції, 3, м. Куп’янськ, Харківська обл., 6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уп’я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виконавчого комітету Куп’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Конституції, 3, м. Куп’янськ, Харківська обл., 6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уп’янська міськ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ур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, смт Великий Бурлук, Великобурлуцький р-н, Харківська обл., 62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еликобурлуцька селищн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ворі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лобожанська, 8, смт Дворічна, Дворічанський р-н, Харківська обл., 62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ворічанська селищн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вч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рмонтова, 2, смт Шевченкове, Шевченківський р-н, Харківська обл., 6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Шевченківська селищн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бур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9, смт Великий Бурлук, Великобурлуцький р-н, Харківська обл., 62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льхуватська сільськ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уп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Конституції, 3, м. Куп’янськ, Харківська обл., 6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індрашівська сільськ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уп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Конституції, 3, м. Куп’янськ, Харківська обл., 6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урилівська сільськ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уп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сп. Конституції, 3, м. Куп’янськ, Харківська обл., 6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етропавлівська сільська територіальна виборча комісія Куп’я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оз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зовського, 10А, м. Лозова, Харківська обл., 64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з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Лоз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Ярослава Мудрого, 1, м. Лозова, Харківська обл., 64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зівська міська територіальна виборча комісія Ло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Первомай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40 років Перемоги, 1, м. Первомайський, Харківська обл., 6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а міська територіальна виборча комісія Ло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лизню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9, смт Близнюки, Близнюківський р-н, Харківська обл., 6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изнюківська селищна територіальна виборча комісія Ло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6, м. Первомайський, Харківська обл., 6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яївська сільська територіальна виборча комісія Ло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рвомай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6, м. Первомайський, Харківська обл., 6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ксіївська сільська територіальна виборча комісія Лоз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рг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Перемоги, 1, м. Дергачі, Дергачівський р-н, Харківська обл., 6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гачівська мі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Любот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лобожанська, 26, м. Люботин, Харківська обл., 6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отинська мі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оміська мі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дміністрації Київського району Харк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ишевська, 55, м. Харків, Харківська обл., 6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ківська мі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людів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сочан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рг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Перемоги, 1, м. Дергачі, Дергачівський р-н, Харківська обл., 6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данилів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водола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7, смт Нова Водолага, Нововодолазький р-н, Харківська обл., 6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водолаз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сочин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ган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рга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л. Перемоги, 1, м. Дергачі, Дергачівський р-н, Харківська обл., 6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ницівська селищн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хівська сіль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цька сіль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ар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е Григорівське, 52, м. Харків, Харківська обл., 6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ркунівська сільська територіальна виборча комісія Хар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гу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нікольська, 29, м. Чугуїв, Харківська обл., 6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гуї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в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5, м. Вовчанськ, Вовчанський р-н, Харківська обл., 6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вчанська міськ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м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дміністративна, 9, м. Зміїв, Зміївський р-н, Харківська обл., 6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міївська міськ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конавчого комітету Чугуї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еонова, 4А, м. Чугуїв, Харківська обл., 6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гуївська міськ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гу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нікольська, 29, м. Чугуїв, Харківська обл., 6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инівська селищн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гу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нікольська, 29, м. Чугуїв, Харківська обл., 6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окровська селищн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ечені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8, смт Печеніги, Печенізький р-н, Харківська обл., 62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енізька селищн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мі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Адміністративна, 9, м. Зміїв, Зміївський р-н, Харківська обл., 6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божанська селищн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вч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5, м. Вовчанськ, Вовчанський р-н, Харківська обл., 6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алтівська селищна територіальна виборча комісія Чугуї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угу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таронікольська, 29, м. Чугуїв, Харківська обл., 6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каловська селищна територіальна виборча комісія Чугуї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0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ерсонська область</w:t>
      </w:r>
    </w:p>
    <w:p>
      <w:pPr>
        <w:pStyle w:val="Normal"/>
        <w:jc w:val="center"/>
        <w:rPr>
          <w:rStyle w:val="StrongEmphasis"/>
          <w:sz w:val="16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уворовськ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Ушакова, 47, м. Херсон, Херсонська обл., 7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ерсон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и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2, м. Берислав, Бериславський р-н, Херсонська обл., 7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исла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и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2, м. Берислав, Бериславський р-н, Херсонська обл., 7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иславська мі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155, смт Велика Олександрівка, Великоолександрівський р-н, Херсонська обл., 7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олександрівська селищн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сок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изволителів, 112, смт Високопілля, Високопільський р-н, Херсонська обл., 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сокопільська селищн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155, смт Велика Олександрівка, Великоолександрівський р-н, Херсонська обл., 7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івська селищн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воронц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ронцова, 26, смт Нововоронцовка, Нововоронцовський р-н, Херсонська обл., 7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воронцовська селищн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олександр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155, смт Велика Олександрівка, Великоолександрівський р-н, Херсонська обл., 7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зен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сок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изволителів, 112, смт Високопілля, Високопільський р-н, Херсонська обл., 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чубеїв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и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2, м. Берислав, Бериславський р-н, Херсонська обл., 7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лів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воронц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оронцова, 26, смт Нововоронцовка, Нововоронцовський р-н, Херсонська обл., 7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лександрів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и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2, м. Берислав, Бериславський р-н, Херсонська обл., 7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рай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ери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Перемоги, 2, м. Берислав, Бериславський р-н, Херсонська обл., 7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ягинська сільська територіальна виборча комісія Берисла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еніче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57, м. Генічеськ, Генічеський р-н, Херсонська обл., 7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іче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еніче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иру, 57, м. Генічеськ, Генічеський р-н, Херсонська обл., 7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ічеська міська територіальна виборча комісія Геніч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в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, смт Іванівка, Іванівський р-н, Херсонська обл., 75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івська селищна територіальна виборча комісія Геніч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ижньосірогоз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а, 10, смт Нижні Сірогози, Нижньосірогозький р-н, Херсонська обл., 7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ьосірогозька селищна територіальна виборча комісія Геніч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трої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73, смт Новотроїцьке, Новотроїцький р-н, Херсонська обл., 7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троїцька селищна територіальна виборча комісія Геніче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ках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Дніпровський, 23, м. Нова Каховка, Херсонська обл., 7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х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ах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елика Куликовська, 103, м. Каховка, Херсонська обл., 7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ховська мі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ках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Дніпровський, 23, м. Нова Каховка, Херсонська обл., 7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каховська мі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ках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Дніпровський, 23, м. Нова Каховка, Херсонська обл., 7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врійська мі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ап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87, смт Чаплинка, Чаплинський р-н, Херсонська обл., 7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канія-Нов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лепет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3, смт Велика Лепетиха, Великолепетиський р-н, Херсонська обл., 7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лепетиськ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рхньорогач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48, смт Верхній Рогачик, Верхньорогачицький р-н, Херсонська обл., 74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ьорогачицьк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ност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145, смт Горностаївка, Горностаївський р-н, Херсонська обл., 7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ностаївськ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х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елика Куликовська, 103, м. Каховка, Херсонська обл., 7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имівськ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ап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87, смт Чаплинка, Чаплинський р-н, Херсонська обл., 7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плинська селищн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х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елика Куликовська, 103, м. Каховка, Херсонська обл., 7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енопід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ност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кровська, 145, смт Горностаївка, Горностаївський р-н, Херсонська обл., 7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янтинів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ап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87, смт Чаплинка, Чаплинський р-н, Херсонська обл., 7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ива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еликолепет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3, смт Велика Лепетиха, Великолепетиський р-н, Херсонська обл., 74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анів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х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елика Куликовська, 103, м. Каховка, Херсонська обл., 7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вричан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апл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87, смт Чаплинка, Чаплинський р-н, Херсонська обл., 7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рестівська сільська територіальна виборча комісія Ках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ад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ександрівська, 34, м. Скадовськ, Скадовський р-н, Херсонська обл., 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д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Голоприст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14, м. Гола Пристань, Херсонська обл., 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пристанська мі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ад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ександрівська, 34, м. Скадовськ, Скадовський р-н, Херсонська обл., 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адовська мі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анч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ерсонська, 1, смт Каланчак, Каланчацький р-н, Херсонська обл., 7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анчацька селищн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ад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ександрівська, 34, м. Скадовськ, Скадовський р-н, Херсонська обл., 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зурненська селищн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ланч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Херсонська, 1, смт Каланчак, Каланчацький р-н, Херсонська обл., 7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ненська селищн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прис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1, м. Гола Пристань, Херсонська обл., 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хтерська сіль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прис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1, м. Гола Пристань, Херсонська обл., 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матівська сіль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кад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лександрівська, 34, м. Скадовськ, Скадовський р-н, Херсонська обл., 7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а сіль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лоприст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1 Травня, 41, м. Гола Пристань, Херсонська обл., 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лаківська сільська територіальна виборча комісія Скад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копська, 166, м. Херсон, Херсонська обл., 7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ерсо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вардійська, 24, м. Олешки, Олешківський р-н, Херсонська обл., 7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ешківська мі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рабельн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ворова, 29, м. Херсон, Херсонська обл., 7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ерсонська мі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екопська, 166, м. Херсон, Херсонська обл., 7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вська районна у місті Херсон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орабельн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уворова, 29, м. Херсон, Херсонська обл., 7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абельна районна у місті Херсон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уворовської районної у м. Херсоні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Ушакова, 47, м. Херсон, Херсонська обл., 7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воровська районна у місті Херсон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Білозерка, Білозерський р-н, Херсонська обл., 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зерська селищн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вардійська, 24, м. Олешки, Олешківський р-н, Херсонська обл., 7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копані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вардійська, 24, м. Олешки, Олешківський р-н, Херсонська обл., 7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граді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Білозерка, Білозерський р-н, Херсонська обл., 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ар’ї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Білозерка, Білозерський р-н, Херсонська обл., 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зикі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Білозерка, Білозерський р-н, Херсонська обл., 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ісла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з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ободи, 87, смт Білозерка, Білозерський р-н, Херсонська обл., 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баївська сільська територіальна виборча комісія Херсо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Оле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вардійська, 24, м. Олешки, Олешківський р-н, Херсонська обл., 7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ілейна сільська територіальна виборча комісія Херсо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  <w:tab/>
        <w:tab/>
        <w:tab/>
        <w:tab/>
        <w:tab/>
        <w:tab/>
        <w:tab/>
        <w:tab/>
        <w:t xml:space="preserve">   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1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мельниц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мельни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3, м. Хмельницький, Хмельницька обл., 2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Кам’янець-Под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йдан Відродження, 1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ець-Поділь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нає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1, м. Дунаївці, Дунаєвецький р-н, Хмельницька обл., 3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унаєвецька мі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Кам’янець-Поділь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йдан Відродження, 1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ець-Подільська мі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мер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8, смт Чемерівці, Чемеровецький р-н, Хмельницька обл., 3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купненс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нає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1, м. Дунаївці, Дунаєвецький р-н, Хмельницька обл., 3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оводунаєвец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уш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одільська, 17, смт Нова Ушиця, Новоушицький р-н, Хмельницька обл., 3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овоушиц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нає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1, м. Дунаївці, Дунаєвецький р-н, Хмельницька обл., 3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мотриц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ароушиц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мер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8, смт Чемерівці, Чемеровецький р-н, Хмельницька обл., 3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Чемеровецька селищн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мер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28, смт Чемерівці, Чемеровецький р-н, Хмельницька обл., 3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уківс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уменец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Жванец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итайгородс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унає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71, м. Дунаївці, Дунаєвецький р-н, Хмельницька обл., 3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ківс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ининс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ець-Под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Троїцька, 4, м. Кам’янець-Подільський, Хмельницька обл., 3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лобідсько-Кульчієвецька сільська територіальна виборча комісія Кам’янець-Поділь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Кам’янецька, 122/2, м. Хмельницький, Хмельницька обл.,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лочиськ, Волочиський р-н, Хмельницька обл., 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, м. Городок, Городоцький р-н, Хмельницька обл., 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раж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3, м. Деражня, Деражнянський р-н, Хмельницька обл., 3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2, м. Красилів, Красилівський р-н, Хмельницька обл., 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тарокостянтин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строзького, 41, м. Старокостянтинів, Хмельницька обл., 3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мельни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агаріна, 3, м. Хмельницький, Хмельницька обл., 2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а мі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2, м. Красилів, Красилівський р-н, Хмельницька обл., 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онін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лочиськ, Волочиський р-н, Хмельницька обл., 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йтовец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ьк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ї України, 15, смт Віньківці, Віньковецький р-н, Хмельницька обл., 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ераж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13, м. Деражня, Деражнянський р-н, Хмельницька обл., 3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вковинец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ет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Крут, 2/1, смт Летичів, Летичівський р-н, Хмельницька обл., 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етич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Крут, 2/1, смт Летичів, Летичівський р-н, Хмельницька обл., 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жибіз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олочи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1, м. Волочиськ, Волочиський р-н, Хмельницька обл., 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кевиц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20, м. Городок, Городоцький р-н, Хмельницька обл., 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танів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синя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Івана Франка, 8, смт Стара Синява, Старосинявський р-н, Хмельницька обл., 3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еофіпо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бесної Сотні, 19, смт Теофіполь, Теофіпольський р-н, Хмельницька обл., 30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Кам’янецька, 122/2, м. Хмельницький, Хмельницька обл.,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острівс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рмол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600-річчя Ярмолинець, 1, смт Ярмолинці, Ярмолинецький р-н, Хмельницька обл., 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а селищн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Кам’янецька, 122/2, м. Хмельницький, Хмельницька обл.,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вардій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2, м. Красилів, Красилівський р-н, Хмельницька обл., 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лучнен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іньков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ї України, 15, смт Віньківці, Віньковецький р-н, Хмельницька обл., 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Кам’янецька, 122/2, м. Хмельницький, Хмельницька обл.,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совогринівец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костянт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строзького, 66, м. Старокостянтинів, Хмельницька обл., 3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олюбнен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мель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Кам’янецька, 122/2, м. Хмельницький, Хмельницька обл., 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сошан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Ярмол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600-річчя Ярмолинець, 1, смт Ярмолинці, Ярмолинецький р-н, Хмельницька обл., 3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обковец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тарокостянт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строзького, 66, м. Старокостянтинів, Хмельницька обл., 3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остропіль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расил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Незалежності, 2, м. Красилів, Красилівський р-н, Хмельницька обл., 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иборівська сільська територіальна виборча комісія Хмель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пе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47, м. Шепетівка, Хмельницька обл., 3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я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Ізяслав, Ізяславський р-н, Хмельницька обл., 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а мі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конавчого комітету Нетіш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1, м. Нетішин, Хмельницька обл., 3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тішинська мі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Українки, 114, м. Полонне, Полонський р-н, Хмельницька обл., 3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а мі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лавут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рковна, 41, м. Славута, Хмельницька обл., 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а мі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Шепет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Островського, 4, м. Шепетівка, Хмельницька обл., 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а мі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46, смт Білогір’я, Білогірський р-н, Хмельницька обл., 3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а селищн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пе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47, м. Шепетівка, Хмельницька обл., 3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ицівська селищн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оло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.Українки, 114, м. Полонне, Полонський р-н, Хмельницька обл., 3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інківська селищн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ілогі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Шевченка, 46, смт Білогір’я, Білогірський р-н, Хмельницька обл., 3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пільська селищн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лав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зацька, 40, м. Славута, Хмельницька обл., 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дівс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лав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зацька, 40, м. Славута, Хмельницька обл., 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ннопільс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лав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зацька, 40, м. Славута, Хмельницька обл., 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ец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пе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47, м. Шепетівка, Хмельницька обл., 3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ковец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пе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47, м. Шепетівка, Хмельницька обл., 3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юц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я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Ізяслав, Ізяславський р-н, Хмельницька обл., 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ужненс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зясла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2, м. Ізяслав, Ізяславський р-н, Хмельницька обл., 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новец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епет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Небесної Сотні, 47, м. Шепетівка, Хмельницька обл., 3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илківська сільська територіальна виборча комісія Шепет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лавут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зацька, 40, м. Славута, Хмельницька обл., 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ашанівська сільська територіальна виборча комісія Шепет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2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Черка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ридніпровського району управління з питань державної реєстрації Черка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Шевченка, 307, м. Черкаси, Черкаська обл., 18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вени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68, м. Звенигородка, Звенигородський р-н, Черкаська обл.,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енигород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Ватуті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Дружби, 8, м. Ватутіне, Черкаська обл.,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тутінська мі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вени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68, м. Звенигородка, Звенигородський р-н, Черкаська обл.,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енигородська мі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ль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28, м. Тальне, Тальнівський р-н, Черкаська обл., 2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ьнівська мі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по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зуватська, 60, м. Шпола, Шполянський р-н, Черкаська обл., 2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лянська мі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4, м. Городище, Городищенський р-н, Черкаська обл., 1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шанська селищн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тери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смт Катеринопіль, Катеринопільський р-н, Черкаська обл.,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рківська селищн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тери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смт Катеринопіль, Катеринопільський р-н, Черкаська обл.,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еринопільська селищн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с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27, смт Лисянка, Лисянський р-н, Черкаська обл., 1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янська селищн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сунь-Шевч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9, м. Корсунь-Шевченківський, Корсунь-Шевченківський р-н, Черкаська обл., 19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блівська селищн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с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27, смт Лисянка, Лисянський р-н, Черкаська обл., 1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жан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Лис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27, смт Лисянка, Лисянський р-н, Черкаська обл., 19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град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вени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68, м. Звенигородка, Звенигородський р-н, Черкаська обл.,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яниц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по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зуватська, 60, м. Шпола, Шполянський р-н, Черкаська обл., 2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ип’ян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Шпо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Лозуватська, 60, м. Шпола, Шполянський р-н, Черкаська обл., 2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усів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теринопі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, смт Катеринопіль, Катеринопільський р-н, Черкаська обл.,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крокалигір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сунь-Шевч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9, м. Корсунь-Шевченківський, Корсунь-Шевченківський р-н, Черкаська обл., 19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ищен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венигород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Шевченка, 68, м. Звенигородка, Звенигородський р-н, Черкаська обл.,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енківська сільська територіальна виборча комісія Звенигород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оні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Золотоні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10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оніська мі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раб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69, смт Драбів, Драбівський р-н, Черкаська обл., 1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абівська селищн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ноб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52, смт Чорнобай, Чорнобаївський р-н, Черкаська обл., 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баївська селищн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раб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69, смт Драбів, Драбівський р-н, Черкаська обл., 1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хутір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льмязів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9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рів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орноб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52, смт Чорнобай, Чорнобаївський р-н, Черкаська обл., 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кліїв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дмитрів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олотоні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адовий проїзд, 5, м. Золотоноша, Черкаська обл., 1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щан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Драб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69, смт Драбів, Драбівський р-н, Черкаська обл., 1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амківська сільська територіальна виборча комісія Золотоні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яка, 2А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а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а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хисників України, 19, м. Жашків, Жашківський р-н, Черкаська обл., 19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ашківська мі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онастир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21, м. Монастирище, Монастирищенський р-н, Черкаська обл., 1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стирищенська мі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Ума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Європейська, 31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анська мі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Христи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30, м. Христинівка, Христинівський р-н, Черкаська обл., 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ристинівська мі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яка, 2А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банська селищн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, смт Маньківка, Маньківський р-н, Черкаська обл.,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цька селищн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, смт Маньківка, Маньківський р-н, Черкаська обл.,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ньківська селищн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Жаш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хисників України, 19, м. Жашків, Жашківський р-н, Черкаська обл., 19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ечківська сіль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яка, 2А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митрушківська сіль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ань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а, 14, смт Маньківка, Маньківський р-н, Черкаська обл.,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ьківська сіль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яка, 2А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дижинська сіль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У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Залізняка, 2А, м. Умань, Черкаська обл.,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анська сільська територіальна виборча комісія Ума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4, м. Городище, Городищенський р-н, Черкаська обл., 1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ищен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Героїв Майдану, 37, м. Кам’янка, Кам’янський р-н, Черкаська обл., 2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Кан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206 Дивізії, 12, м. Канів, Черкаська обл., 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ів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сунь-Шевч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9, м. Корсунь-Шевченківський, Корсунь-Шевченківський р-н, Черкаська обл., 19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Сміля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7, м. Сміла, Черкаська обл., 2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ілян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оснівського району управління з питань державної реєстрації Черка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Шевченка, 307, м. Черкаси, Черкаська обл., 18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иги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26, м. Чигирин, Чигиринський р-н, Черкаська обл., 2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9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гиринська мі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мі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7, м. Сміла, Черкаська обл.,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клеї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мі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7, м. Сміла, Черкаська обл.,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як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8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зір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шового, 3, м. Канів, Черкаська обл., 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бриц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9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ищен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ськ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шового, 3, м. Канів, Черкаська обл., 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пля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игир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огдана Хмельницького, 26, м. Чигирин, Чигиринський р-н, Черкаська обл., 2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ед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апарату Кам’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Героїв Майдану, 37, м. Кам’янка, Кам’янський р-н, Черкаська обл., 2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ищ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Миру, 4, м. Городище, Городищенський р-н, Черкаська обл., 19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лії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шн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сунь-Шевчен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9, м. Корсунь-Шевченківський, Корсунь-Шевченківський р-н, Черкаська обл., 19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бут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мі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7, м. Сміла, Черкаська обл.,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тмістр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ськополян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гун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а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шового, 3, м. Канів, Черкаська обл., 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ец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анк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міл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37, м. Сміла, Черкаська обл.,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івська сільська територіальна виборча комісія Черка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ка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 В’ячеслава Чорновола, 157, м. Черкаси, Черкаська обл., 1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онослобідська сільська територіальна виборча комісія Черка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3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Чернівец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іста Чернів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76, м. Чернівці, Чернівецька обл., 58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вец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жни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шківецька мі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жницька мі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гометська селищн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ути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180, смт Путила, Путильський р-н, Чернівецька обл., 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тильська селищн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илівська сіль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иж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88А, м. Вижниця, Вижницький р-н, Чернівецька обл., 5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усницька сіль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ути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180, смт Путила, Путильський р-н, Чернівецька обл., 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ятинська сіль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ути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180, смт Путила, Путильський р-н, Чернівецька обл., 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ятинська сіль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утиль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Українська, 180, смт Путила, Путильський р-н, Чернівецька обл., 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ь-Путильська сільська територіальна виборча комісія Вижни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ельме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2, смт Кельменці, Кельменецький р-н, Чернівецька обл.,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стро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дністро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ікрорайон Діброва, м. Новодністровськ, Чернівецька обл., 60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дністровська мі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кир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3, м. Сокиряни, Сокирянський р-н, Чернівецька обл.,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ирянська мі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о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ї, 2А, м. Хотин, Хотинський р-н, Чернівецька обл., 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тинська мі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ельме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2, смт Кельменці, Кельменецький р-н, Чернівецька обл.,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льменецька селищн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кир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3, м. Сокиряни, Сокирянський р-н, Чернівецька обл.,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шковец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о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ї, 2А, м. Хотин, Хотинський р-н, Чернівецька обл., 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ішковец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ельме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Центральна, 2, смт Кельменці, Кельменецький р-н, Чернівецька обл.,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инец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малигівс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о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ї, 2А, м. Хотин, Хотинський р-н, Чернівецька обл., 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добоївс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Хот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билянської, 2А, м. Хотин, Хотинський р-н, Чернівецька обл., 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шинська сільська територіальна виборча комісія Дністро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іста Чернів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76, м. Чернівці, Чернівецька обл., 58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ве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ерц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9, м. Герца, Герцаївський р-н, Чернівецька обл., 6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рцаївс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тавнівс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іц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3, м. Кіцмань, Кіцманський р-н, Чернівецька обл., 5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7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цманс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елиц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6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рожинец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міста Чернів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Майдану, 176, м. Чернівці, Чернівецька обл., 58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вецька мі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ибоцька селищн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ижівська селищн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їльська селищн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іц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3, м. Кіцмань, Кіцманський р-н, Чернівецька обл., 5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олоковецька селищн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я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чикове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кучурів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енча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я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ків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ішньошерове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убове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е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’я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7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пчів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ль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іц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3, м. Кіцмань, Кіцманський р-н, Чернівецька обл., 5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маїв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ерц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9, м. Герца, Герцаївський р-н, Чернівецька обл., 6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и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ровец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Кіцма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3, м. Кіцмань, Кіцманський р-н, Чернівецька обл., 5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ча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8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чеве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аша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блечен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осел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7, м. Новоселиця, Новоселицький р-н, Чернівецька обл., 6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порів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либо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Грушевського, 2А, смт Глибока, Глибоцький р-н, Чернівецька обл.,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5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гор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торожин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нівецька, 6А, м. Сторожинець, Сторожинецький р-н, Чернівецька обл., 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дейська сільська територіальна виборча комісія Черніве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Застав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В.Чорновола, 6, м. Заставна, Заставнівський р-н, Чернівецька обл., 5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ковецька сільська територіальна виборча комісія Чернівецького район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</w:t>
        <w:tab/>
        <w:tab/>
        <w:tab/>
        <w:tab/>
        <w:tab/>
        <w:tab/>
        <w:tab/>
        <w:tab/>
        <w:t xml:space="preserve">                  О. ГАТАУЛЛІНА</w:t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4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Чернігівська область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982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заводського району міста Чернігова Черніг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5, м. Чернігів, Чернігівська обл., 1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а 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ю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0, м. Корюківка, Корюківський р-н, Чернігівська обл., 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6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юк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ю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0, м. Корюківка, Корюківський р-н, Чернігівська обл., 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юківська міська територіальна виборча комісія Корю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АТО, 6, м. Мена, Менський р-н, Чернігівська обл., 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нська міська територіальна виборча комісія Корю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но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19, м. Сновськ, Сновський р-н, Чернігівська обл., 1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овська міська територіальна виборча комісія Корю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осн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рушевського, 15, смт Сосниця, Сосницький р-н, Чернігівська обл., 1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ницька селищна територіальна виборча комісія Корю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ю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60, м. Корюківка, Корюківський р-н, Чернігівська обл., 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минська селищна територіальна виборча комісія Корюк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тюка, 5А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жин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х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36, м. Бахмач, Бахмацький р-н, Чернігівська обл., 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туринс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х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36, м. Бахмач, Бахмацький р-н, Чернігівська обл., 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мац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бро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6, м. Бобровиця, Бобровицький р-н, Чернігівська обл., 1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4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бровиц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нтелеймона Куліша, 104, м. Борзна, Борзнянський р-н, Чернігівська обл., 1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9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знянс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виконавчого комітету Ніжин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Івана Франка, 1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жинс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м. Носівка, Носівський р-н, Чернігівська обл., 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4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сівська мі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ахма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ершотравнева, 36, м. Бахмач, Бахмацький р-н, Чернігівська обл., 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митрівська селищн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тюка, 5А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синівська селищн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тюка, 5А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ії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нтелеймона Куліша, 104, м. Борзна, Борзнянський р-н, Чернігівська обл., 1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сочан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нтелеймона Куліша, 104, м. Борзна, Борзнянський р-н, Чернігівська обл., 1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7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арі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тюка, 5А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8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ті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м. Носівка, Носівський р-н, Чернігівська обл., 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ії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с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13, м. Носівка, Носівський р-н, Чернігівська обл., 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9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рин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брови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46, м. Бобровиця, Бобровицький р-н, Чернігівська обл., 1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асан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Борз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Пантелеймона Куліша, 104, м. Борзна, Борзнянський р-н, Чернігівська обл., 1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искі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іж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атюка, 5А, м. Ніжин, Чернігівська 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алаївська сільська територіальна виборча комісія Ніжин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Новгород-Сівер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Б.Майстренка, 6, м. Новгород-Сіверський, Чернігівська обл., 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-Сівер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город-Сіве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убернська, 2, м. Новгород-Сіверський, Чернігівська обл., 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-Сіверська міська територіальна виборча комісія Новгород-Сіве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емен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Червона Площа, 6, м. Семенівка, Семенівський р-н, Чернігівська обл., 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а міська територіальна виборча комісія Новгород-Сіве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бальчича, 1, смт Короп, Коропський р-н, Чернігівська обл., 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пська селищна територіальна виборча комісія Новгород-Сіве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роп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бальчича, 1, смт Короп, Коропський р-н, Чернігівська обл., 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орницька селищна територіальна виборча комісія Новгород-Сівер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уц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ч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.Г.Шевченка, 1, м. Ічня, Ічнянський р-н, Чернігівська обл., 1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чнянська міськ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рилуц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Незалежності, 82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уцька міськ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Варв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38, смт Варва, Варвинський р-н, Чернігівська обл., 1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винс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данс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новиц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одівиц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Іч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.Т.Г.Шевченка, 1, м. Ічня, Ічнянський р-н, Чернігівська обл., 1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фіївс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Сріб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54, смт Срібне, Срібнянський р-н, Чернігівська обл., 1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ібнянс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Талалаї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Центральна, 3, смт Талалаївка, Талалаївський р-н, Чернігівська обл., 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алаївська селищн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ухополов’янська сільськ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Прилу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иївська, 220, м. Прилуки, Чернігівська обл., 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блунівська сільська територіальна виборча комісія Прилуц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5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а районн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роїцька, 10, м. Городня, Городнянський р-н, Чернігівська обл., 1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нянська мі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27, смт Козелець, Козелецький р-н, Чернігівська обл., 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ерська мі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еснянського району міста Чернігова Черніг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оценка, 2, м. Чернігів, Чернігівська обл., 14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еснянського району міста Чернігова Черніг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Доценка, 2, м. Чернігів, Чернігівська обл., 14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снянська районна у місті Черніго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Новозаводського району міста Чернігова Черніг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еремоги, 15, м. Чернігів, Чернігівська обл., 1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заводська районна у місті Черніго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Ме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Героїв АТО, 6, м. Мена, Менський р-н, Чернігівська обл., 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ян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чарів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27, смт Козелець, Козелецький р-н, Чернігівська обл., 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снян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п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миколаївська, 85, смт Ріпки, Ріпкинський р-н, Чернігівська обл., 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рян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27, смт Козелець, Козелецький р-н, Чернігівська обл., 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ец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улик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ру, 67, смт Куликівка, Куликівський р-н, Чернігівська обл., 1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ів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п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миколаївська, 85, смт Ріпки, Ріпкинський р-н, Чернігівська обл., 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ец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о-Коцюбин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ишів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Ріпки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вятомиколаївська, 85, смт Ріпки, Ріпкинський р-н, Чернігівська обл., 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пкин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днівська селищн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ванівська сіль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їнська сіль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селівська сіль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Козелец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Соборності, 27, смт Козелець, Козелецький р-н, Чернігівська обл., 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тівська сіль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Чернігів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Шевченка, 48, м. Чернігів, Чернігівська обл., 14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ілоуська сільська територіальна виборча комісія Чернігівського району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апарату Городнянської Р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Троїцька, 10, м. Городня, Городнянський р-н, Чернігівська обл., 1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5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пичівська сільська територіальна виборча комісія Чернігів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 xml:space="preserve">                  О. ГАТАУЛЛІНА</w:t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2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0" w:hanging="0"/>
        <w:jc w:val="center"/>
        <w:rPr/>
      </w:pPr>
      <w:r>
        <w:rPr>
          <w:b/>
          <w:i/>
          <w:sz w:val="24"/>
          <w:szCs w:val="24"/>
        </w:rPr>
        <w:t>Додаток 25</w:t>
        <w:br/>
        <w:t>до постанови Центральної виборчої комісії</w:t>
        <w:br/>
        <w:t>від 28 серпня 2020 року № 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/>
      </w:pPr>
      <w:r>
        <w:rPr>
          <w:rStyle w:val="StrongEmphasis"/>
        </w:rPr>
        <w:t xml:space="preserve">органів ведення Державного реєстру виборців та територіальних виборчих комісій, </w:t>
        <w:br/>
        <w:t xml:space="preserve">які взаємодіють </w:t>
      </w:r>
      <w:r>
        <w:rPr>
          <w:rStyle w:val="StrongEmphasis"/>
          <w:bCs w:val="false"/>
        </w:rPr>
        <w:t>під час підготовки та проведення місцевих вибор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м. Київ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56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083"/>
        <w:gridCol w:w="3969"/>
        <w:gridCol w:w="1134"/>
        <w:gridCol w:w="5840"/>
      </w:tblGrid>
      <w:tr>
        <w:trPr>
          <w:tblHeader w:val="true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ва органу ведення </w:t>
              <w:br/>
              <w:t>Державного реєстру вибор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штова адреса органу ведення Державного реєстру вибор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омісії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територіальної комісії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олом’ян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овітрофлотський, 41, м. Київ, 0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ївська міська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Голосіїв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Голосіївський, 42, м. Київ, 03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сіїв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арниц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шиця Олександра, 11, м. Київ, 0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рниц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еснян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Маяковського Володимира, 29, м. Київ, 0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снян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Дніпров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ьв. Праці, 1/1, м. Київ, 0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в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Оболон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аршала Тимошенка, 16, м. Київ, 0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лон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ечер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Михайла Омеляновича-Павленка, 15, м. Київ, 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ер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Поділь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остянтинівська, 9/6, м. Київ, 04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ль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Святошин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Крамського Івана, 10, м. Київ, 03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тошин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діл ведення ДРВ Солом’ян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п. Повітрофлотський, 41, м. Київ, 0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олом’янська районна у місті Києві територіальна виборча комісія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РВ Шевченківської районної в місті Києві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 Щербаківського Данила, 49, м. Київ,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5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вченківська районна у місті Києві територіальна виборча комісія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right="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4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4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4" w:before="240" w:after="60"/>
      <w:outlineLvl w:val="3"/>
    </w:pPr>
    <w:rPr>
      <w:rFonts w:ascii="Calibri" w:hAnsi="Calibri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4"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4"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4"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4"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4"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Style5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Верхній колонтитул Знак"/>
    <w:qFormat/>
    <w:rPr>
      <w:rFonts w:ascii="Times New Roman" w:hAnsi="Times New Roman" w:eastAsia="Times New Roman" w:cs="Arial"/>
      <w:sz w:val="28"/>
      <w:szCs w:val="28"/>
    </w:rPr>
  </w:style>
  <w:style w:type="character" w:styleId="Style10">
    <w:name w:val="Нижній колонтитул Знак"/>
    <w:qFormat/>
    <w:rPr>
      <w:rFonts w:ascii="Times New Roman" w:hAnsi="Times New Roman" w:eastAsia="Times New Roman" w:cs="Arial"/>
      <w:sz w:val="28"/>
      <w:szCs w:val="28"/>
    </w:rPr>
  </w:style>
  <w:style w:type="character" w:styleId="PageNumber">
    <w:name w:val="Page Number"/>
    <w:rPr>
      <w:sz w:val="24"/>
    </w:rPr>
  </w:style>
  <w:style w:type="character" w:styleId="11">
    <w:name w:val="Знак примітки1"/>
    <w:qFormat/>
    <w:rPr>
      <w:sz w:val="16"/>
      <w:szCs w:val="16"/>
    </w:rPr>
  </w:style>
  <w:style w:type="character" w:styleId="Style11">
    <w:name w:val="Текст примітки Знак"/>
    <w:qFormat/>
    <w:rPr>
      <w:rFonts w:ascii="Times New Roman" w:hAnsi="Times New Roman" w:eastAsia="Times New Roman" w:cs="Arial"/>
    </w:rPr>
  </w:style>
  <w:style w:type="character" w:styleId="Style12">
    <w:name w:val="Тема примітки Знак"/>
    <w:qFormat/>
    <w:rPr>
      <w:rFonts w:ascii="Times New Roman" w:hAnsi="Times New Roman" w:eastAsia="Times New Roman" w:cs="Arial"/>
      <w:b/>
      <w:bCs/>
    </w:rPr>
  </w:style>
  <w:style w:type="character" w:styleId="Style13">
    <w:name w:val="Текст виноски Знак"/>
    <w:qFormat/>
    <w:rPr>
      <w:rFonts w:ascii="Times New Roman" w:hAnsi="Times New Roman" w:eastAsia="Times New Roman" w:cs="Arial"/>
    </w:rPr>
  </w:style>
  <w:style w:type="character" w:styleId="Style14">
    <w:name w:val="Символи виноски"/>
    <w:qFormat/>
    <w:rPr>
      <w:vertAlign w:val="superscript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5">
    <w:name w:val="Назва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і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Цитація Знак"/>
    <w:qFormat/>
    <w:rPr>
      <w:i/>
      <w:iCs/>
      <w:color w:val="000000"/>
      <w:sz w:val="22"/>
      <w:szCs w:val="22"/>
    </w:rPr>
  </w:style>
  <w:style w:type="character" w:styleId="Style18">
    <w:name w:val="Насичена цитата Знак"/>
    <w:qFormat/>
    <w:rPr>
      <w:b/>
      <w:bCs/>
      <w:i/>
      <w:iCs/>
      <w:color w:val="4F81BD"/>
      <w:sz w:val="22"/>
      <w:szCs w:val="22"/>
    </w:rPr>
  </w:style>
  <w:style w:type="character" w:styleId="Style19">
    <w:name w:val="Слабке виокремлення"/>
    <w:qFormat/>
    <w:rPr>
      <w:i/>
      <w:iCs/>
      <w:color w:val="808080"/>
    </w:rPr>
  </w:style>
  <w:style w:type="character" w:styleId="Style20">
    <w:name w:val="Сильне виокремлення"/>
    <w:qFormat/>
    <w:rPr>
      <w:b/>
      <w:bCs/>
      <w:i/>
      <w:iCs/>
      <w:color w:val="4F81BD"/>
    </w:rPr>
  </w:style>
  <w:style w:type="character" w:styleId="Style21">
    <w:name w:val="Слабке посилання"/>
    <w:qFormat/>
    <w:rPr>
      <w:smallCaps/>
      <w:color w:val="C0504D"/>
      <w:u w:val="single"/>
    </w:rPr>
  </w:style>
  <w:style w:type="character" w:styleId="Style22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Style23">
    <w:name w:val="Назва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Цитата Знак"/>
    <w:qFormat/>
    <w:rPr>
      <w:rFonts w:ascii="Times New Roman" w:hAnsi="Times New Roman" w:eastAsia="Times New Roman" w:cs="Arial"/>
      <w:i/>
      <w:iCs/>
      <w:color w:val="4040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Normal"/>
    <w:qFormat/>
    <w:pPr>
      <w:spacing w:lineRule="auto" w:line="254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6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7">
    <w:name w:val="Покажчик"/>
    <w:basedOn w:val="Normal"/>
    <w:qFormat/>
    <w:pPr>
      <w:suppressLineNumbers/>
    </w:pPr>
    <w:rPr>
      <w:rFonts w:cs="Lucida San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  <w:lang w:val="ru-RU"/>
    </w:rPr>
  </w:style>
  <w:style w:type="paragraph" w:styleId="Style29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imes New Roman"/>
      <w:szCs w:val="20"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3">
    <w:name w:val="Текст примітки1"/>
    <w:basedOn w:val="Normal"/>
    <w:qFormat/>
    <w:pPr/>
    <w:rPr>
      <w:sz w:val="20"/>
      <w:szCs w:val="20"/>
    </w:rPr>
  </w:style>
  <w:style w:type="paragraph" w:styleId="Style32">
    <w:name w:val="Тема примітки"/>
    <w:basedOn w:val="13"/>
    <w:next w:val="1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Times New Roman"/>
      <w:sz w:val="24"/>
      <w:szCs w:val="24"/>
    </w:rPr>
  </w:style>
  <w:style w:type="paragraph" w:styleId="Style33">
    <w:name w:val="Без інтервалів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34">
    <w:name w:val="Насичена цитата"/>
    <w:basedOn w:val="Normal"/>
    <w:next w:val="Normal"/>
    <w:qFormat/>
    <w:pPr>
      <w:pBdr>
        <w:bottom w:val="single" w:sz="4" w:space="4" w:color="4F81BD"/>
      </w:pBdr>
      <w:spacing w:lineRule="auto" w:line="254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5">
    <w:name w:val="Заголовок таблиці посилань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Xl63">
    <w:name w:val="xl63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cs="Times New Roman"/>
      <w:b/>
      <w:bCs/>
      <w:sz w:val="24"/>
      <w:szCs w:val="24"/>
    </w:rPr>
  </w:style>
  <w:style w:type="paragraph" w:styleId="Style36">
    <w:name w:val="Цитата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7">
    <w:name w:val="Вміст таблиці"/>
    <w:basedOn w:val="Normal"/>
    <w:qFormat/>
    <w:pPr>
      <w:suppressLineNumbers/>
    </w:pPr>
    <w:rPr/>
  </w:style>
  <w:style w:type="paragraph" w:styleId="Style38">
    <w:name w:val="Заголовок таблиці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8:18:00Z</dcterms:created>
  <dc:creator>Шульга Л.В.</dc:creator>
  <dc:description/>
  <cp:keywords/>
  <dc:language>en-US</dc:language>
  <cp:lastModifiedBy>Говорадло О.В.</cp:lastModifiedBy>
  <cp:lastPrinted>2020-08-28T16:19:00Z</cp:lastPrinted>
  <dcterms:modified xsi:type="dcterms:W3CDTF">2020-08-30T08:31:00Z</dcterms:modified>
  <cp:revision>3</cp:revision>
  <dc:subject/>
  <dc:title/>
</cp:coreProperties>
</file>