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6"/>
        <w:spacing w:before="0" w:after="280"/>
        <w:jc w:val="center"/>
        <w:rPr>
          <w:bCs/>
          <w:sz w:val="28"/>
          <w:szCs w:val="28"/>
          <w:lang w:eastAsia="ru-RU"/>
        </w:rPr>
      </w:pPr>
      <w:r>
        <w:rPr>
          <w:bCs/>
          <w:sz w:val="28"/>
          <w:szCs w:val="28"/>
        </w:rPr>
        <w:t>ЦЕНТРАЛЬНА ВИБОРЧА КОМІСІЯ</w:t>
      </w:r>
    </w:p>
    <w:p>
      <w:pPr>
        <w:pStyle w:val="Style36"/>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30 серпня 2020 року № 212</w:t>
      </w:r>
    </w:p>
    <w:p>
      <w:pPr>
        <w:pStyle w:val="Normal"/>
        <w:suppressAutoHyphens w:val="false"/>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before="20" w:after="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20" w:after="20"/>
        <w:ind w:firstLine="709"/>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ро внесення змін до постанови Центральної виборчої комісії</w:t>
        <w:br/>
        <w:t>від 8 серпня 2020 року № 163</w:t>
      </w:r>
    </w:p>
    <w:p>
      <w:pPr>
        <w:pStyle w:val="Normal"/>
        <w:spacing w:lineRule="auto" w:line="240" w:before="0" w:after="0"/>
        <w:jc w:val="center"/>
        <w:rPr>
          <w:rFonts w:ascii="Times New Roman" w:hAnsi="Times New Roman" w:cs="Times New Roman"/>
          <w:b/>
          <w:b/>
          <w:sz w:val="17"/>
          <w:szCs w:val="27"/>
        </w:rPr>
      </w:pPr>
      <w:r>
        <w:rPr>
          <w:rFonts w:cs="Times New Roman" w:ascii="Times New Roman" w:hAnsi="Times New Roman"/>
          <w:b/>
          <w:sz w:val="17"/>
          <w:szCs w:val="27"/>
        </w:rPr>
      </w:r>
    </w:p>
    <w:p>
      <w:pPr>
        <w:pStyle w:val="Normal"/>
        <w:spacing w:lineRule="auto" w:line="240" w:before="0" w:after="40"/>
        <w:ind w:firstLine="709"/>
        <w:jc w:val="both"/>
        <w:rPr/>
      </w:pPr>
      <w:r>
        <w:rPr>
          <w:rFonts w:cs="Times New Roman" w:ascii="Times New Roman" w:hAnsi="Times New Roman"/>
          <w:sz w:val="27"/>
          <w:szCs w:val="27"/>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місцевих виборів 25 жовтня 2020 року, керуючись статтями 11 – 13, пунктом 4 статті 17, пунктами 1 – 3 статті 21 Закону України "Про Центральну виборчу комісію", Центральна виборча комісія </w:t>
      </w:r>
      <w:r>
        <w:rPr>
          <w:rFonts w:cs="Times New Roman" w:ascii="Times New Roman" w:hAnsi="Times New Roman"/>
          <w:b/>
          <w:sz w:val="27"/>
          <w:szCs w:val="27"/>
        </w:rPr>
        <w:t>п о с т а н о в л я є</w:t>
      </w:r>
      <w:r>
        <w:rPr>
          <w:rFonts w:cs="Times New Roman" w:ascii="Times New Roman" w:hAnsi="Times New Roman"/>
          <w:sz w:val="27"/>
          <w:szCs w:val="27"/>
        </w:rPr>
        <w:t>:</w:t>
      </w:r>
    </w:p>
    <w:p>
      <w:pPr>
        <w:pStyle w:val="Normal"/>
        <w:spacing w:lineRule="auto" w:line="240" w:before="0" w:after="40"/>
        <w:ind w:firstLine="709"/>
        <w:jc w:val="both"/>
        <w:rPr/>
      </w:pPr>
      <w:r>
        <w:rPr>
          <w:rFonts w:cs="Times New Roman" w:ascii="Times New Roman" w:hAnsi="Times New Roman"/>
          <w:sz w:val="27"/>
          <w:szCs w:val="27"/>
        </w:rPr>
        <w:t>1. Внести зміни до постанови Центральної виборчої комісії від 8 серпня 2020 року № 163 "Про Календарний план основних організаційних заходів з підготовки та проведення місцевих виборів 25 жовтня 2020 року", виклавши Календарний план основних організаційних заходів з підготовки та проведення місцевих виборів 25 жовтня 2020 року, затверджений цією постановою, в новій редакції (додається).</w:t>
      </w:r>
    </w:p>
    <w:p>
      <w:pPr>
        <w:pStyle w:val="Normal"/>
        <w:spacing w:lineRule="auto" w:line="240" w:before="0" w:after="40"/>
        <w:ind w:firstLine="709"/>
        <w:jc w:val="both"/>
        <w:rPr/>
      </w:pPr>
      <w:r>
        <w:rPr>
          <w:rFonts w:cs="Times New Roman" w:ascii="Times New Roman" w:hAnsi="Times New Roman"/>
          <w:spacing w:val="-4"/>
          <w:sz w:val="27"/>
          <w:szCs w:val="27"/>
        </w:rPr>
        <w:t>2. Цю постанову надіслати Верховній Раді України, Кабінету Міністрів України, Міністерству з питань реінтеграції тимчасово окупованих територій України, Міністерству молоді та спорту України, Міністерству цифрової трансформації України, Міністерству розвитку економіки, торгівлі та сільського господарства України, Міністерству внутрішніх справ України, Міністерству закордонних справ України, Міністерству інфраструктури України, Міністерству культури та інформаційної політики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у справах ветеранів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Державній податковій службі України, обласним, Київській міській радам, а також обласним, Київській міській державним адміністраціям для використання в роботі та доведення до відома регіональних органів адміністрування, органів ведення Державного реєстру виборців та відповідних територіальних виборчих комісій.</w:t>
      </w:r>
    </w:p>
    <w:p>
      <w:pPr>
        <w:pStyle w:val="Normal"/>
        <w:spacing w:lineRule="auto" w:line="240" w:before="0" w:after="40"/>
        <w:ind w:firstLine="709"/>
        <w:jc w:val="both"/>
        <w:rPr/>
      </w:pPr>
      <w:r>
        <w:rPr>
          <w:rFonts w:cs="Times New Roman" w:ascii="Times New Roman" w:hAnsi="Times New Roman"/>
          <w:sz w:val="27"/>
          <w:szCs w:val="27"/>
        </w:rPr>
        <w:t xml:space="preserve">3. Цю постанову оприлюднити на офіційному вебсайті Центральної виборчої комісії. </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ind w:left="1056" w:firstLine="384"/>
        <w:rPr>
          <w:rFonts w:ascii="Times New Roman" w:hAnsi="Times New Roman" w:cs="Times New Roman"/>
          <w:sz w:val="28"/>
          <w:szCs w:val="28"/>
          <w:lang w:eastAsia="en-US"/>
        </w:rPr>
      </w:pPr>
      <w:r>
        <w:rPr>
          <w:rFonts w:cs="Times New Roman" w:ascii="Times New Roman" w:hAnsi="Times New Roman"/>
          <w:sz w:val="28"/>
          <w:szCs w:val="28"/>
          <w:lang w:eastAsia="en-US"/>
        </w:rPr>
        <w:t>Голова</w:t>
      </w:r>
    </w:p>
    <w:p>
      <w:pPr>
        <w:sectPr>
          <w:footerReference w:type="default" r:id="rId2"/>
          <w:footerReference w:type="first" r:id="rId3"/>
          <w:type w:val="nextPage"/>
          <w:pgSz w:w="11906" w:h="16838"/>
          <w:pgMar w:left="1701" w:right="851" w:gutter="0" w:header="0" w:top="1134" w:footer="39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7"/>
          <w:szCs w:val="27"/>
        </w:rPr>
      </w:pPr>
      <w:r>
        <w:rPr>
          <w:rFonts w:cs="Times New Roman" w:ascii="Times New Roman" w:hAnsi="Times New Roman"/>
          <w:sz w:val="28"/>
          <w:szCs w:val="28"/>
          <w:lang w:eastAsia="en-US"/>
        </w:rPr>
        <w:t>Центральної виборчої комісії</w:t>
        <w:tab/>
        <w:tab/>
        <w:tab/>
        <w:tab/>
        <w:tab/>
        <w:t xml:space="preserve">                  О. ДІДЕНКО</w:t>
      </w:r>
      <w:r>
        <w:rPr>
          <w:rFonts w:cs="Times New Roman" w:ascii="Times New Roman" w:hAnsi="Times New Roman"/>
          <w:sz w:val="27"/>
          <w:szCs w:val="27"/>
        </w:rPr>
        <w:t xml:space="preserve"> </w:t>
      </w:r>
    </w:p>
    <w:p>
      <w:pPr>
        <w:pStyle w:val="Normal"/>
        <w:spacing w:lineRule="auto" w:line="240" w:before="0" w:after="0"/>
        <w:ind w:left="10635" w:hanging="0"/>
        <w:jc w:val="center"/>
        <w:rPr>
          <w:rFonts w:ascii="Times New Roman" w:hAnsi="Times New Roman" w:cs="Times New Roman"/>
        </w:rPr>
      </w:pPr>
      <w:r>
        <w:rPr>
          <w:rFonts w:cs="Times New Roman" w:ascii="Times New Roman" w:hAnsi="Times New Roman"/>
          <w:b/>
          <w:i/>
          <w:sz w:val="24"/>
          <w:szCs w:val="24"/>
        </w:rPr>
        <w:t>Додаток</w:t>
      </w:r>
    </w:p>
    <w:p>
      <w:pPr>
        <w:pStyle w:val="Normal"/>
        <w:spacing w:lineRule="auto" w:line="240" w:before="0" w:after="0"/>
        <w:ind w:left="10635" w:hanging="0"/>
        <w:jc w:val="center"/>
        <w:rPr>
          <w:rFonts w:ascii="Times New Roman" w:hAnsi="Times New Roman" w:cs="Times New Roman"/>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35" w:hanging="0"/>
        <w:jc w:val="center"/>
        <w:rPr>
          <w:rFonts w:ascii="Times New Roman" w:hAnsi="Times New Roman" w:cs="Times New Roman"/>
        </w:rPr>
      </w:pPr>
      <w:r>
        <w:rPr>
          <w:rFonts w:cs="Times New Roman" w:ascii="Times New Roman" w:hAnsi="Times New Roman"/>
          <w:b/>
          <w:i/>
          <w:sz w:val="24"/>
          <w:szCs w:val="24"/>
        </w:rPr>
        <w:t>від 30 серпня 2020 року № 212</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місцевих виборів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5 жовтня 2020 року</w:t>
      </w:r>
    </w:p>
    <w:p>
      <w:pPr>
        <w:pStyle w:val="Normal"/>
        <w:spacing w:lineRule="auto" w:line="240" w:before="0" w:after="0"/>
        <w:jc w:val="center"/>
        <w:rPr>
          <w:rFonts w:ascii="Times New Roman" w:hAnsi="Times New Roman" w:eastAsia="Times New Roman" w:cs="Times New Roman"/>
          <w:b/>
          <w:b/>
          <w:bCs/>
          <w:sz w:val="8"/>
          <w:szCs w:val="26"/>
          <w:lang w:eastAsia="uk-UA"/>
        </w:rPr>
      </w:pPr>
      <w:r>
        <w:rPr>
          <w:rFonts w:eastAsia="Times New Roman" w:cs="Times New Roman" w:ascii="Times New Roman" w:hAnsi="Times New Roman"/>
          <w:b/>
          <w:bCs/>
          <w:sz w:val="8"/>
          <w:szCs w:val="26"/>
          <w:lang w:eastAsia="uk-UA"/>
        </w:rPr>
      </w:r>
    </w:p>
    <w:tbl>
      <w:tblPr>
        <w:tblW w:w="16002" w:type="dxa"/>
        <w:jc w:val="left"/>
        <w:tblInd w:w="-123" w:type="dxa"/>
        <w:tblLayout w:type="fixed"/>
        <w:tblCellMar>
          <w:top w:w="28" w:type="dxa"/>
          <w:left w:w="108" w:type="dxa"/>
          <w:bottom w:w="28" w:type="dxa"/>
          <w:right w:w="108" w:type="dxa"/>
        </w:tblCellMar>
      </w:tblPr>
      <w:tblGrid>
        <w:gridCol w:w="510"/>
        <w:gridCol w:w="7263"/>
        <w:gridCol w:w="2414"/>
        <w:gridCol w:w="1693"/>
        <w:gridCol w:w="4122"/>
      </w:tblGrid>
      <w:tr>
        <w:trPr>
          <w:tblHeader w:val="true"/>
          <w:trHeight w:val="23" w:hRule="atLeast"/>
          <w:cantSplit w:val="true"/>
        </w:trPr>
        <w:tc>
          <w:tcPr>
            <w:tcW w:w="5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72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18"/>
                <w:szCs w:val="18"/>
                <w:lang w:eastAsia="uk-UA"/>
              </w:rPr>
              <w:t xml:space="preserve">Зміст заходу, визначений Виборчим кодексом України </w:t>
              <w:br/>
              <w:t>(далі – Кодекс)</w:t>
            </w:r>
          </w:p>
        </w:tc>
        <w:tc>
          <w:tcPr>
            <w:tcW w:w="24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18"/>
                <w:szCs w:val="18"/>
                <w:lang w:eastAsia="uk-UA"/>
              </w:rPr>
              <w:t>Строк виконання заход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18"/>
                <w:szCs w:val="18"/>
                <w:lang w:eastAsia="uk-UA"/>
              </w:rPr>
              <w:t>Календарна дат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Центральній виборчій комісії інформації щодо переліку місцевих рад із зазначенням адміністративно-територіальних одиниць, що входять до їх складу, в кожній області України</w:t>
              <w:br/>
            </w:r>
            <w:r>
              <w:rPr>
                <w:rFonts w:cs="Times New Roman" w:ascii="Times New Roman" w:hAnsi="Times New Roman"/>
                <w:i/>
                <w:sz w:val="24"/>
                <w:szCs w:val="24"/>
              </w:rPr>
              <w:t>(частина дев’ята статті 19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то дес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ли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до Центральної виборчої комісії рішення про визначення адміністративних центрів територіальних громад та затвердження територій територіальних громад для прийняття Центральною виборчою комісіє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ункт 2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в</w:t>
            </w: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яносто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6 ли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Кабінет Міністрів Україн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несення до Центральної виборчої комісії подання щодо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iCs/>
                <w:sz w:val="24"/>
                <w:szCs w:val="24"/>
                <w:lang w:eastAsia="uk-UA"/>
              </w:rPr>
              <w:t>(частина четвер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раніше ніж за дев’яносто днів та не пізніш як за вісімдесят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 27 липня до 5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бласні, районні, міські, районні у місті Києві (у разі їх відсутності у структурі відповідної політичної партії – міська міста Києва) організації політичних партій, зазначених у частині другій </w:t>
              <w:br/>
              <w:t>статті 203 Кодексу, а в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ведення жеребкування щодо включення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абзац четвертий частини третьої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відомлення Центральній виборчій комісії про місцезнаходження (адреси) приміщень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творення (формування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частина четверт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sz w:val="24"/>
                <w:szCs w:val="24"/>
                <w:lang w:eastAsia="uk-UA"/>
              </w:rPr>
              <w:t xml:space="preserve">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імдесят п’ять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0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утворення (формування складу) обласних, районних, міських, районних у місті Києві виборчих комісій у визначений комісією спосіб</w:t>
              <w:br/>
            </w:r>
            <w:r>
              <w:rPr>
                <w:rFonts w:eastAsia="Times New Roman" w:cs="Times New Roman" w:ascii="Times New Roman" w:hAnsi="Times New Roman"/>
                <w:i/>
                <w:sz w:val="24"/>
                <w:szCs w:val="24"/>
                <w:lang w:eastAsia="uk-UA"/>
              </w:rPr>
              <w:t>(частина п’ятнадця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кликання першого засідання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другий день після дня утворення</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формування складу</w:t>
            </w: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lang w:eastAsia="uk-UA"/>
              </w:rPr>
              <w:t xml:space="preserve"> відповідних виборчих комісій</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обласних, районних, міських, районних у місті Києві виборчих комісій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значення перших виборів депутатів районних, сільських, селищних, міських рад, сільських, селищних, міських гол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абзаци перший, другий частини сьомої статті 194, частина п’ята статті 19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сімдесят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До 15 серпня </w:t>
              <w:br/>
              <w:t>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призначення перших виборів депутатів районних, сільських, селищних, міських рад, сільських, селищних, міських голі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частина сьома статті 19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третій день з дня прийняття такого рішення</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несення до міських (у містах з районним поділом, крім міста Києва) виборчих комісій подання щодо кандидатур до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десят п’ять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ькі (міст з районним поділом)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несення до районної виборчої комісії подання щодо кандидатур до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частина шос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за шістдесят п’ять днів до дня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айонні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районних у місті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формування складу відповідної територіальної виборчої комісії</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відомлення міських (міст з районним поділом, крім міста Києва) виборчих комісій про місцезнаходження (адреси) приміщень для районних у міст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творення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5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п’ятнадця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кликання першого засідання районних у міст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другий день після дня формування складу відповідної виборчої комісії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Голова, в разі його відсутності – заступник голови, а в разі відсутності голови та його заступника – секретар районних в місті виборчих комісій</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сільських, селищних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формування складу відповідної виборчої комісії</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відомлення районних виборчих комісій про місцезнаходження (адреси) приміщень для сільських, селищних виборчих комісій</w:t>
              <w:br/>
            </w:r>
            <w:r>
              <w:rPr>
                <w:rFonts w:eastAsia="Times New Roman" w:cs="Times New Roman" w:ascii="Times New Roman" w:hAnsi="Times New Roman"/>
                <w:i/>
                <w:iCs/>
                <w:sz w:val="24"/>
                <w:szCs w:val="24"/>
                <w:lang w:eastAsia="uk-UA"/>
              </w:rPr>
              <w:t>(пункт 1 частини першої статті 21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Формування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 xml:space="preserve">(частина шоста статті 203 Кодексу, </w:t>
            </w:r>
            <w:r>
              <w:rPr>
                <w:rFonts w:cs="Times New Roman" w:ascii="Times New Roman" w:hAnsi="Times New Roman"/>
                <w:i/>
                <w:sz w:val="24"/>
                <w:szCs w:val="24"/>
                <w:lang w:eastAsia="uk-UA"/>
              </w:rPr>
              <w:t>пункт 3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5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формування складу сільських, селищних виборчих комісій у визначений комісією спосіб</w:t>
              <w:br/>
            </w:r>
            <w:r>
              <w:rPr>
                <w:rFonts w:eastAsia="Times New Roman" w:cs="Times New Roman" w:ascii="Times New Roman" w:hAnsi="Times New Roman"/>
                <w:i/>
                <w:iCs/>
                <w:sz w:val="24"/>
                <w:szCs w:val="24"/>
                <w:lang w:eastAsia="uk-UA"/>
              </w:rPr>
              <w:t>(частина п’ятнадця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кликання першого засідання сільських селищних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t xml:space="preserve">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ругий день після дня формування складу відповідних виборчих комісій</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сільських, селищних виборчих комісій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кладання відповідно до середніх норм видатків єдиного кошторису видатків для підготовки і проведення чергових та перших виборів депутатів місцевих рад, сільських, селищних, міських голів із включенням до нього власних видатків та видатків дільничних виборчих комісій</w:t>
            </w:r>
            <w:r>
              <w:rPr>
                <w:rFonts w:eastAsia="Times New Roman" w:cs="Times New Roman" w:ascii="Times New Roman" w:hAnsi="Times New Roman"/>
                <w:i/>
                <w:iCs/>
                <w:sz w:val="24"/>
                <w:szCs w:val="24"/>
                <w:lang w:eastAsia="uk-UA"/>
              </w:rPr>
              <w:br/>
              <w:t>(частина шоста статті 21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із дня сформування складу територіальної виборчої комісії</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бласні, районні, міські, районні у містах, сільські, селищні виборчі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рішення про зміни у складі обласних, районних, міських, районних у містах, сільських, селищних виборчих комісій у визначений відповідною територіальною виборчою комісією спосіб </w:t>
              <w:br/>
            </w:r>
            <w:r>
              <w:rPr>
                <w:rFonts w:eastAsia="Times New Roman" w:cs="Times New Roman" w:ascii="Times New Roman" w:hAnsi="Times New Roman"/>
                <w:i/>
                <w:iCs/>
                <w:sz w:val="24"/>
                <w:szCs w:val="24"/>
                <w:lang w:eastAsia="uk-UA"/>
              </w:rPr>
              <w:t>(частина п’ятнадцята статті 20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 але не пізніше останнього дня перед днем голосування</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ідповід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становлення Порядку внесення, повернення та перерахування грошової застави на місцевих виборах </w:t>
              <w:br/>
            </w:r>
            <w:r>
              <w:rPr>
                <w:rFonts w:eastAsia="Times New Roman" w:cs="Times New Roman" w:ascii="Times New Roman" w:hAnsi="Times New Roman"/>
                <w:i/>
                <w:iCs/>
                <w:sz w:val="24"/>
                <w:szCs w:val="24"/>
                <w:lang w:eastAsia="uk-UA"/>
              </w:rPr>
              <w:t>(частина сьома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5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 спільно з Міністерством фінансів Україн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територіальної виборчої комісії відомостей про кількість виборців, які мають право голосу на відповідних місцевих виборах, станом на 1 серпня 2020 рок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частина дев’ята статті 19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за п’ять днів до дня початку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0 серп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ий орган ведення Державного реєстру виборц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фіційне оголошення про початок виборчого процесу чергових та перших виборів депутатів місцевих рад, сільських, селищних, міських голів шляхом прийняття відповідних рішень </w:t>
              <w:br/>
            </w:r>
            <w:r>
              <w:rPr>
                <w:rFonts w:eastAsia="Times New Roman" w:cs="Times New Roman" w:ascii="Times New Roman" w:hAnsi="Times New Roman"/>
                <w:i/>
                <w:iCs/>
                <w:sz w:val="24"/>
                <w:szCs w:val="24"/>
                <w:lang w:eastAsia="uk-UA"/>
              </w:rPr>
              <w:t>(абзац другий частини восьмої статті 19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0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рішень про оголошення початку виборчого процесу чергових та перших виборів депутатів місцевих рад, сільських, селищних, міських голів у визначений комісією спосіб </w:t>
              <w:br/>
            </w:r>
            <w:r>
              <w:rPr>
                <w:rFonts w:eastAsia="Times New Roman" w:cs="Times New Roman" w:ascii="Times New Roman" w:hAnsi="Times New Roman"/>
                <w:i/>
                <w:iCs/>
                <w:sz w:val="24"/>
                <w:szCs w:val="24"/>
                <w:lang w:eastAsia="uk-UA"/>
              </w:rPr>
              <w:t>(абзац перший частини восьмої статті 19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ніж на третій день після дня прийняття відповідного ріше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илюднення на офіційному вебсайті Центральної виборчої комісії інформації про кількість виборців, які мають право голосу на виборах депутатів міської, сільської, селищної ради та/або міського голови, а також про виборчу систему, за якою проводяться відповідні місцеві вибор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абзац другий частини п’ятої статті 19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0 серп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становлення Порядку відкриття і закриття рахунків виборчого фонд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руга статті 213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десят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4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аціональний банк України за погодженням з Центральною виборчою комісією</w:t>
            </w:r>
          </w:p>
        </w:tc>
      </w:tr>
      <w:tr>
        <w:trPr>
          <w:trHeight w:val="23" w:hRule="atLeast"/>
          <w:cantSplit w:val="true"/>
        </w:trPr>
        <w:tc>
          <w:tcPr>
            <w:tcW w:w="16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uk-UA"/>
              </w:rPr>
              <w:t>ПОЧАТОК ВИБОРЧОГО ПРОЦЕСУ ЧЕРГОВИХ ТА ПЕРШИХ МІСЦЕВИХ ВИБОРІВ – 5 вересня 2020 року</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и перша, п’ята статті 195 Кодекс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ведення місць та обладнання стендів, дошок оголошень у людних місцях для розміщення матеріалів передвиборної агітації</w:t>
              <w:br/>
            </w:r>
            <w:r>
              <w:rPr>
                <w:rFonts w:eastAsia="Times New Roman" w:cs="Times New Roman" w:ascii="Times New Roman" w:hAnsi="Times New Roman"/>
                <w:i/>
                <w:iCs/>
                <w:sz w:val="24"/>
                <w:szCs w:val="24"/>
                <w:lang w:eastAsia="uk-UA"/>
              </w:rPr>
              <w:t>(частина третя статті 5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у перший день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5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і органи виконавчої влади, органи місцевого самоврядуванн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перший частини третьої статті 5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у перший день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5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олітичної партії про участь її місцевих організацій у місцевих виборах </w:t>
            </w:r>
            <w:r>
              <w:rPr>
                <w:rFonts w:eastAsia="Times New Roman" w:cs="Times New Roman" w:ascii="Times New Roman" w:hAnsi="Times New Roman"/>
                <w:i/>
                <w:iCs/>
                <w:sz w:val="24"/>
                <w:szCs w:val="24"/>
                <w:lang w:eastAsia="uk-UA"/>
              </w:rPr>
              <w:t>(абзаци перший, третій частини першої статті 21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орок вісім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літичні партії (далі –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міщення на офіційному вебсайті місцевої організації партії, а у разі його відсутності – на офіційному вебсайті партії повідомлення про час і місце проведення зборів, конференції місцевої організації партії з метою висування кандидатів у депутати обласних, районних, міських, районних у містах, сільських, селищних рад, кандидатів на посаду сільських, селищних, міських голів, порядок акредитації на таких зборах, конференції представників засобів масової інформації, визначений його організаторами</w:t>
              <w:br/>
            </w:r>
            <w:r>
              <w:rPr>
                <w:rFonts w:eastAsia="Times New Roman" w:cs="Times New Roman" w:ascii="Times New Roman" w:hAnsi="Times New Roman"/>
                <w:i/>
                <w:iCs/>
                <w:sz w:val="24"/>
                <w:szCs w:val="24"/>
                <w:lang w:eastAsia="uk-UA"/>
              </w:rPr>
              <w:t>(частина третя статті 21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проведення зборів, конференції</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відомлення відповідної територіальної виборчої комісії у письмовій формі про дату, час і місце проведення зборів, конференції з метою висування кандидатів у депутати обласних, районних, міських, районних у містах, сільських, селищних рад (далі – кандидати в депутати), кандидатів на посаду сільських, селищних, міських голів </w:t>
              <w:br/>
            </w:r>
            <w:r>
              <w:rPr>
                <w:rFonts w:eastAsia="Times New Roman" w:cs="Times New Roman" w:ascii="Times New Roman" w:hAnsi="Times New Roman"/>
                <w:i/>
                <w:iCs/>
                <w:sz w:val="24"/>
                <w:szCs w:val="24"/>
                <w:lang w:eastAsia="uk-UA"/>
              </w:rPr>
              <w:t>(частина друга статті 21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місцевих виборів </w:t>
              <w:br/>
            </w:r>
            <w:r>
              <w:rPr>
                <w:rFonts w:eastAsia="Times New Roman" w:cs="Times New Roman" w:ascii="Times New Roman" w:hAnsi="Times New Roman"/>
                <w:i/>
                <w:iCs/>
                <w:sz w:val="24"/>
                <w:szCs w:val="24"/>
                <w:lang w:eastAsia="uk-UA"/>
              </w:rPr>
              <w:t>(частина друга статті 4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як на другий день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орієнтовної середньої кількості виборців у багатомандатних виборчих округах, що утворюються для проведення виборів депутатів сільських, селищних, міських рад (територіальних громад з кількістю виборців до 10 тисяч), на підставі відомостей Державного реєстру виборців про кількість виборців, які мають право голосу на відповідних місцевих виборах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перший частини дев’ятої статті 19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д час прийняття рішення про утворення багатомандатних виборчих округів, що приймається не пізніш як на другий день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6 вересня </w:t>
              <w:br/>
              <w:t>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w:t>
              <w:br/>
            </w:r>
            <w:r>
              <w:rPr>
                <w:rFonts w:eastAsia="Times New Roman" w:cs="Times New Roman" w:ascii="Times New Roman" w:hAnsi="Times New Roman"/>
                <w:i/>
                <w:iCs/>
                <w:sz w:val="24"/>
                <w:szCs w:val="24"/>
                <w:lang w:eastAsia="uk-UA"/>
              </w:rPr>
              <w:t>(частина третя статті 20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другий день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у визначений комісією спосіб </w:t>
              <w:br/>
            </w:r>
            <w:r>
              <w:rPr>
                <w:rFonts w:eastAsia="Times New Roman" w:cs="Times New Roman" w:ascii="Times New Roman" w:hAnsi="Times New Roman"/>
                <w:i/>
                <w:iCs/>
                <w:sz w:val="24"/>
                <w:szCs w:val="24"/>
                <w:lang w:eastAsia="uk-UA"/>
              </w:rPr>
              <w:t>(частина сьома статті 20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творення багатомандатних виборчих округів з виборів депутатів сільської, селищної, міської (територіальної громади з кількістю виборців до 10 тисяч) рад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четверта статті 19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переліку утворених багатомандатних виборчих округів з виборів депутатів сільської, селищної, міської (територіальної громади з кількістю виборців до 10 тисяч) ради у спосіб, визначений територіальною виборчою комісією </w:t>
              <w:br/>
            </w:r>
            <w:r>
              <w:rPr>
                <w:rFonts w:eastAsia="Times New Roman" w:cs="Times New Roman" w:ascii="Times New Roman" w:hAnsi="Times New Roman"/>
                <w:i/>
                <w:iCs/>
                <w:sz w:val="24"/>
                <w:szCs w:val="24"/>
                <w:lang w:eastAsia="uk-UA"/>
              </w:rPr>
              <w:t xml:space="preserve">(частина восьма статті 199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міщення реквізитів рахунку для внесення грошової застави на місцевих виборах на офіційному вебсайті територіальної виборчої комісії та/або на стенді офіційних матеріалів такої комісії та передача їх до Центральної виборчої комісії для розміщення на її офіційному вебсайті</w:t>
              <w:br/>
            </w:r>
            <w:r>
              <w:rPr>
                <w:rFonts w:eastAsia="Times New Roman" w:cs="Times New Roman" w:ascii="Times New Roman" w:hAnsi="Times New Roman"/>
                <w:i/>
                <w:iCs/>
                <w:sz w:val="24"/>
                <w:szCs w:val="24"/>
                <w:lang w:eastAsia="uk-UA"/>
              </w:rPr>
              <w:t>(частина третя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ругий день післ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7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ублікування у друкованих засобах масової інформації розцінки вартості однієї хвилини (секунди) ефірного часу: телерадіоорганізації, які ведуть мовлення на загальнонаціональних каналах –  у газетах "Голос України" та "Урядовий кур’єр", регіональні та місцеві телерадіоорганізації – у відповідних регіональних та місцев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першої статті 5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8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лерадіоорганізації, які мають намір розміщувати матеріали передвиборної агітац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ублікування розцінок вартості одиниці друкованої площі: загальнодержавні друковані засоби масової інформації – у газетах "Голос України" та "Урядовий кур’єр", регіональні та місцеві друковані засоби масової інформації – у відповідн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четвертої статті 5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8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руковані засоби масової інформації, які мають намір розміщувати матеріали передвиборної агітац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місцевих вибор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четвертий частини першої статті 21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9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станом на день початку виборчого процесу розміру грошової застави для кожного єдиного сільського, селищного, районного в місті, міського, районного, обласного виборчого округу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uk-UA"/>
              </w:rPr>
              <w:t>(абзац п’ятий частини другої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п’ятий </w:t>
              <w:br/>
              <w:t>день післ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0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єдиного сільського, селищного, районного в місті, міського, районного, обласного виборчого округу та інформування про розмір грошової застави відповідних територіальних виборчих комісій </w:t>
              <w:br/>
            </w:r>
            <w:r>
              <w:rPr>
                <w:rFonts w:eastAsia="Times New Roman" w:cs="Times New Roman" w:ascii="Times New Roman" w:hAnsi="Times New Roman"/>
                <w:i/>
                <w:sz w:val="24"/>
                <w:szCs w:val="24"/>
                <w:lang w:eastAsia="uk-UA"/>
              </w:rPr>
              <w:t>(абзац п’ятий частини другої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дання до органу ведення Реєстру виборцем заяви, передбаченої частинами третьою, четвертою статті 8 Закону України "Про Державний реєстр виборці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 xml:space="preserve">(частина друга статті 19, частина третя </w:t>
              <w:br/>
              <w:t>статті 20 Закону України "Про Державний реєстр виборців")</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іж на п’ятий день з дн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0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бор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абзац перший частини першої статті 6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орок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4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місцевих виборах або про відмову в наданні такого дозволу </w:t>
              <w:br/>
            </w:r>
            <w:r>
              <w:rPr>
                <w:rFonts w:eastAsia="Times New Roman" w:cs="Times New Roman" w:ascii="Times New Roman" w:hAnsi="Times New Roman"/>
                <w:i/>
                <w:iCs/>
                <w:sz w:val="24"/>
                <w:szCs w:val="24"/>
                <w:lang w:eastAsia="uk-UA"/>
              </w:rPr>
              <w:t>(абзац перший частини другої статті 6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ругий частини другої статті 6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громадських організацій, яким надан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частина третя статті 6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завершення розгляду відповідних клопотань</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роз’яснення щодо заборони надання грошових коштів чи безоплатно або на пільгових умовах товарів, послуг, робіт, цінних паперів, кредитів, лотерей, інших матеріальних цінностей (непрямого підкупу) </w:t>
              <w:br/>
            </w:r>
            <w:r>
              <w:rPr>
                <w:rFonts w:eastAsia="Times New Roman" w:cs="Times New Roman" w:ascii="Times New Roman" w:hAnsi="Times New Roman"/>
                <w:i/>
                <w:sz w:val="24"/>
                <w:szCs w:val="24"/>
                <w:lang w:eastAsia="uk-UA"/>
              </w:rPr>
              <w:t>(частина сьома статті 5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есятий день після початку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5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стаття 11, частини перша – третя статті 21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чинається за сорок днів до дня голосування та закінчується за три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 15 до 24 вересн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Місцеві організації партії, зареєстровані в установленому законом порядку, з урахуванням обмежень частини третьої статті 216 Кодексу, громадяни України шляхом самовисуванн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ята статті 21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у разі зміни керівників партій та місцевих організацій партій </w:t>
              <w:br/>
            </w:r>
            <w:r>
              <w:rPr>
                <w:rFonts w:eastAsia="Times New Roman" w:cs="Times New Roman" w:ascii="Times New Roman" w:hAnsi="Times New Roman"/>
                <w:i/>
                <w:iCs/>
                <w:sz w:val="24"/>
                <w:szCs w:val="24"/>
                <w:lang w:eastAsia="uk-UA"/>
              </w:rPr>
              <w:t>(частина п’ята статті 21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відкладно </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форми та кольору виборчого бюлетеня для кожних місцевих виборів  </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перша статті 240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Не пізніш як за тридцять днів до дня проведення чергових місцевих виборів </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24 вересня </w:t>
            </w:r>
          </w:p>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2020 року включно</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Централь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ня форми протоколу дільничної виборчої комісії про підрахунок голосів виборців на виборчій дільниц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rPr>
              <w:t>(абзац другий частини першої статті 251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ізніш як за тридцять днів </w:t>
            </w:r>
            <w:r>
              <w:rPr>
                <w:rFonts w:cs="Times New Roman" w:ascii="Times New Roman" w:hAnsi="Times New Roman"/>
                <w:sz w:val="24"/>
                <w:szCs w:val="24"/>
              </w:rPr>
              <w:t>до дня чергових місцевих виборів</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24 вересня </w:t>
            </w:r>
          </w:p>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0 року включно</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документів для реєстрації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 xml:space="preserve">(частина друга статті 227, частина друг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статті 228, частина друга статті 22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кінчується за три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4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андидат на посаду сільського, селищного, міського голови, висунутий шляхом самовисуванн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представника місцевої організації партії з правом дорадчого голосу (далі – представник) у відповідній виборчій комісії, а також копії рішення керівного органу цієї місцевої організації партії про затвердження відповідної кандидатури представника з доданими до них документами</w:t>
              <w:br/>
            </w:r>
            <w:r>
              <w:rPr>
                <w:rFonts w:cs="Times New Roman" w:ascii="Times New Roman" w:hAnsi="Times New Roman"/>
                <w:i/>
                <w:sz w:val="24"/>
                <w:szCs w:val="24"/>
              </w:rPr>
              <w:t>(частина третя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Одночасно із заявою про реєстрацію кандидатів у депутати в єдиному багатомандатному виборчому окрузі відповідної місцевої організації партії або після подання такої заяви у будь-який час до завершення виборчого процесу</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єстрація представника місцевої організації партії та видача посвідч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частина четвер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ізніше третього дня після надходження документів про реєстрацію відповідного представника</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shd w:fill="FFFFFF" w:val="clear"/>
          </w:tcPr>
          <w:p>
            <w:pPr>
              <w:pStyle w:val="Normal1"/>
              <w:spacing w:lineRule="atLeast" w:line="10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Подання до відповідної територіальної виборчої комісії заяви про відкликання заяви про згоду балотуватися кандидатом у депутати, кандидатом на посаду сільського, селищного, міського голови від відповідної місцевої організації партії</w:t>
            </w:r>
          </w:p>
          <w:p>
            <w:pPr>
              <w:pStyle w:val="Normal1"/>
              <w:spacing w:lineRule="atLeast" w:line="100" w:before="0" w:after="0"/>
              <w:rPr/>
            </w:pPr>
            <w:r>
              <w:rPr>
                <w:rFonts w:eastAsia="Times New Roman" w:cs="Times New Roman" w:ascii="Times New Roman" w:hAnsi="Times New Roman"/>
                <w:i/>
                <w:sz w:val="24"/>
                <w:szCs w:val="24"/>
              </w:rPr>
              <w:t xml:space="preserve">(частина четверта  статті 227, частина четверта статті 228, частина п’ята </w:t>
            </w:r>
            <w:r>
              <w:rPr>
                <w:rFonts w:cs="Times New Roman" w:ascii="Times New Roman" w:hAnsi="Times New Roman"/>
                <w:i/>
                <w:sz w:val="24"/>
                <w:szCs w:val="24"/>
              </w:rPr>
              <w:t>статті 229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 </w:t>
            </w:r>
            <w:r>
              <w:rPr>
                <w:rFonts w:cs="Times New Roman" w:ascii="Times New Roman" w:hAnsi="Times New Roman"/>
                <w:sz w:val="24"/>
                <w:szCs w:val="24"/>
              </w:rPr>
              <w:t xml:space="preserve">дня </w:t>
            </w:r>
            <w:r>
              <w:rPr>
                <w:rFonts w:eastAsia="Times New Roman" w:cs="Times New Roman" w:ascii="Times New Roman" w:hAnsi="Times New Roman"/>
                <w:sz w:val="24"/>
                <w:szCs w:val="24"/>
              </w:rPr>
              <w:t xml:space="preserve">реєстрації кандидатом у депутати, кандидатом на посаду сільського, селищного, міського голови </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pPr>
            <w:r>
              <w:rPr>
                <w:rFonts w:eastAsia="Times New Roman" w:cs="Times New Roman" w:ascii="Times New Roman" w:hAnsi="Times New Roman"/>
                <w:sz w:val="24"/>
                <w:szCs w:val="24"/>
              </w:rPr>
              <w:t>Особа, включена до відповідного виборчого списку кандидатів у депутати від місцевої організації партії; особа, включена до переліку кандидатів у депутати від місцевої організації партії;</w:t>
            </w:r>
          </w:p>
          <w:p>
            <w:pPr>
              <w:pStyle w:val="Normal1"/>
              <w:spacing w:lineRule="atLeast" w:line="100" w:before="0" w:after="0"/>
              <w:rPr/>
            </w:pPr>
            <w:r>
              <w:rPr>
                <w:rFonts w:eastAsia="Times New Roman" w:cs="Times New Roman" w:ascii="Times New Roman" w:hAnsi="Times New Roman"/>
                <w:sz w:val="24"/>
                <w:szCs w:val="24"/>
              </w:rPr>
              <w:t>особа, висунута кандидатом  на посаду сільського, селищного, міського голови від відповідної місцевої організації парт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ийняття рішення про реєстрацію кандидата (кандидатів) або про відмову в реєстрації</w:t>
              <w:br/>
            </w:r>
            <w:r>
              <w:rPr>
                <w:rFonts w:eastAsia="Times New Roman" w:cs="Times New Roman" w:ascii="Times New Roman" w:hAnsi="Times New Roman"/>
                <w:i/>
                <w:iCs/>
                <w:sz w:val="24"/>
                <w:szCs w:val="24"/>
                <w:lang w:eastAsia="uk-UA"/>
              </w:rPr>
              <w:t>(частина шоста статті 227, частина шоста статті 228, частина сьома</w:t>
            </w:r>
            <w:r>
              <w:rPr>
                <w:rFonts w:eastAsia="Times New Roman" w:cs="Times New Roman" w:ascii="Times New Roman" w:hAnsi="Times New Roman"/>
                <w:i/>
                <w:iCs/>
                <w:sz w:val="24"/>
                <w:szCs w:val="24"/>
                <w:lang w:val="ru-RU" w:eastAsia="uk-UA"/>
              </w:rPr>
              <w:t xml:space="preserve"> </w:t>
            </w:r>
            <w:r>
              <w:rPr>
                <w:rFonts w:eastAsia="Times New Roman" w:cs="Times New Roman" w:ascii="Times New Roman" w:hAnsi="Times New Roman"/>
                <w:i/>
                <w:iCs/>
                <w:sz w:val="24"/>
                <w:szCs w:val="24"/>
                <w:lang w:eastAsia="uk-UA"/>
              </w:rPr>
              <w:t xml:space="preserve">статті 229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п’ятий день з дня прийняття заяви про реєстрацію кандидата (кандидатів) та доданих до неї необхідних документ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дача копії рішення про реєстрацію кандидатів та відповідних посвідчень кандидат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міщення рішення про реєстрацію кандидатів на офіційному вебсайті (за наявності), вебсайтах відповідних місцевих рад (за наявності) або в інший визначений цими комісіями спосіб та/або на стенді офіційних матеріалів комісії</w:t>
              <w:br/>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триденний строк з дня прийняття відповідного ріше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дача (направлення) копії рішення про відмову в реєстрації кандидата (кандидатів) в депутати, кандидата на посаду сільського, селищного, міського голови представнику місцевої організації партії (у разі висування місцевою організацією партії) та кандидату в депутати, кандидату на посаду сільського, селищного, міського голови (у разі самовисування) </w:t>
              <w:br/>
            </w:r>
            <w:r>
              <w:rPr>
                <w:rFonts w:eastAsia="Times New Roman" w:cs="Times New Roman" w:ascii="Times New Roman" w:hAnsi="Times New Roman"/>
                <w:i/>
                <w:iCs/>
                <w:sz w:val="24"/>
                <w:szCs w:val="24"/>
                <w:lang w:eastAsia="uk-UA"/>
              </w:rPr>
              <w:t>(частина четверта статті 23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форми, порядку виготовлення, зберігання та передачі виборчим комісіям штампа "Вибув"</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абзац шостий частини першої статті 235,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 п’ятий частини тринадцятої статті 242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Не пізніш як за двадцять шіс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28 верес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2020 року включно</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Центральна виборча комісі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кандидатур до складу дільничних виборчих комісій </w:t>
              <w:br/>
            </w:r>
            <w:r>
              <w:rPr>
                <w:rFonts w:eastAsia="Times New Roman" w:cs="Times New Roman" w:ascii="Times New Roman" w:hAnsi="Times New Roman"/>
                <w:i/>
                <w:iCs/>
                <w:sz w:val="24"/>
                <w:szCs w:val="24"/>
                <w:lang w:eastAsia="uk-UA"/>
              </w:rPr>
              <w:t>(частина четверта статті 20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за двадцять чотири дні до дня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0 верес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 </w:t>
              <w:br/>
              <w:t>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br/>
              <w:t>місцева організація партії, від якої зареєстровано кандидатів у депутати обласної, районної, районної у місті ради, а також сільської, селищної, міської ради (територіальної громади з кількістю виборців 10 тисяч і більше);</w:t>
            </w:r>
          </w:p>
          <w:p>
            <w:pPr>
              <w:pStyle w:val="Normal"/>
              <w:spacing w:lineRule="auto" w:line="216" w:before="0" w:after="0"/>
              <w:rPr/>
            </w:pPr>
            <w:r>
              <w:rPr>
                <w:rFonts w:eastAsia="Times New Roman" w:cs="Times New Roman" w:ascii="Times New Roman" w:hAnsi="Times New Roman"/>
                <w:sz w:val="24"/>
                <w:szCs w:val="24"/>
                <w:lang w:eastAsia="uk-UA"/>
              </w:rPr>
              <w:t xml:space="preserve">кандидат у депутати в багатомандатному виборчому окрузі </w:t>
            </w:r>
            <w:r>
              <w:rPr>
                <w:rFonts w:cs="Times New Roman" w:ascii="Times New Roman" w:hAnsi="Times New Roman"/>
                <w:sz w:val="24"/>
                <w:szCs w:val="24"/>
              </w:rPr>
              <w:t>з виборів депутатів сільської, селищної, міської (територіальної громади з кількістю виборців до 10 тисяч) рад, кандидат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в багатомандатних виборчих округах з виборів депутатів сільських, селищних, міських рад (територіальних громад з кількістю виборців до 10 тисяч), кандидатів на посаду сільських, селищних, міських голів у визначений відповідною комісією спосіб </w:t>
              <w:br/>
            </w:r>
            <w:r>
              <w:rPr>
                <w:rFonts w:eastAsia="Times New Roman" w:cs="Times New Roman" w:ascii="Times New Roman" w:hAnsi="Times New Roman"/>
                <w:i/>
                <w:iCs/>
                <w:sz w:val="24"/>
                <w:szCs w:val="24"/>
                <w:lang w:eastAsia="uk-UA"/>
              </w:rPr>
              <w:t xml:space="preserve">(частина сьома статті 228, частина восьма </w:t>
              <w:br/>
              <w:t xml:space="preserve">статті 229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вадцять два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lang w:eastAsia="uk-UA"/>
              </w:rPr>
              <w:t>(частина друга статті 27 Закону України "Про Державний реєстр виборців")</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За десять днів до дня передачі попередніх списків виборців на звичайних виборчих дільницях</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2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чаток передвиборної агітац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ерша статті 5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ступного дня після дня прийняття відповідною територіальною виборчою комісією рішення про реєстрацію кандидата (кандидат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а організація партії, кандидати в депутати, кандидати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відомлення відповідній територіальній виборчій комісії про відкриття рахун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виборчого фонду та його реквізи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шоста статті 21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робочого дня з дня відкриття рахунка виборчого фонд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Банк, в якому відкрито рахунок виборчого фонд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уповноважених осіб місцевої організації партії та копії рішення керівного органу цієї місцевої організації партії про затвердження списку уповноважених осіб цієї організації партії з доданими до них документами </w:t>
              <w:br/>
            </w:r>
            <w:r>
              <w:rPr>
                <w:rFonts w:cs="Times New Roman" w:ascii="Times New Roman" w:hAnsi="Times New Roman"/>
                <w:i/>
                <w:sz w:val="24"/>
                <w:szCs w:val="24"/>
              </w:rPr>
              <w:t>(пункт 4 частини другої статті 206, частина шос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будь-який час після реєстрації кандидатів у депутати, включених до виборчого списку організації партії</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еєстрація уповноважених осіб місцевої організації партії та видача посвідчень </w:t>
              <w:br/>
            </w:r>
            <w:r>
              <w:rPr>
                <w:rFonts w:eastAsia="Times New Roman" w:cs="Times New Roman" w:ascii="Times New Roman" w:hAnsi="Times New Roman"/>
                <w:i/>
                <w:iCs/>
                <w:sz w:val="24"/>
                <w:szCs w:val="24"/>
                <w:lang w:eastAsia="uk-UA"/>
              </w:rPr>
              <w:t>(частина сьом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третього дня після надходження документів про реєстрацію уповноважених осіб місцевої організації партії</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організації парт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ев’я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організації партії та про затвердження іншої кандидатури замість відкликано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еся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 місцевої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єдиному багатомандатному виборчому окрузі, та в разі подання відповідних документів – про реєстрацію іншої особи представником, уповноваженою особою місцевої організації парт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одинадця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третій день після надходження відповідної заяви, а напередодні дня голосування або в день голосування – невідкладно</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дача представнику місцевої організації партії копії рішення про скасування реєстрації представника, уповноваженої особи цієї місцевої організації партії та (у разі прийняття такого рішення) про реєстрацію іншої особи відповідно представником, уповноваженою особою </w:t>
              <w:br/>
            </w:r>
            <w:r>
              <w:rPr>
                <w:rFonts w:eastAsia="Times New Roman" w:cs="Times New Roman" w:ascii="Times New Roman" w:hAnsi="Times New Roman"/>
                <w:i/>
                <w:iCs/>
                <w:sz w:val="24"/>
                <w:szCs w:val="24"/>
                <w:lang w:eastAsia="uk-UA"/>
              </w:rPr>
              <w:t>(частина одинадцята статті 23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несення до відповідної територіальної виборчої комісії подання щодо реєстрації довірених осіб кандидата в депутати, кандидата на посаду сільського, селищного, міського голов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шоста статті 23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ісля реєстрації відповідного кандидата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еєстрація довірених осіб кандидата в депутати, кандидата на посаду сільського, селищного, міського голови та видача їм посвідчень</w:t>
              <w:br/>
            </w:r>
            <w:r>
              <w:rPr>
                <w:rFonts w:eastAsia="Times New Roman" w:cs="Times New Roman" w:ascii="Times New Roman" w:hAnsi="Times New Roman"/>
                <w:i/>
                <w:iCs/>
                <w:sz w:val="24"/>
                <w:szCs w:val="24"/>
                <w:lang w:eastAsia="uk-UA"/>
              </w:rPr>
              <w:t>(абзац п’ятий частини шостої статті 23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вернення до територіальної виборчої комісії із заявою про припинення повноважень своїх довірених осіб</w:t>
              <w:br/>
            </w: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вернення до територіальної виборчої комісії із заявою про складення повноважень довіреної особ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вірена особа кандидата в депутати, кандидата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кандидата на посаду сільського, селищного, міського голови та в разі подання відповідних документів – про реєстрацію іншої особи довіреною особою. Надсилання (видача) копії рішення кандидату та довіреній особі, щодо якої прийнято рішенн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ругий частини десятої статті 23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в день голосування – невідкладно</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вернення до територіальної виборчої комісії із заявою про відмову від балотування, засвідченою в порядку, встановленому Законом України "Про нотаріат" або поданою особист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пункт 1 частини першої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5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еєстрації кандидата в депутати, кандидата на посаду сільського, селищного, міського голови відповідно до рішення організації партії, прийнятого у порядку, передбаченому її статутом </w:t>
              <w:br/>
            </w:r>
            <w:r>
              <w:rPr>
                <w:rFonts w:eastAsia="Times New Roman" w:cs="Times New Roman" w:ascii="Times New Roman" w:hAnsi="Times New Roman"/>
                <w:i/>
                <w:iCs/>
                <w:sz w:val="24"/>
                <w:szCs w:val="24"/>
                <w:lang w:eastAsia="uk-UA"/>
              </w:rPr>
              <w:t>(пункт 2 частини першої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5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відповідного кандидата, представника місцевої організації партії, яка висунула відповідного кандидата, про час розгляду питання про скасування реєстрації кандидата з підстав, передбачених пунктами 3 – 8 частини першої статті 231 Кодексу</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абзац  третій частини другої статті 231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Не пізніш як у день, що передує дню розгляду </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Відповідна територіальна виборча комісі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на підставі відповідного звернення кандидата чи місцевої організації парт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есятий частини першої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триденний строк з дня надходження відповідного звернення, але не пізніш як за вісімна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ийняття рішення про скасування реєстрації кандидата в депутати, кандидата на посаду сільського, селищного, міського голови з підстав, передбачених у пунктах 3 – 8 абзацу першого частини першої статті 231 Кодекс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и перший, другий частини другої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третій день після отримання відповідною виборчою комісією документів, що встановлюють відповідні факти чи підтверджують настання відповідних обставин, але не пізніш ніж за вісімнадцять днів до дня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дання  представнику місцевої організації партії або відповідному кандидату копії рішення про скасування реєстрації кандидата (кандидатів) у депутати, кандидата на посаду сільського, селищного, міського голови </w:t>
              <w:br/>
            </w:r>
            <w:r>
              <w:rPr>
                <w:rFonts w:eastAsia="Times New Roman" w:cs="Times New Roman" w:ascii="Times New Roman" w:hAnsi="Times New Roman"/>
                <w:i/>
                <w:iCs/>
                <w:sz w:val="24"/>
                <w:szCs w:val="24"/>
                <w:lang w:eastAsia="uk-UA"/>
              </w:rPr>
              <w:t>(частина третя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ступного дня після прийняття рішення про скасування реєстрації відповідного кандидата</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скасування реєстрації кандидата (кандидатів) у депутати, кандидата на посаду сільського, селищного, міського голови, про вибуття кандидата з балотування на офіційному вебсайті (за наявності) територіальної виборчої комісії, вебсайтах відповідних місцевих рад (за наявності) або в інший визначений комісією спосіб та/або на стенді офіційних матеріалів комісії</w:t>
              <w:br/>
            </w:r>
            <w:r>
              <w:rPr>
                <w:rFonts w:eastAsia="Times New Roman" w:cs="Times New Roman" w:ascii="Times New Roman" w:hAnsi="Times New Roman"/>
                <w:i/>
                <w:iCs/>
                <w:sz w:val="24"/>
                <w:szCs w:val="24"/>
                <w:lang w:eastAsia="uk-UA"/>
              </w:rPr>
              <w:t>(абзац перший частини п’ятої статті 23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ступного дня після прийняття такого ріше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 xml:space="preserve">Визначення жеребкуванням порядку розміщення у виборчому бюлетені з виборів депутатів обласної, районної, районної в місті ради, а також міської, сільської, селищної ради (територіальної громади з кількістю виборців 10 тисяч і більше) назв організацій партій, кандидати в депутати від яких зареєстровані відповідною територіальною виборчою комісією </w:t>
              <w:br/>
            </w:r>
            <w:r>
              <w:rPr>
                <w:rFonts w:eastAsia="Times New Roman" w:cs="Times New Roman" w:ascii="Times New Roman" w:hAnsi="Times New Roman"/>
                <w:bCs/>
                <w:i/>
                <w:iCs/>
                <w:sz w:val="24"/>
                <w:szCs w:val="24"/>
                <w:lang w:eastAsia="uk-UA"/>
              </w:rPr>
              <w:t>(абзац перший частини першої статті 24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Після закінчення реєстрації кандидатів у депутати до затвердження тексту виборчого бюлетеня</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твердження тексту виборчого бюлетеня з виборів депутатів обласної, районної, міської, районної у місті, сільської, селищної ради та сільського, селищного, міського голови для голосування у відповідному виборчому окрузі (далі – виборчий бюлетень) та встановлення його ступеня захист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руга статті 24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7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творення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помилково виготовлених виборчих бюлетенів </w:t>
              <w:br/>
            </w:r>
            <w:r>
              <w:rPr>
                <w:rFonts w:eastAsia="Times New Roman" w:cs="Times New Roman" w:ascii="Times New Roman" w:hAnsi="Times New Roman"/>
                <w:i/>
                <w:iCs/>
                <w:sz w:val="24"/>
                <w:szCs w:val="24"/>
                <w:lang w:eastAsia="uk-UA"/>
              </w:rPr>
              <w:t>(абзац другий частини треть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у день затвердження тексту та встановлення ступеня захисту виборчого бюлете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ведення жеребкування щодо визначення кандидатур, які підлягають включенню до складу відповідних дільничних виборчих комісі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ванадцятий частини першої статті 20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восьмий день після закінчення строку внесення подань щодо кандидатур до складу таких комісій</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8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відомлення міської чи районної у місті, сільської, селищної виборчої комісії про місцезнаходження (адреси) приміщень для дільничних виборчих комісій</w:t>
            </w:r>
            <w:r>
              <w:rPr>
                <w:rFonts w:eastAsia="Times New Roman" w:cs="Times New Roman" w:ascii="Times New Roman" w:hAnsi="Times New Roman"/>
                <w:i/>
                <w:iCs/>
                <w:sz w:val="24"/>
                <w:szCs w:val="24"/>
                <w:lang w:eastAsia="uk-UA"/>
              </w:rPr>
              <w:t xml:space="preserve"> </w:t>
              <w:br/>
              <w:t>(пункт 1 частини першої статті 21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и державної влади, органи місцевого самоврядування, їх посадові та службові особ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творення дільничних виборчих комісій </w:t>
              <w:br/>
            </w:r>
            <w:r>
              <w:rPr>
                <w:rFonts w:eastAsia="Times New Roman" w:cs="Times New Roman" w:ascii="Times New Roman" w:hAnsi="Times New Roman"/>
                <w:i/>
                <w:iCs/>
                <w:sz w:val="24"/>
                <w:szCs w:val="24"/>
                <w:lang w:eastAsia="uk-UA"/>
              </w:rPr>
              <w:t>(абзац перший частини першої статті 204 Кодексу)</w:t>
            </w:r>
            <w:r>
              <w:rPr>
                <w:rFonts w:cs="Times New Roman" w:ascii="Times New Roman" w:hAnsi="Times New Roman"/>
                <w:i/>
                <w:sz w:val="24"/>
                <w:szCs w:val="24"/>
                <w:lang w:eastAsia="uk-UA"/>
              </w:rPr>
              <w:t xml:space="preserve">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утворення дільничних виборчих комісій з відомостями про їх склад у спосіб, визначений територіальною виборчою комісіє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сьома статті 20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риторіальна виборча комісія, яка утворила дільничну виборчу комісію</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кликання першого засідання дільничної виборчої комісії</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 xml:space="preserve">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другий день після дня її утворе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рішення про зміни у складі дільничної виборчої комісії у визначений відповідною територіальною виборчою комісією спосіб</w:t>
              <w:br/>
            </w:r>
            <w:r>
              <w:rPr>
                <w:rFonts w:eastAsia="Times New Roman" w:cs="Times New Roman" w:ascii="Times New Roman" w:hAnsi="Times New Roman"/>
                <w:i/>
                <w:iCs/>
                <w:sz w:val="24"/>
                <w:szCs w:val="24"/>
                <w:lang w:eastAsia="uk-UA"/>
              </w:rPr>
              <w:t>(частина сьома статті 20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е наступного дня після дня прийняття відповідного рішення, але не пізніше останнього дня перед днем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Територіальна виборча комісія, що утворила дільничну виборчу </w:t>
              <w:br/>
              <w:t>комісію – відповідна міська чи районна в місті, сільська, селищ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br/>
            </w:r>
            <w:r>
              <w:rPr>
                <w:rFonts w:eastAsia="Times New Roman" w:cs="Times New Roman" w:ascii="Times New Roman" w:hAnsi="Times New Roman"/>
                <w:i/>
                <w:iCs/>
                <w:sz w:val="24"/>
                <w:szCs w:val="24"/>
                <w:lang w:eastAsia="uk-UA"/>
              </w:rPr>
              <w:t>(абзац другий частини восьмої статті 24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trike/>
                <w:sz w:val="24"/>
                <w:szCs w:val="24"/>
                <w:lang w:eastAsia="uk-UA"/>
              </w:rPr>
            </w:pPr>
            <w:r>
              <w:rPr>
                <w:rFonts w:eastAsia="Times New Roman" w:cs="Times New Roman" w:ascii="Times New Roman" w:hAnsi="Times New Roman"/>
                <w:bCs/>
                <w:strike/>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br/>
            </w:r>
            <w:r>
              <w:rPr>
                <w:rFonts w:eastAsia="Times New Roman" w:cs="Times New Roman" w:ascii="Times New Roman" w:hAnsi="Times New Roman"/>
                <w:i/>
                <w:iCs/>
                <w:sz w:val="24"/>
                <w:szCs w:val="24"/>
                <w:lang w:eastAsia="uk-UA"/>
              </w:rPr>
              <w:t>(частина перша статті 4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адц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3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дання попереднього списку виборців для загального ознайомлення у приміщенні дільничної виборчої комісії звичайної виборчої дільниці </w:t>
              <w:br/>
            </w:r>
            <w:r>
              <w:rPr>
                <w:rFonts w:eastAsia="Times New Roman" w:cs="Times New Roman" w:ascii="Times New Roman" w:hAnsi="Times New Roman"/>
                <w:i/>
                <w:iCs/>
                <w:sz w:val="24"/>
                <w:szCs w:val="24"/>
                <w:lang w:eastAsia="uk-UA"/>
              </w:rPr>
              <w:t xml:space="preserve">(частина перша статті 42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акредитації офіційних спостерігачів від іноземних держав, міжнародних організаці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ерша статті 5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4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4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бласна, міська (міста з районним поділом) виборчі комісії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br/>
            </w:r>
            <w:r>
              <w:rPr>
                <w:rFonts w:cs="Times New Roman" w:ascii="Times New Roman" w:hAnsi="Times New Roman"/>
                <w:i/>
                <w:iCs/>
                <w:sz w:val="24"/>
                <w:szCs w:val="24"/>
                <w:lang w:eastAsia="uk-UA"/>
              </w:rPr>
              <w:t>(частина перша статті 28 Закону України "Про Державний реєстр виборців")</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За десять днів до дня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14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5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бласна, міська (міста з районним поділом) виборчі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br/>
            </w:r>
            <w:r>
              <w:rPr>
                <w:rFonts w:eastAsia="Times New Roman" w:cs="Times New Roman" w:ascii="Times New Roman" w:hAnsi="Times New Roman"/>
                <w:i/>
                <w:iCs/>
                <w:sz w:val="24"/>
                <w:szCs w:val="24"/>
                <w:lang w:eastAsia="uk-UA"/>
              </w:rPr>
              <w:t>(частина друга статті 42, пункт 4 частини другої статті 207, частина перша статті 24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в’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5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зі статтею 7 Кодекс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br/>
            </w:r>
            <w:r>
              <w:rPr>
                <w:rFonts w:eastAsia="Times New Roman" w:cs="Times New Roman" w:ascii="Times New Roman" w:hAnsi="Times New Roman"/>
                <w:i/>
                <w:iCs/>
                <w:sz w:val="24"/>
                <w:szCs w:val="24"/>
                <w:lang w:eastAsia="uk-UA"/>
              </w:rPr>
              <w:t>(частини третя – п’ята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5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br/>
            </w:r>
            <w:r>
              <w:rPr>
                <w:rFonts w:eastAsia="Times New Roman" w:cs="Times New Roman" w:ascii="Times New Roman" w:hAnsi="Times New Roman"/>
                <w:i/>
                <w:iCs/>
                <w:sz w:val="24"/>
                <w:szCs w:val="24"/>
                <w:lang w:eastAsia="uk-UA"/>
              </w:rPr>
              <w:t>(абзац перший частини четвертої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 вісім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6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утвореній у стаціонарному закладі охорони здоров’я </w:t>
              <w:br/>
            </w:r>
            <w:r>
              <w:rPr>
                <w:rFonts w:eastAsia="Times New Roman" w:cs="Times New Roman" w:ascii="Times New Roman" w:hAnsi="Times New Roman"/>
                <w:i/>
                <w:iCs/>
                <w:sz w:val="24"/>
                <w:szCs w:val="24"/>
                <w:lang w:eastAsia="uk-UA"/>
              </w:rPr>
              <w:t>(частина шоста статті 30, частина друга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ім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7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перший частини шостої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сім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7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айонна, міська (міст без районного поділу), районна в місті (у містах, в яких утворені районні у місті ради)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8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міська (міст без районного поділу), районна в місті (у містах, в яких утворені районні у місті ради)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обласної ради </w:t>
              <w:br/>
            </w:r>
            <w:r>
              <w:rPr>
                <w:rFonts w:eastAsia="Times New Roman" w:cs="Times New Roman" w:ascii="Times New Roman" w:hAnsi="Times New Roman"/>
                <w:i/>
                <w:iCs/>
                <w:sz w:val="24"/>
                <w:szCs w:val="24"/>
                <w:lang w:eastAsia="uk-UA"/>
              </w:rPr>
              <w:t>(пункт 1 частини четверт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8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блас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місцевої організації партії до десятого дня до дня голосування </w:t>
              <w:br/>
            </w:r>
            <w:r>
              <w:rPr>
                <w:rFonts w:eastAsia="Times New Roman" w:cs="Times New Roman" w:ascii="Times New Roman" w:hAnsi="Times New Roman"/>
                <w:i/>
                <w:iCs/>
                <w:sz w:val="24"/>
                <w:szCs w:val="24"/>
                <w:lang w:eastAsia="uk-UA"/>
              </w:rPr>
              <w:t>(абзац другий частини четвертої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поточного рахунку виборчого фонду кандидата в депутати, кандидата на посаду сільського, селищного, міського голови до десятого дня до дня голосування </w:t>
              <w:br/>
            </w:r>
            <w:r>
              <w:rPr>
                <w:rFonts w:eastAsia="Times New Roman" w:cs="Times New Roman" w:ascii="Times New Roman" w:hAnsi="Times New Roman"/>
                <w:i/>
                <w:iCs/>
                <w:sz w:val="24"/>
                <w:szCs w:val="24"/>
                <w:lang w:eastAsia="uk-UA"/>
              </w:rPr>
              <w:t>(абзац перший частини шостої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поточного рахунку виборчого фонду кандидата в депутати, кандидата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проміжних фінансових звітів ознак порушення вимог законодав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восьм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відомостей проміжних фінансових звітів на офіційному вебсайті відповідної територіальної виборчої комісії (за наявності), вебсайті відповідної місцевої ради (за наявності) або в інший визначений нею спосіб</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есят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відповідними місцевими організаціями партії проміжних фінансових звітів на своїх офіційних вебсайтах (за наявності) або в інший спосіб у мережі "Інтерн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есят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акредитацію офіційних спостерігачів від іноземних держав, міжнародних організацій та видача їм посвідчен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и третя, четверта статті 5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про реєстрацію офіційного спостерігача від місцевої організації партії, кандидата в депутати в багатомандатному виборчому окрузі, кандидата на посаду сільського, селищного, міського голов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четверта статті 23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андидат, уповноважена особа місцевої організації партії у відповідному багатомандатному окрузі, представник місцевої організації партії у відповідній територіальній виборчій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несення до територіальної виборчої комісії подання про реєстрацію офіційного спостерігача від громадської організації, якій надано дозвіл мати офіційних спостерігачів на відповідних вибор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ята статті 6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ерівник (уповноважений на підставі довіреності представник) громадської організації, якій надано дозвіл мати офіційних спостерігачів на відповідних виборах</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у відповідному виборчому окрузі від організації партії, яка висунула виборчий список,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відповідних посвідчен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шоста статті 60, частина п’ята статті 23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іж на третій день після внесення подання про реєстрацію офіційного спостерігача</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до територіальної виборчої комісії із письмовою заявою про припинення повноважень офіційного спостерігача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 і подання документів для реєстрації офіційним спостерігачем іншої особи </w:t>
              <w:br/>
            </w:r>
            <w:r>
              <w:rPr>
                <w:rFonts w:eastAsia="Times New Roman" w:cs="Times New Roman" w:ascii="Times New Roman" w:hAnsi="Times New Roman"/>
                <w:i/>
                <w:iCs/>
                <w:sz w:val="24"/>
                <w:szCs w:val="24"/>
                <w:lang w:eastAsia="uk-UA"/>
              </w:rPr>
              <w:t>(частина дванадцята статті 60, частина десята статті 23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андидат, уповноважена особа місцевої організації політичної партії у відповідному багатомандатному виборчому окрузі, представник місцевої організації політичної партії у відповідній територіальній виборчій комісії, керівник (уповноважений на підставі довіреності представник) громадської організац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вернення офіційного спостерігача до відповідної територіальної виборчої комісії із письмовою заявою про складення своїх повноважень </w:t>
              <w:br/>
            </w:r>
            <w:r>
              <w:rPr>
                <w:rFonts w:eastAsia="Times New Roman" w:cs="Times New Roman" w:ascii="Times New Roman" w:hAnsi="Times New Roman"/>
                <w:i/>
                <w:iCs/>
                <w:sz w:val="24"/>
                <w:szCs w:val="24"/>
                <w:lang w:eastAsia="uk-UA"/>
              </w:rPr>
              <w:t xml:space="preserve">(частина тринадцята статті 60, частина одинадцята </w:t>
              <w:br/>
              <w:t>статті 23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фіційний спостерігач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або направлення копії рішення відповідно уповноваженій особі організації партії у відповідному виборчому окрузі, кандидату, керівнику відповідної громадської організац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 xml:space="preserve">(частина тринадцята статті 60, частина одинадцята </w:t>
              <w:br/>
              <w:t>статті 23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ісля отримання відповідної заяви</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пересуватися самостійно </w:t>
              <w:br/>
            </w:r>
            <w:r>
              <w:rPr>
                <w:rFonts w:eastAsia="Times New Roman" w:cs="Times New Roman" w:ascii="Times New Roman" w:hAnsi="Times New Roman"/>
                <w:i/>
                <w:iCs/>
                <w:sz w:val="24"/>
                <w:szCs w:val="24"/>
                <w:lang w:eastAsia="uk-UA"/>
              </w:rPr>
              <w:t>(абзац другий частини третьої, частина п’ята статті 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гляд заяви про уточнення попереднього списку виборців </w:t>
              <w:br/>
            </w:r>
            <w:r>
              <w:rPr>
                <w:rFonts w:eastAsia="Times New Roman" w:cs="Times New Roman" w:ascii="Times New Roman" w:hAnsi="Times New Roman"/>
                <w:i/>
                <w:iCs/>
                <w:sz w:val="24"/>
                <w:szCs w:val="24"/>
                <w:lang w:eastAsia="uk-UA"/>
              </w:rPr>
              <w:t>(частина п’ята статті 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одного д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дільничної виборчої комісії щодо передачі заяви виборця про уточнення попереднього списку виборців разом з доданими до неї документами (копіями документів) </w:t>
              <w:br/>
            </w:r>
            <w:r>
              <w:rPr>
                <w:rFonts w:eastAsia="Times New Roman" w:cs="Times New Roman" w:ascii="Times New Roman" w:hAnsi="Times New Roman"/>
                <w:i/>
                <w:iCs/>
                <w:sz w:val="24"/>
                <w:szCs w:val="24"/>
                <w:lang w:eastAsia="uk-UA"/>
              </w:rPr>
              <w:t>(частина шоста статті 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дача рішення дільничної виборчої комісії про передачу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br/>
              <w:t>(</w:t>
            </w:r>
            <w:r>
              <w:rPr>
                <w:rFonts w:eastAsia="Times New Roman" w:cs="Times New Roman" w:ascii="Times New Roman" w:hAnsi="Times New Roman"/>
                <w:i/>
                <w:iCs/>
                <w:sz w:val="24"/>
                <w:szCs w:val="24"/>
                <w:lang w:eastAsia="uk-UA"/>
              </w:rPr>
              <w:t>частина шоста статті 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дев’ята статті 42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абезпечення виготовлення на підставі договору, укладеного з поліграфічним підприємством, виборчих бюлетенів для голосування відповідно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 xml:space="preserve">(пункт 3 частини першої статті 242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9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районної ради </w:t>
              <w:br/>
            </w:r>
            <w:r>
              <w:rPr>
                <w:rFonts w:eastAsia="Times New Roman" w:cs="Times New Roman" w:ascii="Times New Roman" w:hAnsi="Times New Roman"/>
                <w:i/>
                <w:iCs/>
                <w:sz w:val="24"/>
                <w:szCs w:val="24"/>
                <w:lang w:eastAsia="uk-UA"/>
              </w:rPr>
              <w:t>(пункт 2 частини четверт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районним у місті виборчим комісіям виборчих бюлетенів з виборів депутатів обласної, районної, міської ради у територіальних або багатомандатних виборчих округах, міського голови </w:t>
              <w:br/>
            </w:r>
            <w:r>
              <w:rPr>
                <w:rFonts w:eastAsia="Times New Roman" w:cs="Times New Roman" w:ascii="Times New Roman" w:hAnsi="Times New Roman"/>
                <w:i/>
                <w:iCs/>
                <w:sz w:val="24"/>
                <w:szCs w:val="24"/>
                <w:lang w:eastAsia="uk-UA"/>
              </w:rPr>
              <w:t>(пункт 3 частини четверт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Міська (міст з районним </w:t>
              <w:br/>
              <w:t xml:space="preserve">поділом)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тримання в упаковці підприємства-виготовлювача виборчих бюлетенів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пункт 3 частини перш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ї дільничної виборчої комісії пізніше як за п’ять днів до дня голосуванн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 xml:space="preserve">(частина дев’ята статті 42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чинаючи з п’ятого дня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 20 жовтня 2020 року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з виборів міського голови, депутатів міської ради, депутатів районної в місті ради (у містах, де утворені районні в місті ради), депутатів районної, обласної ради у відповідному виборчому окрузі (крім міста Києва),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 </w:t>
              <w:br/>
            </w:r>
            <w:r>
              <w:rPr>
                <w:rFonts w:eastAsia="Times New Roman" w:cs="Times New Roman" w:ascii="Times New Roman" w:hAnsi="Times New Roman"/>
                <w:i/>
                <w:sz w:val="24"/>
                <w:szCs w:val="24"/>
                <w:lang w:eastAsia="uk-UA"/>
              </w:rPr>
              <w:t xml:space="preserve">(пункт 1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раніш як за три дні до дня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раніше 22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ька (міста без районного поділу), районна в місті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ередача дільничним виборчим комісіям виборчих бюлетенів з виборів сільського, селищного голови та депутатів сільської, селищної, районної ради, депутатів обласної ради у відповідному виборчому окрузі,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w:t>
              <w:br/>
            </w:r>
            <w:r>
              <w:rPr>
                <w:rFonts w:eastAsia="Times New Roman" w:cs="Times New Roman" w:ascii="Times New Roman" w:hAnsi="Times New Roman"/>
                <w:i/>
                <w:sz w:val="24"/>
                <w:szCs w:val="24"/>
                <w:lang w:eastAsia="uk-UA"/>
              </w:rPr>
              <w:t xml:space="preserve">(пункт 2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раніш як за три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раніше 22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ільська, селищ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мання виборчих бюлетенів дільничною виборчою комісією на її засіданні</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десята статті 242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відкладно після прибуття членів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які отримали бюлетені</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Відповідна 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ийняття рішення про внесення змін до виборчого бюлетеня з відповідних виборів у разі скасування реєстрації кандидата в депутати в багатомандатному виборчому окрузі, кандидата на посаду сільського, селищного, міського голови або вибуття такого кандидата з балотування, скасування реєстрації усіх кандидатів у депутати від місцевої організації партії у єдиному багатомандатному виборчому окрузі</w:t>
            </w:r>
          </w:p>
          <w:p>
            <w:pPr>
              <w:pStyle w:val="Normal"/>
              <w:spacing w:lineRule="auto" w:line="240" w:before="0" w:after="0"/>
              <w:rPr/>
            </w:pPr>
            <w:r>
              <w:rPr>
                <w:rFonts w:eastAsia="Times New Roman" w:cs="Times New Roman" w:ascii="Times New Roman" w:hAnsi="Times New Roman"/>
                <w:i/>
                <w:sz w:val="24"/>
                <w:szCs w:val="24"/>
                <w:lang w:eastAsia="uk-UA"/>
              </w:rPr>
              <w:t>(частина тринадцята статті 242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період виготовлення відповідних виборчих бюлетенів або після їх виготовлення, але за проміжок часу, у який неможливо здійснити передрукування виборчих бюлетенів після їх виготовлення</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исьмове повідомлення відповідної територіальної виборчої комісії, що прийняла рішення про внесення змін до виборчого бюлетеня, про проставлення на відповідному виборчому бюлетені штампа "Вибув"</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абзац шостий частини тринадцятої статті 242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відкладно після проставлення відповідного штампа</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і дільничні виборчі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ийняття рішення про внесення змін до інформаційних плакатів та інформаційних  буклетів місцевих організацій партій – суб’єктів виборчого процесу на відповідних виборах  у разі прийняття територіальною виборчою комісією рішення про скасування реєстрації кандидата в депутати відповідної обласної, районної, районної у місті ради, а також міської, сільської, селищної ради (територіальної громади з кількістю виборців 10 тисяч і більше) або вибуття його з балотування та негайна передача рішення всім дільничним виборчим комісіям з відповідних виборів одночасно зі штампом "Вибув"</w:t>
            </w:r>
          </w:p>
          <w:p>
            <w:pPr>
              <w:pStyle w:val="Normal"/>
              <w:spacing w:lineRule="auto" w:line="240" w:before="0" w:after="0"/>
              <w:rPr/>
            </w:pPr>
            <w:r>
              <w:rPr>
                <w:rFonts w:eastAsia="Times New Roman" w:cs="Times New Roman" w:ascii="Times New Roman" w:hAnsi="Times New Roman"/>
                <w:i/>
                <w:sz w:val="24"/>
                <w:szCs w:val="24"/>
                <w:lang w:eastAsia="uk-UA"/>
              </w:rPr>
              <w:t xml:space="preserve">(абзаци перший, сьомий частини першої статті 235 Кодексу)   </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pPr>
            <w:r>
              <w:rPr>
                <w:rFonts w:eastAsia="Times New Roman" w:cs="Times New Roman" w:ascii="Times New Roman" w:hAnsi="Times New Roman"/>
                <w:sz w:val="24"/>
                <w:szCs w:val="24"/>
              </w:rPr>
              <w:t>У період виготовлення інформаційних  плакатів і буклетів місцевих організацій партій – суб’єктів виборчого процесу або після їх виготовлення, але за той проміжок часу, у який неможливо здійснити їх передрукування</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повідна територіаль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w:t>
              <w:br/>
            </w:r>
            <w:r>
              <w:rPr>
                <w:rFonts w:eastAsia="Times New Roman" w:cs="Times New Roman" w:ascii="Times New Roman" w:hAnsi="Times New Roman"/>
                <w:i/>
                <w:iCs/>
                <w:sz w:val="24"/>
                <w:szCs w:val="24"/>
                <w:lang w:eastAsia="uk-UA"/>
              </w:rPr>
              <w:t>(частини десята, одинадцята статті 45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ва дні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2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ийняття за результатами розгляду заяви виборця щодо уточнення списку виборців на спеціальній виборчій дільниці рішення про внесення зміни до списку виборців або мотивованого рішення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отримання заяви</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Дільнична виборча комісія спеціальної виборчої дільниці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идача виборцю копії рішення про внесення зміни до списку виборців або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день прийняття відповідного рішення</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ередача відповідному органу ведення Державного реєстру виборців відомостей про виборців, включених до списку виборців на спеціальній виборчій дільниці або виключених зі списку</w:t>
              <w:br/>
            </w:r>
            <w:r>
              <w:rPr>
                <w:rFonts w:eastAsia="Times New Roman" w:cs="Times New Roman" w:ascii="Times New Roman" w:hAnsi="Times New Roman"/>
                <w:i/>
                <w:iCs/>
                <w:sz w:val="24"/>
                <w:szCs w:val="24"/>
                <w:lang w:eastAsia="uk-UA"/>
              </w:rPr>
              <w:t>(частина тринадцята статті 4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br/>
            </w:r>
            <w:r>
              <w:rPr>
                <w:rFonts w:eastAsia="Times New Roman" w:cs="Times New Roman" w:ascii="Times New Roman" w:hAnsi="Times New Roman"/>
                <w:i/>
                <w:iCs/>
                <w:sz w:val="24"/>
                <w:szCs w:val="24"/>
                <w:lang w:eastAsia="uk-UA"/>
              </w:rPr>
              <w:t>(частини четверта, п’ята статті 4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два дні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2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ята статті 4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відкладно після виявлення кратного включення виборця до уточненого списку виборців </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зведеної інформації про кількість виборчих бюлетенів, виготовлених для кож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иторіального виборчого округу, на офіційному вебсайті відповідної територіальної виборчої комісії (за наявності), вебсайтах відповідних місцевих рад </w:t>
              <w:br/>
              <w:t>(за наявності) або в інший визначений цими комісіями спосіб та/або на стенді офіційних матеріалів комісії</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четвертий частини другої статті 24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один день до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3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риторіальна виборча комісія, яка встановлює результати виборів</w:t>
            </w:r>
            <w:r>
              <w:rPr>
                <w:rFonts w:cs="Times New Roman" w:ascii="Times New Roman" w:hAnsi="Times New Roman"/>
                <w:sz w:val="24"/>
                <w:szCs w:val="24"/>
              </w:rPr>
              <w:t xml:space="preserve"> відповідно обласної, районної, районної у місті, а також міської, сільської, селищної ради (територіальної громади з кількістю виборців 10 тисяч і більше)</w:t>
            </w:r>
            <w:r>
              <w:rPr>
                <w:rFonts w:eastAsia="Times New Roman" w:cs="Times New Roman" w:ascii="Times New Roman" w:hAnsi="Times New Roman"/>
                <w:sz w:val="24"/>
                <w:szCs w:val="24"/>
                <w:lang w:eastAsia="uk-UA"/>
              </w:rPr>
              <w:t xml:space="preserve">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борона оприлюднення чи поширення в інший спосіб результатів опитування громадської думки, пов’язаної з виборами, у тому числі щодо кандидатів, організацій партій – суб’єктів виборчого процесу </w:t>
            </w:r>
            <w:r>
              <w:rPr>
                <w:rFonts w:eastAsia="Times New Roman" w:cs="Times New Roman" w:ascii="Times New Roman" w:hAnsi="Times New Roman"/>
                <w:i/>
                <w:iCs/>
                <w:sz w:val="24"/>
                <w:szCs w:val="24"/>
                <w:lang w:eastAsia="uk-UA"/>
              </w:rPr>
              <w:t>(частина третя статті 5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отягом останніх двох днів перед днем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3, 24 жовтня включно</w:t>
              <w:b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ідприємства, заклади, установи та організації, що проводять опитування громадської думки, пов’язаної з вибор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інформаційні агентства, засоби масової інформації в разі поширення результатів опитування громадської думки, пов’язаного з виборам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вершення передвиборної агітації </w:t>
              <w:br/>
            </w:r>
            <w:r>
              <w:rPr>
                <w:rFonts w:eastAsia="Times New Roman" w:cs="Times New Roman" w:ascii="Times New Roman" w:hAnsi="Times New Roman"/>
                <w:i/>
                <w:iCs/>
                <w:sz w:val="24"/>
                <w:szCs w:val="24"/>
                <w:lang w:eastAsia="uk-UA"/>
              </w:rPr>
              <w:t>(частина перша статті 5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 24 годині 23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а організація партії, яка висунула кандидатів на відповідних місцевих виборах, кандидати в депутати, кандидати на посаду сільського, селищного, міського голов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чотирнадцята статті 5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24 години останньої п’ятниці, що передує дню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З 24 години 23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і служби місцевих органів виконавчої влади, органів місцевого самоврядуванн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дільничної виборчої комісії поштою або через інших осіб власноручно написаної заяви виборця з проханням забезпечити йому голосування за місцем перебування </w:t>
              <w:br/>
            </w:r>
            <w:r>
              <w:rPr>
                <w:rFonts w:eastAsia="Times New Roman" w:cs="Times New Roman" w:ascii="Times New Roman" w:hAnsi="Times New Roman"/>
                <w:i/>
                <w:iCs/>
                <w:sz w:val="24"/>
                <w:szCs w:val="24"/>
                <w:lang w:eastAsia="uk-UA"/>
              </w:rPr>
              <w:t xml:space="preserve">(пункт 2 частини третьої, частина п’ята </w:t>
              <w:br/>
              <w:t>статті 24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години останньої п’ятниці перед днем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0 години 23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борець, який тимчасово не здатний пересуватися самостійно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відомлення дільничної виборчої комісії (письмово або особисто) про бажання виборця голосувати у приміщенні для голосуванн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пункт 1 частини третьої статті 249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24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з нього на підставі рішення суду </w:t>
              <w:br/>
            </w:r>
            <w:r>
              <w:rPr>
                <w:rFonts w:eastAsia="Times New Roman" w:cs="Times New Roman" w:ascii="Times New Roman" w:hAnsi="Times New Roman"/>
                <w:i/>
                <w:iCs/>
                <w:sz w:val="24"/>
                <w:szCs w:val="24"/>
                <w:lang w:eastAsia="uk-UA"/>
              </w:rPr>
              <w:t>(частина четверта статті 4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місцем їх перебування </w:t>
              <w:br/>
            </w:r>
            <w:r>
              <w:rPr>
                <w:rFonts w:eastAsia="Times New Roman" w:cs="Times New Roman" w:ascii="Times New Roman" w:hAnsi="Times New Roman"/>
                <w:i/>
                <w:iCs/>
                <w:sz w:val="24"/>
                <w:szCs w:val="24"/>
                <w:lang w:eastAsia="uk-UA"/>
              </w:rPr>
              <w:t>(абзац перший частини другої, частина третя статті 24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4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місцем їх перебування для загального ознайомлення у приміщенні дільничної виборчої коміс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ругий частини другої статті 249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поділ обов’язків членів дільничної виборчої комісії на день голосування (крім голови та секретаря комісії)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руга статті 24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4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змін до уточненого списку виборців на підставі рішення суду, повідомлень органу ведення Державного реєстру виборців щодо усунення кратного включення виборця до списку виборців на виборчій дільниці</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i/>
                <w:sz w:val="24"/>
                <w:szCs w:val="24"/>
                <w:lang w:eastAsia="uk-UA"/>
              </w:rPr>
              <w:t>(частина перша статті 44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До 18 години останньої суботи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8 годи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24 жовтня 2020 року</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акриття списку виборців на спеціальній виборчій дільниці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шістнадцята статті 45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rPr>
              <w:t>У день, що передує дню голосування, після внесення відповідних змін до списку виборців</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жовтня 2020 року </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 або заступник голови і секретар дільничної виборчої комісії спеціальної виборчої дільниці</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у разі необхідності про збільшення складу дільничної виборчої комісії до його максимальної кількості, встановленої частиною третьою статті 204 Кодексу</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абзац другий частини восьмої статті 204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будь-який час до дня голосува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24 жовтня</w:t>
            </w:r>
          </w:p>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20 року включно</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а виборча комісія, яка утворила дільничну виборчу комісію</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орона оприлюднення результатів опитування виборців щодо їх волевиявлення під час голосування</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четверта статті 50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голосування – до закінчення голосування</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00 годин до </w:t>
            </w:r>
          </w:p>
          <w:p>
            <w:pPr>
              <w:pStyle w:val="Normal1"/>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години 25 жовтня 2020 року</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rPr>
              <w:t>Підприємства, заклади, установи та організації, що проводять опитування громадської думки, пов’язаної з виборами;</w:t>
            </w:r>
          </w:p>
          <w:p>
            <w:pPr>
              <w:pStyle w:val="Normal"/>
              <w:spacing w:lineRule="auto" w:line="240" w:before="0" w:after="0"/>
              <w:rPr/>
            </w:pPr>
            <w:r>
              <w:rPr>
                <w:rFonts w:eastAsia="Times New Roman" w:cs="Times New Roman" w:ascii="Times New Roman" w:hAnsi="Times New Roman"/>
                <w:sz w:val="24"/>
                <w:szCs w:val="24"/>
              </w:rPr>
              <w:t>інформаційні агентства, засоби масової інформації в разі поширення результатів опитування громадської думки, пов’язаного з виборам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роведення підготовчого засідання дільничної виборчої комісії </w:t>
              <w:br/>
            </w:r>
            <w:r>
              <w:rPr>
                <w:rFonts w:eastAsia="Times New Roman" w:cs="Times New Roman" w:ascii="Times New Roman" w:hAnsi="Times New Roman"/>
                <w:i/>
                <w:iCs/>
                <w:sz w:val="24"/>
                <w:szCs w:val="24"/>
                <w:lang w:eastAsia="uk-UA"/>
              </w:rPr>
              <w:t>(частина третя статті 24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день голосування, не раніш як за 45 хвилин до початку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раніше </w:t>
              <w:br/>
              <w:t>7 год 15 хв 25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6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uk-UA"/>
              </w:rPr>
              <w:t>ПРОВЕДЕННЯ ГОЛОСУВАННЯ – з 8 до 20 години 25 жовтня 2020 року</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ерша статті 248 Кодекс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відомостей про кількість виборців, які отримали виборчі бюлетені на виборчій дільниці, у порядку, встановленому Центральною виборчою комісією </w:t>
              <w:br/>
            </w:r>
            <w:r>
              <w:rPr>
                <w:rFonts w:eastAsia="Times New Roman" w:cs="Times New Roman" w:ascii="Times New Roman" w:hAnsi="Times New Roman"/>
                <w:i/>
                <w:iCs/>
                <w:sz w:val="24"/>
                <w:szCs w:val="24"/>
                <w:lang w:eastAsia="uk-UA"/>
              </w:rPr>
              <w:t>(частина п’ятнадцята статті 24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продовж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5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правлення неточностей та технічних описок в уточненому списку виборців </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восьма статті 44, частина вісімнадцята статті 45  Кодексу)</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У день голосування</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25 жовтня 2020 року</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Голова або заступник голови чи секретар дільничної виборчої коміс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чаток підсумкового засідання дільничної виборчої комісії </w:t>
              <w:br/>
            </w:r>
            <w:r>
              <w:rPr>
                <w:rFonts w:eastAsia="Times New Roman" w:cs="Times New Roman" w:ascii="Times New Roman" w:hAnsi="Times New Roman"/>
                <w:i/>
                <w:iCs/>
                <w:sz w:val="24"/>
                <w:szCs w:val="24"/>
                <w:lang w:eastAsia="uk-UA"/>
              </w:rPr>
              <w:t>(частина перша статті 25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ісля закінчен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5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гляд звернень, що надійшли до дільничної виборчої комісії в день виборів, заяв і скарг, щодо порушень, що мали місце під час проведення голосування на виборчій дільниці </w:t>
              <w:br/>
            </w:r>
            <w:r>
              <w:rPr>
                <w:rFonts w:eastAsia="Times New Roman" w:cs="Times New Roman" w:ascii="Times New Roman" w:hAnsi="Times New Roman"/>
                <w:i/>
                <w:iCs/>
                <w:sz w:val="24"/>
                <w:szCs w:val="24"/>
                <w:lang w:eastAsia="uk-UA"/>
              </w:rPr>
              <w:t>(частина одинадцята статті 36, частина четверта статті 25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відкладно після закінчення голосування на початку засідання, до початку підрахунку голосів виборц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5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чаток безперервного засідання територіальної виборчої комісії, яке продовжується безперервно до встановлення підсумків голосування та результатів відповідних місцевих виборів у відповідному виборчому окрузі </w:t>
              <w:br/>
            </w:r>
            <w:r>
              <w:rPr>
                <w:rFonts w:eastAsia="Times New Roman" w:cs="Times New Roman" w:ascii="Times New Roman" w:hAnsi="Times New Roman"/>
                <w:i/>
                <w:iCs/>
                <w:sz w:val="24"/>
                <w:szCs w:val="24"/>
                <w:lang w:eastAsia="uk-UA"/>
              </w:rPr>
              <w:t>(частина перша статті 25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 моменту закінчення голосування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 20 годині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25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Територіаль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Транспортування протоколів про підрахунок голосів виборців на виборчій дільниці разом з виборчою документацією до відповідних територіальних виборчих комісій у порядку, визначеному статтею 253 Кодекс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абзац чотирнадцятий частини другої статті 250, частина десята статті 251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ісля закінчення підсумкового засідання дільничної виборчої комісії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Дільничні виборчі комісії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ругий частини восьмої статті 21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 18 годині середи після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 18 годині 28 жовтня 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рахування коштів, не використаних місцевою організацією партії, на накопичувальний рахунок відповідного виборчого фонду </w:t>
              <w:br/>
            </w:r>
            <w:r>
              <w:rPr>
                <w:rFonts w:eastAsia="Times New Roman" w:cs="Times New Roman" w:ascii="Times New Roman" w:hAnsi="Times New Roman"/>
                <w:i/>
                <w:iCs/>
                <w:sz w:val="24"/>
                <w:szCs w:val="24"/>
                <w:lang w:eastAsia="uk-UA"/>
              </w:rPr>
              <w:t>(абзац перши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третій день після дня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28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Банк, у якому відкрито поточний рахунок виборчого фонду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br/>
            </w:r>
            <w:r>
              <w:rPr>
                <w:rFonts w:eastAsia="Times New Roman" w:cs="Times New Roman" w:ascii="Times New Roman" w:hAnsi="Times New Roman"/>
                <w:i/>
                <w:iCs/>
                <w:sz w:val="24"/>
                <w:szCs w:val="24"/>
                <w:lang w:eastAsia="uk-UA"/>
              </w:rPr>
              <w:t>(абзац перший частини п’ятої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0 жовтня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коштів поточного рахунку виборчого фонду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другий частини п’ятої, абзац другий частини шостої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1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олітичної партії; розпорядник коштів поточного рахунку виборчого фонду кандидата у депутати, кандидата на посаду сільського, селищного, міського голови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остаточних фінансових звітів ознак порушення вимог законодав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восьм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прилюднення відомостей остаточних фінансових звітів на офіційному вебсайті територіальної виборчої комісії (за наявності), вебсайті відповідної місцевої ради (за наявності)  або в інший визначений відповідною комісією спосіб </w:t>
              <w:br/>
            </w:r>
            <w:r>
              <w:rPr>
                <w:rFonts w:eastAsia="Times New Roman" w:cs="Times New Roman" w:ascii="Times New Roman" w:hAnsi="Times New Roman"/>
                <w:i/>
                <w:iCs/>
                <w:sz w:val="24"/>
                <w:szCs w:val="24"/>
                <w:lang w:eastAsia="uk-UA"/>
              </w:rPr>
              <w:t>(частина десят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прилюднення відповідними місцевими організаціями партії остаточних фінансових звітів на своїх офіційних вебсайтах (за наявності) або в інший спосіб у мережі "Інтерн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десята статті 214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в межах територіального виборчого округу на підставі протоколів відповідних сільських, селищних, міських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1 частини першої, частина друга статті 25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бласна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підсумків голосування з виборів депутатів міської ради (міста з кількістю виборців 10 тисяч і більше) в межах територіального виборчого округу на підставі протоколів районних у місті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2 частини першої, частина друга статті 25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Міська (міста з кількістю виборців 10 тисяч і більше)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районної ради в територіальному виборчому окрузі</w:t>
              <w:br/>
            </w:r>
            <w:r>
              <w:rPr>
                <w:rFonts w:eastAsia="Times New Roman" w:cs="Times New Roman" w:ascii="Times New Roman" w:hAnsi="Times New Roman"/>
                <w:i/>
                <w:iCs/>
                <w:sz w:val="24"/>
                <w:szCs w:val="24"/>
                <w:lang w:eastAsia="uk-UA"/>
              </w:rPr>
              <w:t>(пункт 3 частини першої, частина друга статті 25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дев’ятий день після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ільська, селищна, міськ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підсумків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 з виборів міського голови</w:t>
              <w:br/>
            </w:r>
            <w:r>
              <w:rPr>
                <w:rFonts w:eastAsia="Times New Roman" w:cs="Times New Roman" w:ascii="Times New Roman" w:hAnsi="Times New Roman"/>
                <w:i/>
                <w:iCs/>
                <w:sz w:val="24"/>
                <w:szCs w:val="24"/>
                <w:lang w:eastAsia="uk-UA"/>
              </w:rPr>
              <w:t>(пункт 4 частини першої, частина друга статті 25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3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айонна в місті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становлення результатів виборів депутатів обласної, районної, районної у місті ради, а також міської, сільської, селищної ради (територіальної громади з кількістю виборців 10 тисяч і більше) у єдиному багатомандатному виборчому окрузі на підставі протоколів про підсумки голосування в межах територіальних виборчих округів з відповідних місцевих виборі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абзац перший частини першої статті 25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дванадцятий день </w:t>
              <w:br/>
              <w:t>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а, районна, районна в місті, міська, сільська, селищ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результатів голосування з виборів депутатів сільської, селищної, міської ради (територіальної громади з кількістю виборців до 10 тисяч) у багатомандатних виборчих округах та з виборів сільського, селищного, міського голови у єдиному одномандатному виборчому окрузі на підставі протоколів дільничних виборчих комісій про підрахунок голосів виборців на виборчих дільницях з відповідних виборі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пункт 1 частини першої, частина друга статті 26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ільська, селищна, міська (міста без районного поділу) виборча комісія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результатів голосування з виборів депутатів районної у місті рад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на підставі протоколів дільничних виборчих комісій про підрахунок голосів виборців на виборчих дільницях</w:t>
              <w:br/>
            </w:r>
            <w:r>
              <w:rPr>
                <w:rFonts w:eastAsia="Times New Roman" w:cs="Times New Roman" w:ascii="Times New Roman" w:hAnsi="Times New Roman"/>
                <w:i/>
                <w:iCs/>
                <w:sz w:val="24"/>
                <w:szCs w:val="24"/>
                <w:lang w:eastAsia="uk-UA"/>
              </w:rPr>
              <w:t>(пункт 2 частини першої, частина друга статті 26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айонна в місті виборча комісія (у містах, де утворені районні у місті ради)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становлення результатів голосування з виборів депутатів міської ради, з виборів міського голов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на підставі протоколів районних у місті виборчих комісій про підсумки голосування</w:t>
              <w:br/>
            </w:r>
            <w:r>
              <w:rPr>
                <w:rFonts w:eastAsia="Times New Roman" w:cs="Times New Roman" w:ascii="Times New Roman" w:hAnsi="Times New Roman"/>
                <w:i/>
                <w:iCs/>
                <w:sz w:val="24"/>
                <w:szCs w:val="24"/>
                <w:lang w:eastAsia="uk-UA"/>
              </w:rPr>
              <w:t>(пункт 4 частини першої, частина друга статті 268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До 6 листопада 2020 року включн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Міська виборча комісія у місті з районним поділом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Офіційне оприлюднення шляхом опублікування у відповідних місцевих друкованих засобах масової інформації результатів виборів депутатів обласної, міської, районної в місті, районної, селищної, сільської ради, сільських, селищних, міських голів, а також розміщення їх на офіційному вебсайті комісії чи відповідної ради (за наявності) </w:t>
            </w:r>
            <w:r>
              <w:rPr>
                <w:rFonts w:eastAsia="Times New Roman" w:cs="Times New Roman" w:ascii="Times New Roman" w:hAnsi="Times New Roman"/>
                <w:i/>
                <w:iCs/>
                <w:sz w:val="24"/>
                <w:szCs w:val="24"/>
                <w:lang w:eastAsia="uk-UA"/>
              </w:rPr>
              <w:t>(частина перша статті 282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на п’ятий день з дня встановлення результатів відповідних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у відповідному виборчому окрузі </w:t>
              <w:br/>
            </w:r>
            <w:r>
              <w:rPr>
                <w:rFonts w:eastAsia="Times New Roman" w:cs="Times New Roman" w:ascii="Times New Roman" w:hAnsi="Times New Roman"/>
                <w:i/>
                <w:iCs/>
                <w:sz w:val="24"/>
                <w:szCs w:val="24"/>
                <w:lang w:eastAsia="uk-UA"/>
              </w:rPr>
              <w:t xml:space="preserve">(абзац другий частини вісімнадцятої статті 254 Кодексу) </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відкладно після встановлення підсумків голосування у відповідному виборчому окрузі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 xml:space="preserve">Припинення повноважень дільничної виборчої комісії та припинення її діяльності </w:t>
              <w:br/>
            </w:r>
            <w:r>
              <w:rPr>
                <w:rFonts w:eastAsia="Times New Roman" w:cs="Times New Roman" w:ascii="Times New Roman" w:hAnsi="Times New Roman"/>
                <w:bCs/>
                <w:i/>
                <w:iCs/>
                <w:sz w:val="24"/>
                <w:szCs w:val="24"/>
                <w:lang w:eastAsia="uk-UA"/>
              </w:rPr>
              <w:t>(абзац чотирнадцятий частини другої статті 207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Через п’ять днів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uk-UA"/>
              </w:rPr>
              <w:t> </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ийняття рішення про перерахування невикористаних коштів виборчого фонду місцевої організації партії на поточний банківський рахунок місцев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Керівний орган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рахування невикористаних місцевою організацією партії коштів виборчого фонду на поточний банківський рахунок місцевої організації партії </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триденний строк із дня прийняття відповідного рішення керівним органом місцевої організації партії</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накопичувального рахунку виборчого фонду місцевої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рахування невикористаних коштів виборчого фонду кандидата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Розпорядник поточного рахунку виборчого фонду кандидата</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вернення невикористаних територіальною виборчою комісією на підготовку і проведення виборів бюджетних коштів </w:t>
              <w:br/>
            </w:r>
            <w:r>
              <w:rPr>
                <w:rFonts w:eastAsia="Times New Roman" w:cs="Times New Roman" w:ascii="Times New Roman" w:hAnsi="Times New Roman"/>
                <w:i/>
                <w:iCs/>
                <w:sz w:val="24"/>
                <w:szCs w:val="24"/>
                <w:lang w:eastAsia="uk-UA"/>
              </w:rPr>
              <w:t>(частина восьма статті 21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оверне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якщо за підсумками виборів місцева організація партії отримала право на участь у розподілі депутатських мандатів або кандидата визнано обрани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ята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ерерахува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крім тих, які за підсумками виборів організації партії отримали право на участь в розподілі депутатських мандатів або кандидатів визнано обраними) відповідно до сільського, селищного, районного у місті, міського, районного, обласного бюджет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шоста статті 22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ерерахування у безспірному порядку не використаних місцевою організацією партії коштів виборчого фонду до відповідного місцевого бюджету (у разі неприйняття в установлений строк керівним органом організації партії рішення про перерахунок розпорядником накопичувального рахунку виборчого фонду таких коштів на поточний банківський рахунок відповідн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На десятий день із дня офіційного оприлюднення результатів відповідних місцевих виборів </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Банк, у якому відкрито рахунок виборчого фонду місцевої організації партії</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ерерахування у безспірному порядку невикористаних коштів виборчого фонду кандидата до відповідного місцевого бюджету (у разі неперерахування таких коштів розпорядником </w:t>
            </w:r>
            <w:r>
              <w:rPr>
                <w:rFonts w:eastAsia="Times New Roman" w:cs="Times New Roman" w:ascii="Times New Roman" w:hAnsi="Times New Roman"/>
                <w:sz w:val="24"/>
                <w:szCs w:val="24"/>
                <w:lang w:val="ru-RU" w:eastAsia="uk-UA"/>
              </w:rPr>
              <w:t>поточного</w:t>
            </w:r>
            <w:r>
              <w:rPr>
                <w:rFonts w:eastAsia="Times New Roman" w:cs="Times New Roman" w:ascii="Times New Roman" w:hAnsi="Times New Roman"/>
                <w:sz w:val="24"/>
                <w:szCs w:val="24"/>
                <w:lang w:eastAsia="uk-UA"/>
              </w:rPr>
              <w:t xml:space="preserve"> рахунку виборчого фонду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Банк, у якому відкрито поточний рахунок виборчого фонду кандидата</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отриманих як цільова субвенція з Державного бюджету України </w:t>
              <w:br/>
            </w:r>
            <w:r>
              <w:rPr>
                <w:rFonts w:eastAsia="Times New Roman" w:cs="Times New Roman" w:ascii="Times New Roman" w:hAnsi="Times New Roman"/>
                <w:i/>
                <w:iCs/>
                <w:sz w:val="24"/>
                <w:szCs w:val="24"/>
                <w:lang w:eastAsia="uk-UA"/>
              </w:rPr>
              <w:t>(частина дев’ята статті 21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У десятиденний строк з дня офіційного оприлюднення </w:t>
              <w:br/>
              <w:t>результатів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вершення виборчого процесу </w:t>
              <w:br/>
            </w:r>
            <w:r>
              <w:rPr>
                <w:rFonts w:eastAsia="Times New Roman" w:cs="Times New Roman" w:ascii="Times New Roman" w:hAnsi="Times New Roman"/>
                <w:i/>
                <w:iCs/>
                <w:sz w:val="24"/>
                <w:szCs w:val="24"/>
                <w:lang w:eastAsia="uk-UA"/>
              </w:rPr>
              <w:t>(частина третя статті 196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Через п’ятнадцять днів післ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Суб’єкти виборчого процес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Закриття рахунку виборчого фонду місцевої організації партії, кандидата </w:t>
              <w:br/>
            </w:r>
            <w:r>
              <w:rPr>
                <w:rFonts w:eastAsia="Times New Roman" w:cs="Times New Roman" w:ascii="Times New Roman" w:hAnsi="Times New Roman"/>
                <w:i/>
                <w:iCs/>
                <w:sz w:val="24"/>
                <w:szCs w:val="24"/>
                <w:lang w:eastAsia="uk-UA"/>
              </w:rPr>
              <w:t>(частина дев’ята статті 213 Кодексу)</w:t>
            </w:r>
          </w:p>
        </w:tc>
        <w:tc>
          <w:tcPr>
            <w:tcW w:w="241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Банк, у якому відкрито рахунок</w:t>
              <w:br/>
              <w:t>виборчого фонду</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uk-UA"/>
              </w:rPr>
              <w:t>(частина перша статті 73 Кодексу)</w:t>
            </w:r>
          </w:p>
        </w:tc>
        <w:tc>
          <w:tcPr>
            <w:tcW w:w="241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1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одання до територіальної виборчої комісії з відповідних місцевих виборів заяви про реєстрацію депутатом обласної, районної, міської, районної в місті, сільської, селищної ради, сільським, селищним міським головою та документів, визначених частиною першою статті 283 Кодекс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частина перша статті 283 Кодексу)</w:t>
            </w:r>
          </w:p>
        </w:tc>
        <w:tc>
          <w:tcPr>
            <w:tcW w:w="241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отягом двадцяти днів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Особа, обрана депутатом обласної, районної, міської, районної в місті, сільської, селищної ради, сільським, селищним, міським голов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рийняття рішення про реєстрацію депутата обласної, районної, міської, районної в місті, сільської, селищної ради, сільського, селищного, міського голов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частина третя статті 283 Кодексу)</w:t>
            </w:r>
          </w:p>
        </w:tc>
        <w:tc>
          <w:tcPr>
            <w:tcW w:w="2414" w:type="dxa"/>
            <w:tcBorders>
              <w:top w:val="single" w:sz="4" w:space="0" w:color="000000"/>
              <w:left w:val="single" w:sz="4" w:space="0" w:color="000000"/>
              <w:bottom w:val="single" w:sz="4" w:space="0" w:color="000000"/>
            </w:tcBorders>
          </w:tcPr>
          <w:p>
            <w:pPr>
              <w:pStyle w:val="Normal"/>
              <w:spacing w:lineRule="auto" w:line="228"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У п’ятиденний строк з дня отримання документів для реєстрації особи депутатом чи сільським, селищним, міським головою</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силання до Центральної виборчої комісії копій рішень, прийнятих відповідно до частин третьої та четвертої статті 283 Кодексу</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сьома статті 283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1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2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шкодування кредиторської заборгованості територіальних виборчих комісій після складення фінансового звіту за умови незавершеного фінансування місцевих виборів у межах коштів відповідного місцевого бюджету, отриманих як цільова субвенція з Державного бюджету України</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одинадцята статті 210 Кодексу)</w:t>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закінчення фінансового року</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31 грудня </w:t>
              <w:br/>
              <w:t>2020 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бінет Міністрів України</w:t>
            </w:r>
          </w:p>
        </w:tc>
      </w:tr>
    </w:tbl>
    <w:p>
      <w:pPr>
        <w:pStyle w:val="TextBodyIndent"/>
        <w:ind w:left="720" w:right="0" w:firstLine="720"/>
        <w:rPr>
          <w:b/>
          <w:b/>
          <w:i/>
          <w:i/>
          <w:sz w:val="16"/>
        </w:rPr>
      </w:pPr>
      <w:r>
        <w:rPr>
          <w:b/>
          <w:i/>
          <w:sz w:val="16"/>
        </w:rPr>
      </w:r>
    </w:p>
    <w:p>
      <w:pPr>
        <w:pStyle w:val="TextBodyIndent"/>
        <w:ind w:left="720" w:right="0" w:firstLine="720"/>
        <w:rPr>
          <w:b/>
          <w:b/>
          <w:i/>
          <w:i/>
        </w:rPr>
      </w:pPr>
      <w:r>
        <w:rPr>
          <w:b/>
          <w:i/>
        </w:rPr>
        <w:t xml:space="preserve">Секретар </w:t>
      </w:r>
    </w:p>
    <w:p>
      <w:pPr>
        <w:pStyle w:val="TextBodyIndent"/>
        <w:ind w:left="0" w:right="0" w:hanging="0"/>
        <w:rPr>
          <w:b/>
          <w:b/>
          <w:i/>
          <w:i/>
        </w:rPr>
      </w:pPr>
      <w:r>
        <w:rPr>
          <w:b/>
          <w:i/>
        </w:rPr>
        <w:t xml:space="preserve">Центральної виборчої комісії      </w:t>
        <w:tab/>
        <w:tab/>
        <w:tab/>
        <w:t xml:space="preserve">                   </w:t>
        <w:tab/>
        <w:tab/>
        <w:tab/>
        <w:tab/>
        <w:tab/>
        <w:tab/>
        <w:tab/>
        <w:tab/>
        <w:tab/>
        <w:tab/>
        <w:t xml:space="preserve"> О. ГАТАУЛЛІНА</w:t>
      </w:r>
    </w:p>
    <w:sectPr>
      <w:footerReference w:type="default" r:id="rId4"/>
      <w:type w:val="nextPage"/>
      <w:pgSz w:orient="landscape" w:w="16838" w:h="11906"/>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0</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0</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basedOn w:val="Style15"/>
    <w:qFormat/>
    <w:rPr/>
  </w:style>
  <w:style w:type="character" w:styleId="Style17">
    <w:name w:val="Нижний колонтитул Знак"/>
    <w:basedOn w:val="Style15"/>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Основной текст с отступом Знак"/>
    <w:qFormat/>
    <w:rPr>
      <w:rFonts w:ascii="Times New Roman" w:hAnsi="Times New Roman" w:eastAsia="Times New Roman" w:cs="Times New Roman"/>
      <w:sz w:val="28"/>
    </w:rPr>
  </w:style>
  <w:style w:type="character" w:styleId="Style22">
    <w:name w:val="Текст у виносці Знак"/>
    <w:qFormat/>
    <w:rPr>
      <w:rFonts w:ascii="Segoe UI" w:hAnsi="Segoe UI" w:eastAsia="Calibri" w:cs="Segoe UI"/>
      <w:sz w:val="18"/>
      <w:szCs w:val="18"/>
      <w:lang w:eastAsia="zh-CN"/>
    </w:rPr>
  </w:style>
  <w:style w:type="character" w:styleId="Style23">
    <w:name w:val="Знак примітки"/>
    <w:qFormat/>
    <w:rPr>
      <w:sz w:val="16"/>
      <w:szCs w:val="16"/>
    </w:rPr>
  </w:style>
  <w:style w:type="character" w:styleId="Style24">
    <w:name w:val="Текст примітки Знак"/>
    <w:qFormat/>
    <w:rPr>
      <w:rFonts w:ascii="Calibri" w:hAnsi="Calibri" w:eastAsia="Calibri" w:cs="Calibri"/>
      <w:lang w:eastAsia="zh-CN"/>
    </w:rPr>
  </w:style>
  <w:style w:type="character" w:styleId="Style25">
    <w:name w:val="Тема примітки Знак"/>
    <w:qFormat/>
    <w:rPr>
      <w:rFonts w:ascii="Calibri" w:hAnsi="Calibri" w:eastAsia="Calibri" w:cs="Calibri"/>
      <w:b/>
      <w:bCs/>
      <w:lang w:eastAsia="zh-CN"/>
    </w:rPr>
  </w:style>
  <w:style w:type="character" w:styleId="PageNumber">
    <w:name w:val="Page Number"/>
    <w:rPr>
      <w:sz w:val="24"/>
    </w:rPr>
  </w:style>
  <w:style w:type="character" w:styleId="Style2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27">
    <w:name w:val="Назва об'єкта"/>
    <w:basedOn w:val="Normal"/>
    <w:qFormat/>
    <w:pPr>
      <w:suppressLineNumbers/>
      <w:spacing w:before="120" w:after="120"/>
    </w:pPr>
    <w:rPr>
      <w:rFonts w:cs="Arial"/>
      <w:i/>
      <w:iCs/>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i/>
      <w:iCs/>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i/>
      <w:iCs/>
      <w:sz w:val="24"/>
      <w:szCs w:val="24"/>
    </w:rPr>
  </w:style>
  <w:style w:type="paragraph" w:styleId="Font9">
    <w:name w:val="font9"/>
    <w:basedOn w:val="Normal"/>
    <w:qFormat/>
    <w:pPr>
      <w:spacing w:lineRule="auto" w:line="240" w:before="280" w:after="280"/>
    </w:pPr>
    <w:rPr>
      <w:rFonts w:ascii="Calibri" w:hAnsi="Calibri"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87">
    <w:name w:val="xl87"/>
    <w:basedOn w:val="Normal"/>
    <w:qFormat/>
    <w:pPr>
      <w:spacing w:lineRule="auto" w:line="240" w:before="280" w:after="280"/>
      <w:jc w:val="right"/>
    </w:pPr>
    <w:rPr>
      <w:rFonts w:ascii="Times New Roman" w:hAnsi="Times New Roman" w:eastAsia="Times New Roman" w:cs="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left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9">
    <w:name w:val="xl149"/>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spacing w:lineRule="auto" w:line="240" w:before="280" w:after="280"/>
    </w:pPr>
    <w:rPr>
      <w:rFonts w:ascii="Times New Roman" w:hAnsi="Times New Roman" w:eastAsia="Times New Roman" w:cs="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8">
    <w:name w:val="xl16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71">
    <w:name w:val="xl17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Style30">
    <w:name w:val="Текст примечания"/>
    <w:basedOn w:val="Normal"/>
    <w:qFormat/>
    <w:pPr>
      <w:spacing w:lineRule="auto" w:line="240"/>
    </w:pPr>
    <w:rPr>
      <w:sz w:val="20"/>
      <w:szCs w:val="20"/>
      <w:lang w:val="en-US"/>
    </w:rPr>
  </w:style>
  <w:style w:type="paragraph" w:styleId="1">
    <w:name w:val="Звичайний1"/>
    <w:qFormat/>
    <w:pPr>
      <w:widowControl/>
      <w:suppressAutoHyphens w:val="true"/>
      <w:bidi w:val="0"/>
      <w:spacing w:lineRule="auto" w:line="252" w:before="0" w:after="160"/>
    </w:pPr>
    <w:rPr>
      <w:rFonts w:ascii="Calibri" w:hAnsi="Calibri" w:eastAsia="Calibri" w:cs="Calibri"/>
      <w:color w:val="auto"/>
      <w:sz w:val="22"/>
      <w:szCs w:val="22"/>
      <w:lang w:val="uk-UA" w:eastAsia="zh-CN" w:bidi="ar-SA"/>
    </w:rPr>
  </w:style>
  <w:style w:type="paragraph" w:styleId="Style31">
    <w:name w:val="Рецензия"/>
    <w:qFormat/>
    <w:pPr>
      <w:widowControl/>
      <w:suppressAutoHyphens w:val="true"/>
      <w:bidi w:val="0"/>
    </w:pPr>
    <w:rPr>
      <w:rFonts w:ascii="Calibri" w:hAnsi="Calibri" w:eastAsia="Calibri" w:cs="Calibri"/>
      <w:color w:val="auto"/>
      <w:sz w:val="22"/>
      <w:szCs w:val="22"/>
      <w:lang w:val="uk-UA" w:eastAsia="zh-CN" w:bidi="ar-SA"/>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32">
    <w:name w:val="Текст у виносці"/>
    <w:basedOn w:val="Normal"/>
    <w:qFormat/>
    <w:pPr>
      <w:spacing w:lineRule="auto" w:line="240" w:before="0" w:after="0"/>
    </w:pPr>
    <w:rPr>
      <w:rFonts w:ascii="Segoe UI" w:hAnsi="Segoe UI" w:cs="Segoe UI"/>
      <w:sz w:val="18"/>
      <w:szCs w:val="18"/>
    </w:rPr>
  </w:style>
  <w:style w:type="paragraph" w:styleId="Style33">
    <w:name w:val="Текст примітки"/>
    <w:basedOn w:val="Normal"/>
    <w:qFormat/>
    <w:pPr/>
    <w:rPr>
      <w:sz w:val="20"/>
      <w:szCs w:val="20"/>
    </w:rPr>
  </w:style>
  <w:style w:type="paragraph" w:styleId="Style34">
    <w:name w:val="Тема примітки"/>
    <w:basedOn w:val="Style33"/>
    <w:next w:val="Style33"/>
    <w:qFormat/>
    <w:pPr/>
    <w:rPr>
      <w:b/>
      <w:bCs/>
    </w:rPr>
  </w:style>
  <w:style w:type="paragraph" w:styleId="Style35">
    <w:name w:val="Редакція"/>
    <w:qFormat/>
    <w:pPr>
      <w:widowControl/>
      <w:bidi w:val="0"/>
    </w:pPr>
    <w:rPr>
      <w:rFonts w:ascii="Calibri" w:hAnsi="Calibri" w:eastAsia="Calibri" w:cs="Calibri"/>
      <w:color w:val="auto"/>
      <w:sz w:val="22"/>
      <w:szCs w:val="22"/>
      <w:lang w:val="uk-UA" w:eastAsia="zh-CN" w:bidi="ar-SA"/>
    </w:rPr>
  </w:style>
  <w:style w:type="paragraph" w:styleId="Normal1">
    <w:name w:val="LO-normal"/>
    <w:qFormat/>
    <w:pPr>
      <w:widowControl/>
      <w:suppressAutoHyphens w:val="true"/>
      <w:bidi w:val="0"/>
      <w:spacing w:lineRule="auto" w:line="256" w:before="0" w:after="160"/>
    </w:pPr>
    <w:rPr>
      <w:rFonts w:ascii="Calibri" w:hAnsi="Calibri" w:eastAsia="Calibri" w:cs="Calibri"/>
      <w:color w:val="auto"/>
      <w:sz w:val="22"/>
      <w:szCs w:val="22"/>
      <w:lang w:val="uk-UA" w:bidi="ar-SA" w:eastAsia="zh-CN"/>
    </w:rPr>
  </w:style>
  <w:style w:type="paragraph" w:styleId="Style36">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40:00Z</dcterms:created>
  <dc:creator>Alex</dc:creator>
  <dc:description/>
  <cp:keywords/>
  <dc:language>en-US</dc:language>
  <cp:lastModifiedBy>Говорадло О.В.</cp:lastModifiedBy>
  <cp:lastPrinted>2020-08-30T16:14:00Z</cp:lastPrinted>
  <dcterms:modified xsi:type="dcterms:W3CDTF">2020-09-01T06:18:00Z</dcterms:modified>
  <cp:revision>4</cp:revision>
  <dc:subject/>
  <dc:title/>
</cp:coreProperties>
</file>