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вересня 2020 року № 2</w:t>
      </w:r>
      <w:r>
        <w:rPr>
          <w:bCs/>
          <w:sz w:val="28"/>
          <w:szCs w:val="28"/>
          <w:lang w:val="uk-UA"/>
        </w:rPr>
        <w:t>62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</w:t>
        <w:br/>
        <w:t>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3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Житомирській, Закарпатській, Запорізькій, Івано-Франківській, Київській, Кіровоградській, Львівській, Миколаївській, Одеській, Полтавській, Рівненській, Сумській, Тернопільській, Харківській, Херсонській, Хмельниц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, </w:t>
      </w:r>
      <w:r>
        <w:rPr>
          <w:color w:val="000000"/>
          <w:sz w:val="28"/>
          <w:szCs w:val="28"/>
        </w:rPr>
        <w:t xml:space="preserve">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, Донецькій обласній державній адміністрації – обласній військово-цивільній адміністрації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 xml:space="preserve">                    О. ДІДЕНКО</w:t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</w:tbl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гилів-Подільська міська територіальна виборча комісія </w:t>
        <w:br/>
        <w:t>Могилів-Подільського району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пинити достроково повноваження члена комісії: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тичко Петро Павлович, 1983 року народження – секретар комісії, від місцевої організації Політичної партії "Громадський рух "Спільна Справа" (у зв’язку з особистою заявою про складення повноважень члена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Токарєва Тетяна Федотівна, 1957 року народження – від місцевої організації ПОЛІТИЧНОЇ ПАРТІЇ "УКРАЇНСЬКЕ ОБ’ЄДНАННЯ </w:t>
              <w:br/>
              <w:t>ПАТРІОТІВ – 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ищен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ов Микола Геннадійович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тоцька Надія Гордії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стякова Наталія Володимирівна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Володимир Сергій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6"/>
                <w:szCs w:val="28"/>
              </w:rPr>
            </w:pPr>
            <w:r>
              <w:rPr>
                <w:b/>
                <w:sz w:val="6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ць Олена Іванівна, 1969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Наталя Геннадії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кірова Юлія Гнатівна, 1985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унов Андрій Євгенович, 1981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шук Інна Ренатівна, 1990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йнікова Валентина Іванівна, 1952 року народження – від місцевої організації ПОЛІТИЧНОЇ ПАРТІЇ "ЄДИНА АЛЬТЕРНАТИВ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ченко Зоя Василівна, 1958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хненко Сергій Володимирович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утський Віталій Віталійович, 1974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тін Анатолій Вікторович, 1955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ндруш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к Ірина Володимирівна, 1966 року народження – заступник голови комісії,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ода Людмила Леонтіївна, 1962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ндук Анжела Сергіївна, 1984 року народження – від місцевої організації ПОЛІТИЧНОЇ ПАРТІЇ "ПАРТІЯ ЗАХИСНИ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инська Ольга Олексіївна, 1984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єров Дмитро Олексійович, 1973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ровець Алла Миколаївна, 1973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в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Ніна Миколаївна, 194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юк Тетяна Борис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нівська міська територіальна виборча комісія 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тюха Тетяна Володимирівна, 195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енко Валерія Олександрівна, 200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євська Наталія Григорівна, 196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чук Юстина Василі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саг Андрій Васильович, 198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буш Віктор Михайлович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іскєрова Аліна Вадимівна, 1993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онько Анатолій Якович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енько Галина Степанівна, 1963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Марія Григорі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ідь Мирослав Степанович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іцина Олександра Василівна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дошняк Іван Васильович, 197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жаковська Олександра Віталіївна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хів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йова Оксана Володимирівна, 1986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шин Володимир Михайлович, 1950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ал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чак Олександра Василівна, 197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як Ірина Роман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біш Степан Миколайович, 198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к Надія В’ячеславі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двірня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баха Зеновія Володимирівна, 1963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ьчак Наталія Василівна, 1970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лума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уба Леся Богданівна, 1973 року народження – секретар  комісії,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ижнюк Галина Миколаївна, 1979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Мирослава Василі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Денис Олексійович, 200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ремча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женцев Микола Михайлович, 195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син Любов Йосипівна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Валерій Миколайович, 1963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 Ляля Костянтинівна, 199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чкар Марина Петрівна, 1986 року народження – від місцевої організації ПОЛІТИЧНОЇ ПАРТІЇ "ОШУКАНІ УКРАЇН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 Всеволод Костянтинович, 1998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юта Світлана Василівна, 197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кевич Ірина Володимир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юга Володимир Павлович, 1960 року народження – від місцевої організації ПОЛІТИЧНОЇ ПАРТІЇ "ПАРТІЯ ТВОГО МІС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ник Людмила Іванівна, 1974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ан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Ніна Іванівна, 196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ковська Людмила Олексіївна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Марина Юріївна, 199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усєвич Ярослав Францович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яр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шевич Алла Юріївна, 198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енко Олена Анатолії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ндиченко Тетяна Олександрівна, 1977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ипова Світлана Василі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ушевська Альона Сергіївна, 1988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сь Олена Миколаївна, 197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дар Оксана Юріївна, 197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енко Світлана Петрівна, 198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чак Сніжана Олександрівна, 198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ченко Людмила Михайлівна, 195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ільний Денис Олександрович, 198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ова Юлія Степані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оза Наталія Анатоліївна, 1977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кунов Олександр Володимирович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овець Тетяна Борисівна, 198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нєвська Лариса Володимир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ищ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Ельвіра Іванівна, 196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окляч Віта Петрі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іїв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ецька Інна Олександрівна, 1981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ько Інна Володимирі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ян Вікторія Іванівна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ньковський Олександр Геннадійович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лаговіще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а Людмила Миколаївна, 1980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чок Надія Дмитрівна, 1956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брине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щенко Валентина Петрівна, 1954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ська Тетяна Валентині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тнаренко Ігор Юрійович, 1983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зубов Олександр Миколайович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ксамитна Надія Станіславівна, 198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ець Ольга Івані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лова Олена Валеріївна, 197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реба Оксана Миколаї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шко Юрій Михайлович, 197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ук Володимир Василь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арецька Оксана Зіновіївна, 1977 року народження – від місцевої організації Українс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єєв Сергій Олексійович, 1970 року народження – від місцевої організації Украї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іль Тарас Ярославович, 1972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інка Марія Остапівна, 199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ігурів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на Тетяна Климівна, 1959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оненко Любов Іванівна, 194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оненко Любов Іванівна, 1948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на Тетяна Климівна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пуланська Інна Михайлівна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арьова Олена Юрії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пуланський Леонід Костянтинович, 196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ясова Василина Андрії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єкова Ніна Михайлівна, 197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нєв Володимир Дмитрович, 195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ар Олена Павлівна, 1985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тманець Інеса Леонідівна, 199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ельник Світлана Валентинівна, 197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тманець Лариса Володимирівна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в Анатолій Зіновійович, 198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гайний Олег Степанович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ирбулов Євген Степанович, 1984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лоділіна Ольга Вікторі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кова Тетяна Володимирівна, 196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вора Марія Георгіївна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уш Валентина Борисівна, 196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Світлана Петрі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бул Юрій Іванович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Їлдиз Катерина Михайлівна, 198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 Катерина Станіславівна, 1982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євода Яніна Леонідівна, 1978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Тарас Володимирович, 1981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тушенко Тетяна Борисівна, 1980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ковська Ірина Миколаївна, 1980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амонов Едуард Сергійович, 1991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обинс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Станіслав В’ячеславович, 1964 року народження – заступник голови комісії,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итюк Ліна Іванівна, 1969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аводська міська територіальна виборча комісія Миргородського району</w:t>
            </w:r>
          </w:p>
        </w:tc>
      </w:tr>
    </w:tbl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пинити достроково повноваження члена комісії:         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амрицький Григорій Григорович, 1986 року народження – від місцевої організації Аграрної партії України (у зв’язку з особистою заявою про складення повноважень члена комісії).</w:t>
      </w:r>
    </w:p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ик Віталій Олексійович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ебало Ірина Ігор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й Наталія Василівна, 198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имюк Людмила Святослав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тько Микола Борисович, 1962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Людмила Володимирівна, 1972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отопська міська територіальна виборча комісія Конотопського району </w:t>
            </w:r>
          </w:p>
        </w:tc>
      </w:tr>
    </w:tbl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зміни до складу комісії, виключивши з її складу таких членів комісії: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равицька Мирослава Анатоліївна, 1976 року народження – від місцевої організації ПОЛІТИЧНОЇ ПАРТІЇ "СОЦІАЛІСТИ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рипченко Людмила Василівна, 1956 року народження – від місцевої організації Ліберальної партії України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Юревич Валентина Олексіївна, 1948 року народження – від місцевої організації Політичної партії "Солідарність жінок України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шко Ольга Іванівна, 197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яжна Тетяна Миколаївна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міська територіальна виборча комісія Ром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енко Віталій Валентинович, 1979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Володимир Миколайович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як Олена Миколаївна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Тетяна Іванівна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ецька міська територіальна виборча комісія </w:t>
              <w:br/>
              <w:t>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ців Ігор Богданович, 1971 року народження – від місцевої організації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бата Тетяна Володимирівна, 1971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новец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енко Віктор Владиславович, 1966 року народження – від місцевої організації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щук Людмила Петрівна, 1963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к Галина Григорі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к Юрій Борисович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ук Раїса Григорівна, 195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нев’юк Григорій Пилипович, 195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Євген Віталійович, 1994 року народження – від місцевої організації ПОЛІТИЧНОЇ ПАРТІЇ "КОМАНДА СИМЧИШ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дєва Наталія Кузьмівна, 1964 року народження – від місцевої організації ПОЛІТИЧНОЇ ПАРТІЇ "КОМАНДА СИМЧИШ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гач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а Ольга Григорівна, 1976 року народження – від місцевої організації ПОЛІТИЧНОЇ ПАРТІЇ "БЛОК КЕРНЕСА – УСПІШНИЙ ХАРКІВ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обченко Олена Миколаївна, 1967 року народження – від місцевої організації ПОЛІТИЧНОЇ ПАРТІЇ "БЛОК КЕРНЕСА – УСПІШНИЙ ХАРКІВ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дняк Наталія Олександрівна, 198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чук Крістіна Олександрівна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чук Іванна Леонідівна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ович Марина Йосип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ук Олена Анатоліївна, 197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няк Ольга Володимир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тинська міська територіальна виборча комісія 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тенький Владислав Олександрович, 1991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тикіна Людмила Іван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шкевич Людмила Миколаївна, 196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щук Наталія Андрії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горна Людмила Василівна, 198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євська Людмила Борисівна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Любов Михайлівна, 196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ко Ігор Анатолійович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юківська міська територіальна виборча </w:t>
              <w:br/>
              <w:t>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Ірина Миколаївна, 1960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 Ольга Олексії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менів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ман Людмила Анатолії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устіна Яна Віталії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0 року № 2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хлов Олексій Олександрович, 198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йов Юрій Юрійович, 199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йченко Галина Іванівна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вронюк Олег Іванович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гіна Світлана Володимирівна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чик Людмила Михайлі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овська Юлія Василівна, 198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 Станіслав Сергійович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енко Олександр Федорович, 195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матюк Каріне Агасії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ицький Роман Миколайович, 1984 року народження – від місцевої організації Політичної партії "Сам за себе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ч Руслан Григорович, 1968 року народження – від місцевої організації Політичної партії "Сам за себ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before="432" w:after="0"/>
        <w:rPr>
          <w:b/>
          <w:b/>
          <w:i/>
          <w:i/>
          <w:sz w:val="28"/>
          <w:szCs w:val="28"/>
        </w:rPr>
      </w:pPr>
      <w:bookmarkStart w:id="0" w:name="s1"/>
      <w:bookmarkEnd w:id="0"/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засідання </w:t>
        <w:br/>
        <w:t>Центральної виборчої комісії                                                         О. БОЯРЧУК</w:t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0:00Z</dcterms:created>
  <dc:creator>Машбюро ПОЧТА</dc:creator>
  <dc:description/>
  <cp:keywords/>
  <dc:language>en-US</dc:language>
  <cp:lastModifiedBy>Говорадло О.В.</cp:lastModifiedBy>
  <cp:lastPrinted>2020-09-14T14:53:00Z</cp:lastPrinted>
  <dcterms:modified xsi:type="dcterms:W3CDTF">2020-09-15T09:42:00Z</dcterms:modified>
  <cp:revision>3</cp:revision>
  <dc:subject/>
  <dc:title>Вик</dc:title>
</cp:coreProperties>
</file>