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ересня 2020 року № 2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uk-UA"/>
        </w:rPr>
        <w:t>2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212529"/>
          <w:sz w:val="28"/>
          <w:szCs w:val="28"/>
        </w:rPr>
        <w:t xml:space="preserve">Про реєстрацію кандидата в народні депутати України Гунька І.В., </w:t>
        <w:br/>
        <w:t xml:space="preserve">який балотується в одномандатному виборчому окрузі № 208 у порядку самовисування на проміжних виборах народного депутата України </w:t>
        <w:br/>
        <w:t>25 жовтня 2020 року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До Центральної виборчої комісії надійшла заява громадянина України Гунька Ігоря Віталійовича про самовисування разом з іншими документами для реєстрації його кандидатом у народні депутати України в одномандатному виборчому окрузі № 208 на проміжних виборах народного депутата України 25 жовтня 2020 року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 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Враховуючи викладене, відповідно до підпункту 2 пункту 2 розділу XXXXII "Прикінцеві та перехідні положення" Виборчого кодексу України, статей 9, 10, пункту 9 частини другої статті 30, частини третьої статті 52, частин другої, третьої статті 55, частини другої статті 56, статті 57, частин першої, шостої, сьомої статті 59, частини другої статті 106, </w:t>
        <w:br/>
        <w:t xml:space="preserve">частин дев’ятої, десятої статті 107 Закону України "Про вибори народних депутатів України", керуючись статтями 11 – 13, пунктом 6 статті 19 </w:t>
        <w:br/>
        <w:t xml:space="preserve">Закону України "Про Центральну виборчу комісію", Центральна виборча комісія </w:t>
      </w:r>
      <w:r>
        <w:rPr>
          <w:rStyle w:val="StrongEmphasis"/>
          <w:color w:val="212529"/>
          <w:sz w:val="28"/>
          <w:szCs w:val="28"/>
        </w:rPr>
        <w:t>п о с т а н о в л я є</w:t>
      </w:r>
      <w:r>
        <w:rPr>
          <w:rStyle w:val="StrongEmphasis"/>
          <w:b w:val="false"/>
          <w:color w:val="212529"/>
          <w:sz w:val="28"/>
          <w:szCs w:val="28"/>
        </w:rPr>
        <w:t>: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1. Зареєструвати кандидата в народні депутати України, який балотується в одномандатному виборчому окрузі № 208 у порядку самовисування на проміжних виборах народного депутата України 25 жовтня 2020 року: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Гунько Ігор Віталійович, народився 3 вересня 1990 року в </w:t>
        <w:br/>
        <w:t>місті Чернігові, громадянин України, протягом останніх п’яти років проживає на території України, освіта професійно-технічна, тимчасово не працює, безпартійний, проживає в місті Чернігові Чернігівського району Чернігівської області, судимість відсутня, самовисування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2. Копію цієї постанови та посвідчення встановленої форми видати кандидату в народні депутати України Гуньку І.В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4. Цю постанову та інформацію з поданої Гуньком І.В. декларації особи, уповноваженої на виконання функцій держави або місцевого самоврядування,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55:00Z</dcterms:created>
  <dc:creator>Машбюро ПОЧТА</dc:creator>
  <dc:description/>
  <cp:keywords/>
  <dc:language>en-US</dc:language>
  <cp:lastModifiedBy>Говорадло О.В.</cp:lastModifiedBy>
  <cp:lastPrinted>2020-09-24T16:31:00Z</cp:lastPrinted>
  <dcterms:modified xsi:type="dcterms:W3CDTF">2020-09-25T12:01:00Z</dcterms:modified>
  <cp:revision>3</cp:revision>
  <dc:subject/>
  <dc:title>Вик</dc:title>
</cp:coreProperties>
</file>