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0 року № 2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реєстрацію довірених осіб кандидата в народні депутати України Побігая М.О., зареєстрованого в одномандатному виборчому окрузі № 208 </w:t>
        <w:br/>
        <w:t>на проміжних виборах народного депутата України 25 жовтня 2020 року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 Центральної виборчої комісії 24 вересня 2020 року надійшло подання кандидата в народні депутати України Побігая Михайла Олександровича, зареєстрованого в одномандатному виборчому окрузі № 208 на проміжних виборах народного депутата України 25 жовтня 2020 року, разом з іншими документами щодо реєстрації Бровченка Віталія Сергійовича, Мойсеєнка Дмитра Миколайовича та Фоміна Сергія Володимировича його довіреними особами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Враховуючи викладене, відповідно до підпункту 2 пункту 2 розділу XXXXII "Прикінцеві та перехідні положення" Виборчого кодексу України, пункту 11 частини другої статті 30, частин третьої – п’ятої статті 76, частини другої </w:t>
        <w:br/>
        <w:t xml:space="preserve">статті 106 Закону України "Про вибори народних депутатів України"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7"/>
          <w:szCs w:val="27"/>
        </w:rPr>
        <w:t>: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 Зареєструвати довіреними особами кандидата в народні депутати України Побігая Михайла Олександровича, зареєстрованого в одномандатному виборчому окрузі № 208 на проміжних виборах народного депутата України </w:t>
        <w:br/>
        <w:t>25 жовтня 2020 року, Бровченка Віталія Сергійовича, Мойсеєнка Дмитра Миколайовича та Фоміна Сергія Володимировича.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2. Видати посвідчення встановленої форми відповідним довіреним особам кандидата в народні депутати України Побігая М.О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17"/>
          <w:szCs w:val="27"/>
        </w:rPr>
      </w:pPr>
      <w:r>
        <w:rPr>
          <w:color w:val="000000"/>
          <w:sz w:val="17"/>
          <w:szCs w:val="27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6:00Z</dcterms:created>
  <dc:creator>Машбюро ПОЧТА</dc:creator>
  <dc:description/>
  <cp:keywords/>
  <dc:language>en-US</dc:language>
  <cp:lastModifiedBy>Говорадло О.В.</cp:lastModifiedBy>
  <cp:lastPrinted>2020-09-25T16:11:00Z</cp:lastPrinted>
  <dcterms:modified xsi:type="dcterms:W3CDTF">2020-09-28T06:19:00Z</dcterms:modified>
  <cp:revision>3</cp:revision>
  <dc:subject/>
  <dc:title>Вик</dc:title>
</cp:coreProperties>
</file>