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вересня 2020 року № </w:t>
      </w:r>
      <w:r>
        <w:rPr>
          <w:bCs/>
          <w:sz w:val="28"/>
          <w:szCs w:val="28"/>
          <w:lang w:val="ru-RU"/>
        </w:rPr>
        <w:t>30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0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ю постанову разом з належним додатком (у двох примірниках для відповідних територіальних виборчих комісій) надіслати Вінницькій, Волинській, Житомирській, Запорізькій, Івано-Франківській, Київській, Кіровоградській, Львівській, Миколаївській, Одеській, Полтавській, Рівненській, Сумській, Херсонській, Черкаській, Чернівецькій, Чернігівс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  <w:t>с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ердохліб Вікторія Петрівна, 199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юк Ніна Анатолії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амонов Віктор Олександрович, 195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целуйко Вікторія Миколаї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к Ігор Анатолійович, 197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адин Анатолій Васильович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енко Віра Дементіївна, 1940 року народження – від місцевої організації Політичної партії "Велик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Валентина Володимирівна, 1981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юк Катерина Віктор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ебтієнко Лідія Іванівна, 195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сєка Євген Федор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Владислав Юр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баба Тетяна Миколаї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тманюк Юрій Михайлович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ов Сергій Вікторович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Світлана Васил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Анастасія Володимирі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Дмитро Олегович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уоглу Олеся Афанасіївна, 198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Вель Сен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іч Олександр Олександр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Тетяна Іго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аєва Галина Іван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еський Андрій Василь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щук Роман Серг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іхова Ганна Юріївна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шина Діана Анатолії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пець Анна Анатолії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йчук Ірина Андріївна, 199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мега Ганна Федорівна, 196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бець Олександра Віталіївна, 200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к Роман Миколайович, 198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а Людмила Олександрівна, 1977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ченюк Назарій Вікторович, 1985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енко Валентина Степані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Оксана Олександ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зленко Тетяна Вікторівна, 1980 року народження – від місцевої організації Політичної партії "Партія Ігоря Колихаєва "НАМ ТУТ ЖИТИ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біченко Лілія Іванівна, 1944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Надія Андріївна, 196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чик Людмила Іван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зь Наталя Васил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тюк Людмила Володимир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нам’янс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лай Ольга Володимир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дусенко Наталія Андрії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ргородська міська територіальна виборча комісія 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ий Олександр Васильович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а Людмила Данил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нько Олег Анатолійович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инська Олена Анатол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ий Владислав Вітал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ова Раїса Дмитр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ар Наталія Дмитр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чинська Людмила Іван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Тетяна Миколаївна, 1973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енко Яна Васил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ладько Катерина Василівна, 200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пчанська Анна-Марія Володимирівна, 199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чевцов Тарас Андрійович, 199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люк Світлана Зеновіївна, 197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аль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ько Віталій Іванович, 200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лісна Ірина Володимирівна, 196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цький Владислав Сергійович, 199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ній Юлія Василівна, 198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 Василь Осипович, 1980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Андрій Анатолійович, 199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Марина Борисі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ий Борис Володимирович, 197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ських Марія Анатоліївна, 199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енька Богдана Богданівна, 197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88"/>
        <w:gridCol w:w="9438"/>
        <w:gridCol w:w="44"/>
        <w:gridCol w:w="44"/>
        <w:gridCol w:w="25"/>
        <w:gridCol w:w="88"/>
        <w:gridCol w:w="10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міська територіальна виборча комісія</w:t>
              <w:br/>
              <w:t>Вознесенського району Миколаївської області</w:t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лженко Сергій Миколайович, 1969 року народження – від місцевої організації ПОЛІТИЧНОЇ ПАРТІЇ "ВСЕУКРАЇНСЬКИЙ НАРОДНИЙ СОЮЗ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</w:tc>
        <w:tc>
          <w:tcPr>
            <w:tcW w:w="167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енко Денис Володимирович, 1987 року народження – від місцевої організації Селянської партії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</w:tc>
        <w:tc>
          <w:tcPr>
            <w:tcW w:w="167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ків Віктор Михайлович, 1988 року народження – від місцевої організації ПОЛІТИЧНОЇ ПАРТІЇ "ЩАСЛИВА У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67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мельова Любов Миколаївна, 1989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ьякова Інна Миколаївна, 1983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іжок Андрій Володимирович, 1981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Ірина Вікторівна, 1966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ляк Тетяна Анатоліївна, 1961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кіна Олена Віталіївна, 1968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 Ольга Леонідівна, 1993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цова Валентина Іванівна, 1963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Тетяна Олександрівна, 195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ова Наталія Іванівна, 195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 Олександр Петрович, 1977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ова Світлана Іванівна, 1962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ова Тетяна Миколаївна, 195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фта Антоніна Андрії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лозуб Лілія Володимирівна, 1983 року народження – секретар  комісії,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Ніна Валентинівна, 1961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варова Олена Андріївна, 1989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докимов Віталій Євгенович, 195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Алла Василівна, 1965 року народження – голова комісії,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й Євген Григорович, 1981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ьк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Світлана Миколаївна, 1972 року народження – секретар  комісії,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яшкіна Ганна Василівна, 1959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шети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но Катерина Василівна, 197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кова Аліна Юріївна, 199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оненко Артем Михайл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чич Ярослав Васильович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цик Тарас Васильович, 198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рчук Марія Анатолії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бчик Галина Володимир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ядич Наталія Леонід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х Марина Пилипі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вко Лариса Васил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енко Алла Миколаївна, 1977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ій Юлія Анатоліївна, 1988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Олексій Володимирович, 1975 року народження – заступник голови комісії, від місцевої організації Політичної партії "Партія місцевого самоврядув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Надія Іванівна, 1958 року народження – від місцевої організації ПОЛІТИЧНОЇ ПАРТІЇ "КОМАНДА СЕРГІЯ РУДИКА. ЧАС ЗМІН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енко Ірина Аркадіївна, 1969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Віталія Івані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інік Ольга Ігорівна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щенська міська територіальна виборча комісія </w:t>
              <w:br/>
              <w:t>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гвей Ігор Іванович, 197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атовецька Ольга Сергіївна, 198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ківецька міська територіальна виборча комісія Виж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енко Юлія Сергії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емюк Василь Володимирович, 196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Альона Іванівна, 198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еровський Орест Васильович, 194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міська територіальна виборча комісія 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Валентина Володимирівна, 197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нюк Юрій Юрійович, 199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кач Олексій Іванович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щук Руслан Олександрович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вересня 2020 року № 3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воронський Анатолій Григор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ушенко Віктор Борис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7:00Z</dcterms:created>
  <dc:creator>Машбюро ПОЧТА</dc:creator>
  <dc:description/>
  <cp:keywords/>
  <dc:language>en-US</dc:language>
  <cp:lastModifiedBy>Говорадло О.В.</cp:lastModifiedBy>
  <cp:lastPrinted>2020-09-25T14:08:00Z</cp:lastPrinted>
  <dcterms:modified xsi:type="dcterms:W3CDTF">2020-09-28T06:28:00Z</dcterms:modified>
  <cp:revision>3</cp:revision>
  <dc:subject/>
  <dc:title>Вик</dc:title>
</cp:coreProperties>
</file>