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ресня 2020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10</w:t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</w:r>
    </w:p>
    <w:p>
      <w:pPr>
        <w:pStyle w:val="Bviplay2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7"/>
          <w:szCs w:val="27"/>
        </w:rPr>
        <w:t xml:space="preserve">Про реєстрацію довірених осіб кандидата в народні депутати України Цісельського М.І., зареєстрованого в одномандатному виборчому </w:t>
        <w:br/>
        <w:t xml:space="preserve">окрузі № 208 на проміжних виборах народного депутата України </w:t>
        <w:br/>
        <w:t>25 жовтня 2020 року</w:t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000000"/>
          <w:sz w:val="23"/>
          <w:szCs w:val="27"/>
        </w:rPr>
      </w:pPr>
      <w:r>
        <w:rPr/>
      </w:r>
    </w:p>
    <w:p>
      <w:pPr>
        <w:pStyle w:val="Bviplay2"/>
        <w:shd w:fill="FFFFFF" w:val="clear"/>
        <w:spacing w:before="0" w:after="60"/>
        <w:ind w:firstLine="709"/>
        <w:jc w:val="both"/>
        <w:rPr/>
      </w:pPr>
      <w:r>
        <w:rPr>
          <w:color w:val="000000"/>
          <w:sz w:val="27"/>
          <w:szCs w:val="27"/>
        </w:rPr>
        <w:t>До Центральної виборчої комісії 26 вересня 2020 року надійшло подання кандидата в народні депутати України Цісельського Михайла Івановича, зареєстрованого в одномандатному виборчому окрузі № 208 на проміжних виборах народного депутата України 25 жовтня 2020 року, разом з іншими документами щодо реєстрації Незгоди Владислава Владиславовича та Цісельської Тетяни Вікторівни його довіреними особами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</w:t>
        <w:br/>
        <w:t>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 xml:space="preserve">Враховуючи викладене, відповідно до підпункту 2 пункту 2 розділу XXXXII "Прикінцеві та перехідні положення" Виборчого кодексу України, пункту 11 частини другої статті 30, частин третьої – п’ятої статті 76, частини другої статті 106 Закону України "Про вибори народних депутатів України", керуючись статтями 11 – 13, пунктом 17 статті 19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pacing w:val="-4"/>
          <w:sz w:val="27"/>
          <w:szCs w:val="27"/>
        </w:rPr>
        <w:t>п о с т а н о в л я є</w:t>
      </w:r>
      <w:r>
        <w:rPr>
          <w:rStyle w:val="StrongEmphasis"/>
          <w:b w:val="false"/>
          <w:color w:val="000000"/>
          <w:spacing w:val="-4"/>
          <w:sz w:val="27"/>
          <w:szCs w:val="27"/>
        </w:rPr>
        <w:t>:</w:t>
      </w:r>
    </w:p>
    <w:p>
      <w:pPr>
        <w:pStyle w:val="Bviplay2"/>
        <w:shd w:fill="FFFFFF" w:val="clear"/>
        <w:spacing w:before="0" w:after="60"/>
        <w:ind w:firstLine="709"/>
        <w:jc w:val="both"/>
        <w:rPr/>
      </w:pPr>
      <w:r>
        <w:rPr>
          <w:color w:val="000000"/>
          <w:sz w:val="27"/>
          <w:szCs w:val="27"/>
        </w:rPr>
        <w:t xml:space="preserve">1. Зареєструвати довіреними особами кандидата в народні депутати України Цісельського Михайла Івановича, зареєстрованого в одномандатному виборчому окрузі № 208 на проміжних виборах народного депутата України </w:t>
        <w:br/>
        <w:t>25 жовтня 2020 року, Незгоду Владислава Владиславовича та Цісельську Тетяну Вікторівну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 Видати посвідчення встановленої форми відповідним довіреним особам кандидата в народні депутати України Цісельського М.І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 Цю постанову оприлюднити на офіційному вебсайті Центральної виборчої комісії.</w:t>
      </w:r>
    </w:p>
    <w:p>
      <w:pPr>
        <w:pStyle w:val="Bviplay2"/>
        <w:shd w:fill="FFFFFF" w:val="clear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33:00Z</dcterms:created>
  <dc:creator>Машбюро ПОЧТА</dc:creator>
  <dc:description/>
  <cp:keywords/>
  <dc:language>en-US</dc:language>
  <cp:lastModifiedBy>Говорадло О.В.</cp:lastModifiedBy>
  <cp:lastPrinted>2020-09-29T18:33:00Z</cp:lastPrinted>
  <dcterms:modified xsi:type="dcterms:W3CDTF">2020-09-30T09:41:00Z</dcterms:modified>
  <cp:revision>3</cp:revision>
  <dc:subject/>
  <dc:title>Вик</dc:title>
</cp:coreProperties>
</file>