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лютого 2020 року № 3</w:t>
      </w:r>
      <w:r>
        <w:rPr>
          <w:bCs/>
          <w:sz w:val="28"/>
          <w:szCs w:val="28"/>
          <w:lang w:val="uk-UA"/>
        </w:rPr>
        <w:t>7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від 5 жовтня 2015 року № 387 "Про новий склад Слов’янської міської виборчої комісії Донецької області" (зі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онецькій та Луган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432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14 лютого 2020 року № 37 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лов’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вська Людмила Анатоліївна, 196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года Ірина Геннадії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остолова Етері Василівна, 194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мирин Олександр Павлович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губенко Валерій Валентинович, 1954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бєдєва Ольга Леонидівна, 196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рубащенко Михайло Іванович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Наталія Володими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Оксана Миколаївна, 1976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 Сергій Вікторович, 199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від 14 лютого 2020 року № 37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мач Вікторія Володимирівна, 197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ко Дмитро Равіл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ікова Любов Андріївна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бкін Олексій Євген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Олена Олексіївна, 197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Дмитро Сергій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5:00Z</dcterms:created>
  <dc:creator>Машбюро ПОЧТА</dc:creator>
  <dc:description/>
  <cp:keywords/>
  <dc:language>en-US</dc:language>
  <cp:lastModifiedBy>Говорадло О.В.</cp:lastModifiedBy>
  <cp:lastPrinted>2020-02-14T13:56:00Z</cp:lastPrinted>
  <dcterms:modified xsi:type="dcterms:W3CDTF">2020-02-17T07:37:00Z</dcterms:modified>
  <cp:revision>3</cp:revision>
  <dc:subject/>
  <dc:title>Вик</dc:title>
</cp:coreProperties>
</file>