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листопада 2020 року № 4</w:t>
      </w:r>
      <w:r>
        <w:rPr>
          <w:bCs/>
          <w:sz w:val="28"/>
          <w:szCs w:val="28"/>
          <w:lang w:val="ru-RU"/>
        </w:rPr>
        <w:t>48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20" w:after="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 w:val="28"/>
          <w:szCs w:val="28"/>
        </w:rPr>
        <w:t xml:space="preserve">від </w:t>
        <w:br/>
        <w:t xml:space="preserve">4 жовтня 2020 року № 344 </w:t>
      </w:r>
      <w:r>
        <w:rPr>
          <w:rStyle w:val="StrongEmphasis"/>
          <w:b w:val="false"/>
          <w:sz w:val="28"/>
          <w:szCs w:val="28"/>
        </w:rPr>
        <w:t>"Про новий склад Васильківської міської територіальної виборчої комісії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Обухівського району Київської області", </w:t>
      </w:r>
      <w:r>
        <w:rPr>
          <w:sz w:val="28"/>
          <w:szCs w:val="28"/>
        </w:rPr>
        <w:t xml:space="preserve">від 13 жовтня 2020 року № 382 </w:t>
      </w:r>
      <w:r>
        <w:rPr>
          <w:bCs/>
          <w:sz w:val="28"/>
          <w:szCs w:val="28"/>
          <w:shd w:fill="FFFFFF" w:val="clear"/>
        </w:rPr>
        <w:t xml:space="preserve">"Про новий склад Бердянської міської територіальної виборчої комісії Бердянського району Запорізької області", </w:t>
      </w:r>
      <w:r>
        <w:rPr>
          <w:color w:val="000000"/>
          <w:sz w:val="28"/>
          <w:szCs w:val="28"/>
        </w:rPr>
        <w:t xml:space="preserve">згідно з додатками 1 – 11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Вінницькій, Дніпропетровській, Запорізькій, Київській, Миколаївській, Сумській, Тернопільській, Хмельницькій, Черкаській обласним, Київській міській державним адміністраціям, Донецькій обласній держ</w:t>
      </w:r>
      <w:bookmarkStart w:id="0" w:name="ctx37"/>
      <w:r>
        <w:rPr>
          <w:color w:val="000000"/>
          <w:sz w:val="28"/>
          <w:szCs w:val="28"/>
        </w:rPr>
        <w:t xml:space="preserve">авній адміністрації – обласній </w:t>
      </w:r>
      <w:r>
        <w:rPr>
          <w:bCs/>
          <w:color w:val="000000"/>
          <w:sz w:val="28"/>
          <w:szCs w:val="28"/>
        </w:rPr>
        <w:t>військово</w:t>
      </w:r>
      <w:bookmarkEnd w:id="0"/>
      <w:r>
        <w:rPr>
          <w:color w:val="000000"/>
          <w:sz w:val="28"/>
          <w:szCs w:val="28"/>
        </w:rPr>
        <w:t>-цивільній адміністрац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056" w:firstLine="3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4"/>
        </w:rPr>
      </w:pPr>
      <w:r>
        <w:rPr>
          <w:sz w:val="4"/>
          <w:lang w:val="ru-RU"/>
        </w:rPr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5 листопада 2020 року № 44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иріна Ірина Іванівна, 197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ількова Олена Федорівна, 199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шина Ніна Ріхардівна, 195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ободянюк Олексій Васильович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5 листопада 2020 року № 44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ерхньодніпров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нна Валентина Володимирівна, 1962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ф’єва Марина Володимирівна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ук Зоя Володимирівна, 195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ушка Яна Валентинівна, 197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Ігор Володимирович, 1994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енко Олексій Анатолійович, 1979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5 листопада 2020 року № 44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нощок Ольга Володимирівна, 1972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ковська Галина Григорівна, 196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5 листопада 2020 року № 44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іціна Євгенія Олександрівна, 2000 року народження –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прасна Тетяна Миколаївна, 1987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гейда Ірина Едуардівна, 196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рбанович Надія Володимирівна, 198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щенко Антон Валерійович, 1983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убицька Любов Миколаївна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прасна Тетяна Миколаївна, 198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іціна Євгенія Олександрівна, 2000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20"/>
              <w:jc w:val="both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5 листопада 2020 року № 44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джакідзе Віктор Олексійович, 1961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кляк Сергій Сергійович, 199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5 листопада 2020 року № 44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вомайська міська територіальна виборча комісія </w:t>
              <w:br/>
              <w:t>Первома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цик Любов Антонівна, 1973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ченко Володимир Миколайович, 197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ксенко Надія Андріївна, 195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сніченко Олена Леонідівна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асенко Любов Семенівна, 195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ташинська Анастасія Вадимівна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лпінська Катерина Георгіївна, 198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бух Сергій Юрійович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5 листопада 2020 року № 4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дженко Оксана Анатоліївна, 197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асьоненко Лариса Анатолії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щенко Анжела Миколаївна, 197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тещенко Марина Дмитрівна, 199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5 листопада 2020 року № 44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ебовлян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бик Марія Михайлівна, 1994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шетинська Венерія Фаридівна, 196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ишина Людмила Василівна, 1971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бела Ярослав Мирославович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5 листопада 2020 року № 44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ті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исюк Антоніна Миколаївна, 1955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Марія Станіславівна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5 листопада 2020 року № 44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нська міська територіальна виборча комісія 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рижний Костянтин Вікторович, 1986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атюк Ольга Василівна, 197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5 листопада 2020 року № 44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гачов Олег Олександрович, 1973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сій Крістіна Сергіївна, 1983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38:00Z</dcterms:created>
  <dc:creator>Машбюро ПОЧТА</dc:creator>
  <dc:description/>
  <cp:keywords/>
  <dc:language>en-US</dc:language>
  <cp:lastModifiedBy>Говорадло О.В.</cp:lastModifiedBy>
  <cp:lastPrinted>2020-11-05T17:37:00Z</cp:lastPrinted>
  <dcterms:modified xsi:type="dcterms:W3CDTF">2020-11-06T07:42:00Z</dcterms:modified>
  <cp:revision>3</cp:revision>
  <dc:subject/>
  <dc:title>Вик</dc:title>
</cp:coreProperties>
</file>