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2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ru-RU"/>
        </w:rPr>
        <w:t>73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4"/>
          <w:szCs w:val="28"/>
          <w:lang w:eastAsia="uk-UA"/>
        </w:rPr>
      </w:pPr>
      <w:r>
        <w:rPr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2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Про розмір грошової застави на повторних виборах </w:t>
        <w:br/>
        <w:t xml:space="preserve">депутатів сільських, селищних, міських рад (територіальних </w:t>
        <w:br/>
        <w:t xml:space="preserve">громад з кількістю виборців до 10 тисяч), сільських, селищних, </w:t>
        <w:br/>
        <w:t xml:space="preserve">міських голів (міста з кількістю виборців до 75 тисяч), </w:t>
        <w:br/>
        <w:t>виборчий процес яких розпочинається в 2020 році</w:t>
      </w:r>
    </w:p>
    <w:p>
      <w:pPr>
        <w:pStyle w:val="Normal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 xml:space="preserve">Відповідно до частини другої статті 225, 286 Виборчого кодексу України, керуючись статтями 11 – 13, пунктом 4 статті 17 Закону </w:t>
        <w:br/>
        <w:t>України "Про Центральну виборчу комісію", Центральна виборча комісія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Style18"/>
        <w:tabs>
          <w:tab w:val="left" w:pos="720" w:leader="none"/>
          <w:tab w:val="left" w:pos="1134" w:leader="none"/>
        </w:tabs>
        <w:ind w:left="0" w:firstLine="720"/>
        <w:rPr/>
      </w:pPr>
      <w:r>
        <w:rPr/>
        <w:t xml:space="preserve">1. Визначити розмір грошової застави для кандидата в депутати сільської, селищної, міської ради (територіальної громади з кількістю виборців до 10 тисяч) на </w:t>
      </w:r>
      <w:r>
        <w:rPr>
          <w:shd w:fill="FFFFFF" w:val="clear"/>
          <w:lang w:eastAsia="uk-UA"/>
        </w:rPr>
        <w:t xml:space="preserve">повторних виборах депутатів сільських, селищних, міських рад (територіальних громад з кількістю виборців до 10 тисяч), виборчий процес яких розпочинається у 2020 році, у розмірі 1 000 грн </w:t>
        <w:br/>
        <w:t xml:space="preserve">за кожного кандидата. </w:t>
      </w:r>
    </w:p>
    <w:p>
      <w:pPr>
        <w:pStyle w:val="Style18"/>
        <w:tabs>
          <w:tab w:val="left" w:pos="720" w:leader="none"/>
          <w:tab w:val="left" w:pos="1134" w:leader="none"/>
        </w:tabs>
        <w:ind w:left="0" w:firstLine="720"/>
        <w:rPr/>
      </w:pPr>
      <w:r>
        <w:rPr/>
        <w:t xml:space="preserve">2. Визначити розмір грошової застави для кандидата на посаду сільського, селищного, міського голови (міста з кількістю виборців до </w:t>
        <w:br/>
        <w:t xml:space="preserve">75 тисяч) на повторних виборах сільських, селищних, міських голів (міста з кількістю виборців до 75 тисяч), </w:t>
      </w:r>
      <w:r>
        <w:rPr>
          <w:shd w:fill="FFFFFF" w:val="clear"/>
          <w:lang w:eastAsia="uk-UA"/>
        </w:rPr>
        <w:t>виборчий процес яких розпочинається у 2020 році, у розмірі 5 000 грн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3. Цю постанову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Абзац списку"/>
    <w:basedOn w:val="Normal"/>
    <w:qFormat/>
    <w:pPr>
      <w:spacing w:before="0" w:after="60"/>
      <w:ind w:left="720" w:firstLine="720"/>
      <w:contextualSpacing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7:00Z</dcterms:created>
  <dc:creator>Машбюро ПОЧТА</dc:creator>
  <dc:description/>
  <cp:keywords/>
  <dc:language>en-US</dc:language>
  <cp:lastModifiedBy>Говорадло О.В.</cp:lastModifiedBy>
  <cp:lastPrinted>2020-11-12T17:13:00Z</cp:lastPrinted>
  <dcterms:modified xsi:type="dcterms:W3CDTF">2020-11-13T09:09:00Z</dcterms:modified>
  <cp:revision>3</cp:revision>
  <dc:subject/>
  <dc:title>Вик</dc:title>
</cp:coreProperties>
</file>