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7</w:t>
      </w:r>
      <w:r>
        <w:rPr>
          <w:bCs/>
          <w:sz w:val="28"/>
          <w:szCs w:val="28"/>
        </w:rPr>
        <w:t xml:space="preserve"> листопада 2020 року № 4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 w:val="28"/>
          <w:szCs w:val="28"/>
        </w:rPr>
        <w:t xml:space="preserve">від </w:t>
        <w:br/>
        <w:t xml:space="preserve">13 жовтня 2020 року № 382 </w:t>
      </w:r>
      <w:r>
        <w:rPr>
          <w:bCs/>
          <w:sz w:val="28"/>
          <w:szCs w:val="28"/>
          <w:shd w:fill="FFFFFF" w:val="clear"/>
        </w:rPr>
        <w:t xml:space="preserve">"Про новий склад Бердянської міської територіальної виборчої комісії Бердянського району Запорізької області", </w:t>
      </w:r>
      <w:r>
        <w:rPr>
          <w:sz w:val="28"/>
          <w:szCs w:val="28"/>
        </w:rPr>
        <w:t xml:space="preserve">від 11 листопада 2020 року № 458 </w:t>
      </w:r>
      <w:r>
        <w:rPr>
          <w:rStyle w:val="StrongEmphasis"/>
          <w:b w:val="false"/>
          <w:sz w:val="28"/>
          <w:szCs w:val="28"/>
        </w:rPr>
        <w:t>"Про новий склад Васильківської міської територіальної виборчої комісії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Обухівського району Київської області", 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згідно з додатками 1 – 10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Дніпропетровській, Житомирській, Закарпатській, Запорізькій, Київській, Львівській, Полтавській, Черкаській, Чернігівській обласним державним адміністраціям, Донецькій обласній держ</w:t>
      </w:r>
      <w:bookmarkStart w:id="0" w:name="ctx37"/>
      <w:r>
        <w:rPr>
          <w:color w:val="000000"/>
          <w:sz w:val="28"/>
          <w:szCs w:val="28"/>
        </w:rPr>
        <w:t xml:space="preserve">авній адміністрації – обласній </w:t>
      </w:r>
      <w:r>
        <w:rPr>
          <w:bCs/>
          <w:color w:val="000000"/>
          <w:sz w:val="28"/>
          <w:szCs w:val="28"/>
        </w:rPr>
        <w:t>військово</w:t>
      </w:r>
      <w:bookmarkEnd w:id="0"/>
      <w:r>
        <w:rPr>
          <w:color w:val="000000"/>
          <w:sz w:val="28"/>
          <w:szCs w:val="28"/>
        </w:rPr>
        <w:t>-цивільній адміністрац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листопада 2020 року № 49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Лутошкін Іван Олександрович, 1982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тасова Наталія Пилипівна, 194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орелий Іван Сергійович, 198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дік Олександр Володимирович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листопада 2020 року № 492</w:t>
            </w:r>
          </w:p>
        </w:tc>
      </w:tr>
    </w:tbl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пинити достроково повноваження члена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цько Леонід Сергійович, 1989 року народження – від місцевої організації Політичної Партії "Україна – Вперед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ікова Раїса Георгіївна, 1949 року народження – від місцевої організації Політичної Партії "Україна – Вперед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листопада 2020 року № 49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руц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денко Ліна Степанівна, 194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ченко Тетяна Михайлі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шко Світлана Йосипівна, 196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кіна Валентина Федорівна, 195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листопада 2020 року № 49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жгородська міська територіальна виборча комісія </w:t>
              <w:br/>
              <w:t>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єргеєв Владислав Євгенійович, 197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ендаш Єлізавета Василівна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листопада 2020 року № 49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шина Олена Валентинівна, 197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шников Юрій Юрійович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морський Володимир Сергійович, 196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купка Микола Ігорович, 199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бєтов Дмитро Володимирович, 198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льчаров Володимир Григорович, 1966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тніков Максим Юрійович, 199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кін Петро Іванович, 1957 року народження – від місцевої організації Політичної партії "Солідарність жінок України".</w:t>
            </w:r>
          </w:p>
          <w:p>
            <w:pPr>
              <w:pStyle w:val="Normal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листопада 2020 року № 49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Юлія Петрівна, 1986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ицька Оксана Олександрівна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оян Артак Норікович, 1985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дос Ірина Олегівна, 1994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юк Євген Валерійович, 198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 Тетяна Станіславівна, 198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очко Ольга Василівна, 199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еменко Олександр Володимирович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Олександр Володимирович, 1968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ленко Дмитро Миколайович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листопада 2020 року № 49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друк Ярослав Олексійович, 198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пало Ростислав Ігорович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листопада 2020 року № 49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 Олена Анатоліївна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 Ельвіра Василівна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листопада 2020 року № 49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юта Костянтин Євгенович, 1982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ятий Володимир Олександрович, 1959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хоменко Дмитро Ігорович, 1989 року народження – від місцевої організації ПОЛІТИЧНОЇ ПАРТІЇ "НАШ ДІМ – ОДЕС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ашко Дмитро Миколайович, 1980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тернак-Таранушенко Олена Дмитрівна, 1992 року народження – від місцевої організації ПОЛІТИЧНОЇ ПАРТІЇ "ПАРТІЯ ПРОГРЕС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іна Галина Володимирівна, 1985 року народження – від місцевої організації ПОЛІТИЧНОЇ ПАРТІЇ "ПАРТІЯ ПРОГРЕС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нічук Дмитро Володимирович, 198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жков Дмитро Сергійович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листопада 2020 року № 49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ська міська територіальна виборча комісія 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а Ольга Олександрівна, 1993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тушенко Леся Володимирівна, 1985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24:00Z</dcterms:created>
  <dc:creator>Машбюро ПОЧТА</dc:creator>
  <dc:description/>
  <cp:keywords/>
  <dc:language>en-US</dc:language>
  <cp:lastModifiedBy>Говорадло О.В.</cp:lastModifiedBy>
  <cp:lastPrinted>2020-11-17T14:02:00Z</cp:lastPrinted>
  <dcterms:modified xsi:type="dcterms:W3CDTF">2020-11-17T15:25:00Z</dcterms:modified>
  <cp:revision>3</cp:revision>
  <dc:subject/>
  <dc:title>Вик</dc:title>
</cp:coreProperties>
</file>