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lang w:eastAsia="uk-UA"/>
        </w:rPr>
        <w:t>ЦЕНТРАЛЬНА ВИБОРЧА КОМІСІЯ</w:t>
      </w:r>
    </w:p>
    <w:p>
      <w:pPr>
        <w:pStyle w:val="Normal"/>
        <w:spacing w:before="280" w:after="28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ПОСТАНОВА</w:t>
      </w:r>
    </w:p>
    <w:p>
      <w:pPr>
        <w:pStyle w:val="Style20"/>
        <w:jc w:val="center"/>
        <w:rPr>
          <w:b/>
          <w:b/>
          <w:bCs/>
          <w:sz w:val="28"/>
          <w:szCs w:val="28"/>
        </w:rPr>
      </w:pPr>
      <w:r>
        <w:rPr>
          <w:bCs/>
          <w:sz w:val="28"/>
          <w:szCs w:val="28"/>
        </w:rPr>
        <w:t xml:space="preserve">від </w:t>
      </w:r>
      <w:r>
        <w:rPr>
          <w:bCs/>
          <w:sz w:val="28"/>
          <w:szCs w:val="28"/>
          <w:lang w:val="ru-RU"/>
        </w:rPr>
        <w:t xml:space="preserve">10 </w:t>
      </w:r>
      <w:r>
        <w:rPr>
          <w:bCs/>
          <w:sz w:val="28"/>
          <w:szCs w:val="28"/>
        </w:rPr>
        <w:t xml:space="preserve">грудня 2020 року № </w:t>
      </w:r>
      <w:r>
        <w:rPr>
          <w:bCs/>
          <w:sz w:val="28"/>
          <w:szCs w:val="28"/>
          <w:lang w:val="ru-RU"/>
        </w:rPr>
        <w:t>558</w:t>
      </w:r>
    </w:p>
    <w:p>
      <w:pPr>
        <w:pStyle w:val="Normal"/>
        <w:suppressAutoHyphens w:val="false"/>
        <w:spacing w:lineRule="auto" w:line="240" w:before="2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uppressAutoHyphens w:val="false"/>
        <w:spacing w:lineRule="auto" w:line="240" w:before="2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113"/>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Про скаргу кандидата в депутати Овруцької міської ради </w:t>
        <w:br/>
        <w:t xml:space="preserve">Коростенського району Житомирської області Редчиця О.П., </w:t>
        <w:br/>
        <w:t xml:space="preserve">зареєстровану в Центральній виборчій комісії </w:t>
        <w:br/>
        <w:t>8 грудня 2020 року за № 21-36/1-30325</w:t>
      </w:r>
    </w:p>
    <w:p>
      <w:pPr>
        <w:pStyle w:val="Normal"/>
        <w:spacing w:lineRule="auto" w:line="240" w:before="0" w:after="60"/>
        <w:ind w:firstLine="73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2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 xml:space="preserve">До Центральної виборчої комісії 8 грудня 2020 року </w:t>
      </w:r>
      <w:r>
        <w:rPr>
          <w:rFonts w:cs="Times New Roman" w:ascii="Times New Roman" w:hAnsi="Times New Roman"/>
          <w:color w:val="000000"/>
          <w:sz w:val="28"/>
          <w:szCs w:val="28"/>
        </w:rPr>
        <w:t xml:space="preserve">надійшла </w:t>
      </w:r>
      <w:r>
        <w:rPr>
          <w:rFonts w:cs="Times New Roman" w:ascii="Times New Roman" w:hAnsi="Times New Roman"/>
          <w:color w:val="000000"/>
          <w:sz w:val="28"/>
          <w:szCs w:val="28"/>
          <w:lang w:eastAsia="uk-UA"/>
        </w:rPr>
        <w:t xml:space="preserve">скарга </w:t>
      </w:r>
      <w:r>
        <w:rPr>
          <w:rFonts w:cs="Times New Roman" w:ascii="Times New Roman" w:hAnsi="Times New Roman"/>
          <w:color w:val="000000"/>
          <w:sz w:val="28"/>
          <w:szCs w:val="28"/>
        </w:rPr>
        <w:t xml:space="preserve">кандидата в депутати Овруцької міської ради Коростенського району Житомирської області (далі – Овруцька міська рада) Редчиця Олександра Петровича, </w:t>
      </w:r>
      <w:r>
        <w:rPr>
          <w:rFonts w:cs="Times New Roman" w:ascii="Times New Roman" w:hAnsi="Times New Roman"/>
          <w:color w:val="000000"/>
          <w:sz w:val="28"/>
          <w:szCs w:val="28"/>
          <w:lang w:eastAsia="uk-UA"/>
        </w:rPr>
        <w:t xml:space="preserve">суб’єктом оскарження в якій визначено Овруцьку міську територіальну виборчу комісію Коростенського району Житомирської області (далі – Овруцька міська територіальна виборча комісія). </w:t>
      </w:r>
    </w:p>
    <w:p>
      <w:pPr>
        <w:pStyle w:val="Normal"/>
        <w:spacing w:lineRule="auto" w:line="240" w:before="0" w:after="2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У скарзі суб’єкт звернення просить визнати протиправною "постанову Овруцької міської територіальної виборчої комісії від 7 грудня 2020 року № 2 "Про скасування постанови Овруцької міської територіальної виборчої комісії № 25 "Про затвердження Протоколу Овруцької міської ТВК "Про результати виборів депутатів Овруцької ради в єдиному одномандатному виборчому окрузі", а дії зазначеної виборчої комісії щодо повторного підрахунку голосів виборців з виборів депутатів Овруцької міської ради такими, що не відповідають вимогам законодавства.</w:t>
      </w:r>
    </w:p>
    <w:p>
      <w:pPr>
        <w:pStyle w:val="Normal"/>
        <w:spacing w:lineRule="auto" w:line="240" w:before="0" w:after="2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ої вимоги суб’єкт звернення зі скаргою обґрунтовує тим, що </w:t>
        <w:br/>
        <w:t>7 грудня 2020 року о 14 год 30 хв Овруцькою міською територіальною виборчою комісією під час "безперервного засідання прийнято постанову</w:t>
        <w:br/>
        <w:t>№ 2 "Про скасування постанови Овруцької міської територіальної виборчої комісії № 25 "Про затвердження Протоколу Овруцької міської ТВК "Про результати виборів депутатів Овруцької ради в єдиному одномандатному виборчому окрузі", на підставі якої розпочато повторний підрахунок голосів з виборів Овруцького міського голови Коростенського району Житомирської області (далі – Овруцький міський голова) та депутатів Овруцької міської ради.</w:t>
      </w:r>
    </w:p>
    <w:p>
      <w:pPr>
        <w:pStyle w:val="Normal"/>
        <w:spacing w:lineRule="auto" w:line="240" w:before="0" w:after="20"/>
        <w:ind w:firstLine="737"/>
        <w:jc w:val="both"/>
        <w:rPr/>
      </w:pPr>
      <w:r>
        <w:rPr>
          <w:rFonts w:cs="Times New Roman" w:ascii="Times New Roman" w:hAnsi="Times New Roman"/>
          <w:color w:val="000000"/>
          <w:sz w:val="28"/>
          <w:szCs w:val="28"/>
        </w:rPr>
        <w:t xml:space="preserve">Разом з тим, як зазначає скаржник, постановою Центральної виборчої комісії від 30 листопада 2020 року № 532 "Про </w:t>
      </w:r>
      <w:r>
        <w:rPr>
          <w:rFonts w:cs="Times New Roman" w:ascii="Times New Roman" w:hAnsi="Times New Roman"/>
          <w:bCs/>
          <w:color w:val="000000"/>
          <w:sz w:val="28"/>
          <w:szCs w:val="28"/>
          <w:shd w:fill="FFFFFF" w:val="clear"/>
        </w:rPr>
        <w:t>окремі питання діяльності Овруцької міської територіальної виборчої комісії Коростенського району Житомирської області</w:t>
      </w:r>
      <w:r>
        <w:rPr>
          <w:rFonts w:cs="Times New Roman" w:ascii="Times New Roman" w:hAnsi="Times New Roman"/>
          <w:color w:val="000000"/>
          <w:sz w:val="28"/>
          <w:szCs w:val="28"/>
        </w:rPr>
        <w:t xml:space="preserve">" встановлено факт систематичного порушення Овруцькою міською територіальною виборчою комісією Конституції України, Виборчого кодексу України (далі – Кодекс) та законів України, достроково припинено повноваження всього її складу, а Овруцьку міську територіальну виборчу комісію після сформування її нового складу зобов’язано </w:t>
      </w:r>
      <w:r>
        <w:rPr>
          <w:rFonts w:cs="Times New Roman" w:ascii="Times New Roman" w:hAnsi="Times New Roman"/>
          <w:color w:val="000000"/>
          <w:sz w:val="28"/>
          <w:szCs w:val="28"/>
          <w:shd w:fill="FFFFFF" w:val="clear"/>
        </w:rPr>
        <w:t>невідкладно здійснити дії щодо встановлення результатів виборів Овруцького міського голови з урахуванням рішення Житомирського окружного адміністративного суду від 5 листопада 2020 року у справі № 240/19192/20 та недопущення порушень вимог законодавства про вибори, встановлених в окремій ухвалі Житомирського окружного адміністративного суду від 20 листопада 2020 року у справі № 240/20038/20.</w:t>
      </w:r>
    </w:p>
    <w:p>
      <w:pPr>
        <w:pStyle w:val="Normal"/>
        <w:spacing w:lineRule="auto" w:line="240" w:before="0" w:after="20"/>
        <w:ind w:firstLine="737"/>
        <w:jc w:val="both"/>
        <w:rPr/>
      </w:pPr>
      <w:r>
        <w:rPr>
          <w:rFonts w:cs="Times New Roman" w:ascii="Times New Roman" w:hAnsi="Times New Roman"/>
          <w:color w:val="000000"/>
          <w:spacing w:val="-2"/>
          <w:sz w:val="28"/>
          <w:szCs w:val="28"/>
          <w:shd w:fill="FFFFFF" w:val="clear"/>
        </w:rPr>
        <w:t>Також у скарзі йдеться про те, що за результатами повторного підрахунку голосів виборців з виборів депутатів Овруцької міської ради 17  листопада 2020 року Овруцькою міською територіальною виборчою комісією було складено відповідні протоколи, а результати виборів депутатів Овруцької міської ради офіційно оприлюднено в засобах масової інформації. При цьому правомірність дій Овруцької міської територіальної виборчої комісії щодо складання 17 листопада 2020 року протоколу "Про результати виборів депутатів Овруцької міської ради" була предметом судового розгляду та підтверджена рішенням Житомирського окружного адміністративного суду від 24 листопада 2020 року у справі № 240/20172/20, залишеним без змін постановою Сьомого апеляційного адміністративного суду від 28 листопада 2020 року, а тому будь-яких підстав для переоцінки висновків щодо цього акта в Овруцької міської територіальної виборчої комісії не було.</w:t>
      </w:r>
    </w:p>
    <w:p>
      <w:pPr>
        <w:pStyle w:val="Normal"/>
        <w:spacing w:lineRule="auto" w:line="240" w:before="0" w:after="20"/>
        <w:ind w:firstLine="73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 підтвердження викладених доводів до скарги додано копію постанови Овруцької міської територіальної виборчої комісії від 7 грудня 2020 року № 2</w:t>
      </w:r>
      <w:r>
        <w:rPr>
          <w:rFonts w:cs="Times New Roman" w:ascii="Times New Roman" w:hAnsi="Times New Roman"/>
          <w:color w:val="000000"/>
          <w:sz w:val="28"/>
          <w:szCs w:val="28"/>
        </w:rPr>
        <w:t>.</w:t>
      </w:r>
    </w:p>
    <w:p>
      <w:pPr>
        <w:pStyle w:val="Normal"/>
        <w:spacing w:lineRule="auto" w:line="240" w:before="0" w:after="2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ю скарги надіслано суб’єкту оскарження, якого повідомлено про можливість подання письмового пояснення по суті скарги.</w:t>
      </w:r>
    </w:p>
    <w:p>
      <w:pPr>
        <w:pStyle w:val="Normal"/>
        <w:spacing w:lineRule="auto" w:line="240" w:before="0" w:after="2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ьна виборча комісія 9 грудня 2020 року електронною поштою отримала письмові пояснення голови та окремих членів Овруцької міської територіальної виборчої комісії. Зокрема, як зазначено в поясненнях голови Овруцької міської територіальної виборчої комісії Грищук Н.В., "під тиском членів зазначеної виборчої комісії та присутніх кандидатів в депутати Левківського П.І. і Гуденка А.Д. я вимушена була винести на голосування" питання щодо скасування протоколу Овруцької міської територіальної виборчої комісії про результати виборів депутатів Овруцької міської ради. Постанову Овруцької міської територіальної виборчої комісії від 7 грудня 2020 року № 2 голова зазначеної виборчої комісії підписувати відмовилась. Крім того, член зазначеної виборчої комісії Ващенко Н.А. та секретар комісії Галак О.І. вказали на незаконність такого рішення, а секретар комісії також відмовилась підписувати прийняту постанову.</w:t>
      </w:r>
    </w:p>
    <w:p>
      <w:pPr>
        <w:pStyle w:val="Normal"/>
        <w:spacing w:lineRule="auto" w:line="240" w:before="0" w:after="20"/>
        <w:ind w:firstLine="737"/>
        <w:jc w:val="both"/>
        <w:rPr/>
      </w:pPr>
      <w:r>
        <w:rPr>
          <w:rFonts w:cs="Times New Roman" w:ascii="Times New Roman" w:hAnsi="Times New Roman"/>
          <w:color w:val="000000"/>
          <w:sz w:val="28"/>
          <w:szCs w:val="28"/>
        </w:rPr>
        <w:t xml:space="preserve">Також 9 грудня 2020 року до Центральної виборчої комісії електронною поштою надійшли пояснення членів Овруцької міської територіальної виборчої комісії Невмержицької Н.А., Іщенка М.В., </w:t>
        <w:br/>
        <w:t xml:space="preserve">Дрозда В.В., Лагоди Н.В., Греня С.Ф., Варенко І.О., в яких зазначено, що Овруцька міська територіальна виборча комісія та вони особисто не мають підстав стверджувати, що в газеті "Зоря" 20 листопада 2020 року було офіційно оприлюднено результати виборів депутатів Овруцької міської ради, оскільки жодних договорів стосовно офіційного опублікування результатів виборів чи грошових коштів за офіційне публікування результатів виборів Овруцька міська територіальна виборча комісія Коростенського району не укладала та не сплачувала і під час передачі виборчої та іншої документації </w:t>
      </w:r>
      <w:r>
        <w:rPr>
          <w:rFonts w:cs="Times New Roman" w:ascii="Times New Roman" w:hAnsi="Times New Roman"/>
          <w:color w:val="000000"/>
          <w:spacing w:val="-1"/>
          <w:sz w:val="28"/>
          <w:szCs w:val="28"/>
        </w:rPr>
        <w:t xml:space="preserve">жодних рішень </w:t>
      </w:r>
      <w:r>
        <w:rPr>
          <w:rFonts w:cs="Times New Roman" w:ascii="Times New Roman" w:hAnsi="Times New Roman"/>
          <w:color w:val="000000"/>
          <w:spacing w:val="-2"/>
          <w:sz w:val="28"/>
          <w:szCs w:val="28"/>
        </w:rPr>
        <w:t xml:space="preserve">чи документів стосовного офіційного оприлюднення результатів виборів депутатів </w:t>
      </w:r>
      <w:r>
        <w:rPr>
          <w:rFonts w:cs="Times New Roman" w:ascii="Times New Roman" w:hAnsi="Times New Roman"/>
          <w:color w:val="000000"/>
          <w:sz w:val="28"/>
          <w:szCs w:val="28"/>
        </w:rPr>
        <w:t xml:space="preserve">Овруцької міської ради новому складу зазначеної виборчої комісії не передано. </w:t>
      </w:r>
    </w:p>
    <w:p>
      <w:pPr>
        <w:pStyle w:val="Normal"/>
        <w:spacing w:lineRule="auto" w:line="240" w:before="0" w:after="20"/>
        <w:ind w:firstLine="737"/>
        <w:jc w:val="both"/>
        <w:rPr/>
      </w:pPr>
      <w:r>
        <w:rPr>
          <w:rFonts w:cs="Times New Roman" w:ascii="Times New Roman" w:hAnsi="Times New Roman"/>
          <w:color w:val="000000"/>
          <w:sz w:val="28"/>
          <w:szCs w:val="28"/>
        </w:rPr>
        <w:t xml:space="preserve">Окрім того, в указаних поясненнях члени зазначеної комісії загалом </w:t>
      </w:r>
      <w:r>
        <w:rPr>
          <w:rFonts w:cs="Times New Roman" w:ascii="Times New Roman" w:hAnsi="Times New Roman"/>
          <w:color w:val="000000"/>
          <w:spacing w:val="-2"/>
          <w:sz w:val="28"/>
          <w:szCs w:val="28"/>
        </w:rPr>
        <w:t xml:space="preserve">стверджують, що публікація в газеті "Зоря" від 20 листопада 2020 року не є офіційним </w:t>
      </w:r>
      <w:r>
        <w:rPr>
          <w:rFonts w:cs="Times New Roman" w:ascii="Times New Roman" w:hAnsi="Times New Roman"/>
          <w:color w:val="000000"/>
          <w:sz w:val="28"/>
          <w:szCs w:val="28"/>
        </w:rPr>
        <w:t>оприлюдненням результатів виборів депутатів Овруцької міської ради відповідно до статті 282 Кодексу, а виборчий процес з виборів депутатів Овруцької міської ради та виборів</w:t>
      </w:r>
      <w:r>
        <w:rPr>
          <w:rFonts w:cs="Times New Roman" w:ascii="Times New Roman" w:hAnsi="Times New Roman"/>
          <w:color w:val="000000"/>
          <w:spacing w:val="-2"/>
          <w:sz w:val="28"/>
          <w:szCs w:val="28"/>
        </w:rPr>
        <w:t xml:space="preserve"> Овруцького міського голови згідно з частиною третьою статті 196 Кодексу </w:t>
      </w:r>
      <w:r>
        <w:rPr>
          <w:rFonts w:cs="Times New Roman" w:ascii="Times New Roman" w:hAnsi="Times New Roman"/>
          <w:color w:val="000000"/>
          <w:sz w:val="28"/>
          <w:szCs w:val="28"/>
        </w:rPr>
        <w:t>не завершився. При цьому Овруцька міська територіальна виборча комісія та її члени на сьогодні виконують рішення Житомирського окружного адміністративного суду від 5 листопада 2020 року у справі 240/19192/20 та у своїй діяльності керуються висновками, викладеними в постанові Сьомого апеляційного адміністративного суду від 28 листопада 2020 року у справі № 240/20171/20. Водночас питання порядку денного засідання Овруцької міської територіальної виборчої комісії вважають слушними та такими, що спрямовані на виконання рішення Житомирського окружного адміністративного суду від 5 листопада 2020 року у справі № 240/19192/20 і встановлення результатів виборів депутатів Овруцької міської ради та Овруцького міського голови, а члени виборчої комісії загалом у своїй діяльності неухильно керуються, а також дотримуються Конституції України та Кодексу.</w:t>
      </w:r>
    </w:p>
    <w:p>
      <w:pPr>
        <w:pStyle w:val="Normal"/>
        <w:shd w:fill="FFFFFF" w:val="clear"/>
        <w:suppressAutoHyphens w:val="false"/>
        <w:spacing w:lineRule="auto" w:line="240" w:before="0" w:after="2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До зазначених пояснень додано також копію заяви Круковського О.О. про відкликання його голосу в підтримку постанови Овруцької міської територіальної виборчої комісії від 7 грудня 2020 року № 2.</w:t>
      </w:r>
    </w:p>
    <w:p>
      <w:pPr>
        <w:pStyle w:val="Normal"/>
        <w:shd w:fill="FFFFFF" w:val="clear"/>
        <w:suppressAutoHyphens w:val="false"/>
        <w:spacing w:lineRule="auto" w:line="240" w:before="0" w:after="20"/>
        <w:ind w:firstLine="73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ивчивши скаргу та додані до неї матеріали, пояснення суб’єкта оскарження, беручи до уваги інші наявні документи, Центральна виборча комісія зазначає.</w:t>
      </w:r>
    </w:p>
    <w:p>
      <w:pPr>
        <w:pStyle w:val="Normal"/>
        <w:shd w:fill="FFFFFF" w:val="clear"/>
        <w:suppressAutoHyphens w:val="false"/>
        <w:spacing w:lineRule="auto" w:line="240" w:before="0" w:after="20"/>
        <w:ind w:firstLine="737"/>
        <w:jc w:val="both"/>
        <w:rPr/>
      </w:pPr>
      <w:r>
        <w:rPr>
          <w:rFonts w:eastAsia="Times New Roman" w:cs="Times New Roman" w:ascii="Times New Roman" w:hAnsi="Times New Roman"/>
          <w:color w:val="000000"/>
          <w:sz w:val="28"/>
          <w:szCs w:val="28"/>
          <w:lang w:eastAsia="uk-UA"/>
        </w:rPr>
        <w:t>Згідно з частиною четвертою статті 14, частиною четвертою статті 15 Закону України "Про Центральну виборчу комісію" (далі – Закон) скарги, що стосуються виборів чи референдумів, подаються до Комісії та розглядаються нею в порядку та строки, встановлені законом про вибори чи законом про референдуми.</w:t>
      </w:r>
    </w:p>
    <w:p>
      <w:pPr>
        <w:pStyle w:val="Normal"/>
        <w:shd w:fill="FFFFFF" w:val="clear"/>
        <w:suppressAutoHyphens w:val="false"/>
        <w:spacing w:lineRule="auto" w:line="240" w:before="0" w:after="20"/>
        <w:ind w:firstLine="73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орядок і строки подання та розгляду скарг, що стосуються місцевих виборів, а також вимоги до їх форми і змісту визначено розділом XI Кодексу та Порядком.</w:t>
      </w:r>
    </w:p>
    <w:p>
      <w:pPr>
        <w:pStyle w:val="Normal"/>
        <w:shd w:fill="FFFFFF" w:val="clear"/>
        <w:suppressAutoHyphens w:val="false"/>
        <w:spacing w:lineRule="auto" w:line="240" w:before="0" w:after="20"/>
        <w:ind w:firstLine="73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Частиною другою статті 72 Кодексу, пунктом 10.3 Порядку передбачено, що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w:t>
      </w:r>
    </w:p>
    <w:p>
      <w:pPr>
        <w:pStyle w:val="Normal"/>
        <w:shd w:fill="FFFFFF" w:val="clear"/>
        <w:suppressAutoHyphens w:val="false"/>
        <w:spacing w:lineRule="auto" w:line="240" w:before="0" w:after="20"/>
        <w:ind w:firstLine="73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ри цьому під час вирішення питання, чи належить розгляд поданої скарги до повноважень виборчої комісії, необхідно враховувати не лише зазначені у скарзі предмет і суб’єкт оскарження, а й проаналізувати сформульовані суб’єктом звернення зі скаргою вимоги та суть рішення, ухвалення якого вимагається від виборчої комісії (пункт 10.5 Порядку).</w:t>
      </w:r>
    </w:p>
    <w:p>
      <w:pPr>
        <w:pStyle w:val="Normal"/>
        <w:shd w:fill="FFFFFF" w:val="clear"/>
        <w:suppressAutoHyphens w:val="false"/>
        <w:spacing w:lineRule="auto" w:line="240" w:before="0" w:after="20"/>
        <w:ind w:firstLine="73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Досліджуючи питання, чи належить розгляд поданої скарги до повноважень Центральної виборчої комісії (належний суб’єкт розгляду скарги), Комісія зауважує.</w:t>
      </w:r>
    </w:p>
    <w:p>
      <w:pPr>
        <w:pStyle w:val="Normal"/>
        <w:shd w:fill="FFFFFF" w:val="clear"/>
        <w:suppressAutoHyphens w:val="false"/>
        <w:spacing w:lineRule="auto" w:line="240" w:before="0" w:after="20"/>
        <w:ind w:firstLine="73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Суб’єкт звернення у скарзі просить визнати </w:t>
      </w:r>
      <w:r>
        <w:rPr>
          <w:rFonts w:cs="Times New Roman" w:ascii="Times New Roman" w:hAnsi="Times New Roman"/>
          <w:color w:val="000000"/>
          <w:sz w:val="28"/>
          <w:szCs w:val="28"/>
        </w:rPr>
        <w:t xml:space="preserve">протиправною постанову Овруцької міської територіальної виборчої комісії від 7 грудня 2020 року </w:t>
        <w:br/>
        <w:t>№ 2, згідно з якою скасовано постанову Овруцької міської територіальної виборчої комісії № 25 "Про затвердження Протоколу Овруцької міської ТВК "Про результати виборів депутатів Овруцької міської ради в єдиному одномандатному виборчому окрузі" та дії зазначеної виборчої комісії щодо повторного підрахунку голосів виборців з виборів депутатів Овруцької міської ради такими, що не відповідають вимогам законодавства.</w:t>
      </w:r>
    </w:p>
    <w:p>
      <w:pPr>
        <w:pStyle w:val="Normal"/>
        <w:shd w:fill="FFFFFF" w:val="clear"/>
        <w:suppressAutoHyphens w:val="false"/>
        <w:spacing w:lineRule="auto" w:line="240" w:before="0" w:after="20"/>
        <w:ind w:firstLine="73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 огляду на викладене Комісія звертає увагу, що згідно з пунктом 2 частини третьої статті 65 Кодексу та підпунктом 1 пункту 3.1 Порядку до Центральної виборчої комісії може бути оскаржено лише бездіяльність територіальної виборчої комісії, яка встановлює результати відповідних місцевих виборів.</w:t>
      </w:r>
    </w:p>
    <w:p>
      <w:pPr>
        <w:pStyle w:val="Normal"/>
        <w:shd w:fill="FFFFFF" w:val="clear"/>
        <w:suppressAutoHyphens w:val="false"/>
        <w:spacing w:lineRule="auto" w:line="240" w:before="0" w:after="20"/>
        <w:ind w:firstLine="737"/>
        <w:jc w:val="both"/>
        <w:rPr/>
      </w:pPr>
      <w:r>
        <w:rPr>
          <w:rFonts w:eastAsia="Times New Roman" w:cs="Times New Roman" w:ascii="Times New Roman" w:hAnsi="Times New Roman"/>
          <w:color w:val="000000"/>
          <w:sz w:val="28"/>
          <w:szCs w:val="28"/>
          <w:lang w:eastAsia="uk-UA"/>
        </w:rPr>
        <w:t>Натомість дії чи рішення відповідної територіальної виборчої комісії оскаржуються виключно до суду в порядку, встановленому Кодексом адміністративного судочинства України, шляхом подання позовної заяви (пункт 1</w:t>
      </w:r>
      <w:r>
        <w:rPr>
          <w:rFonts w:eastAsia="Times New Roman" w:cs="Times New Roman" w:ascii="Times New Roman" w:hAnsi="Times New Roman"/>
          <w:color w:val="000000"/>
          <w:sz w:val="28"/>
          <w:szCs w:val="28"/>
          <w:vertAlign w:val="superscript"/>
          <w:lang w:eastAsia="uk-UA"/>
        </w:rPr>
        <w:t>1</w:t>
      </w:r>
      <w:r>
        <w:rPr>
          <w:rFonts w:eastAsia="Times New Roman" w:cs="Times New Roman" w:ascii="Times New Roman" w:hAnsi="Times New Roman"/>
          <w:color w:val="000000"/>
          <w:sz w:val="28"/>
          <w:szCs w:val="28"/>
          <w:lang w:eastAsia="uk-UA"/>
        </w:rPr>
        <w:t xml:space="preserve"> частини другої статті 64 Кодексу, підпункт 5 пункту 3.4 Порядку).</w:t>
      </w:r>
    </w:p>
    <w:p>
      <w:pPr>
        <w:pStyle w:val="Normal"/>
        <w:shd w:fill="FFFFFF" w:val="clear"/>
        <w:suppressAutoHyphens w:val="false"/>
        <w:spacing w:lineRule="auto" w:line="240" w:before="0" w:after="20"/>
        <w:ind w:firstLine="73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За таких обставин Центральна виборча комісія констатує, що є неналежним суб’єктом розгляду скарги. </w:t>
      </w:r>
    </w:p>
    <w:p>
      <w:pPr>
        <w:pStyle w:val="Normal"/>
        <w:shd w:fill="FFFFFF" w:val="clear"/>
        <w:suppressAutoHyphens w:val="false"/>
        <w:spacing w:lineRule="auto" w:line="240" w:before="0" w:after="20"/>
        <w:ind w:firstLine="73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гідно з частиною третьою статті 72 Кодексу та пунктом 10.6 Порядку виборча комісія приймає рішення про залишення скарги без розгляду по суті, якщо вона подана неналежним суб’єктом звернення зі скаргою чи до неналежного суб’єкта розгляду скарги або з порушенням строків оскарження, встановлених Кодексом.</w:t>
      </w:r>
    </w:p>
    <w:p>
      <w:pPr>
        <w:pStyle w:val="Normal"/>
        <w:shd w:fill="FFFFFF" w:val="clear"/>
        <w:suppressAutoHyphens w:val="false"/>
        <w:spacing w:lineRule="auto" w:line="240" w:before="0" w:after="20"/>
        <w:ind w:firstLine="73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З огляду на викладене Центральна виборча комісія зазначає, що скарга кандидата в депутати Овруцької міської ради Редчиця О.П. </w:t>
      </w:r>
      <w:r>
        <w:rPr>
          <w:rFonts w:cs="Times New Roman" w:ascii="Times New Roman" w:hAnsi="Times New Roman"/>
          <w:color w:val="000000"/>
          <w:sz w:val="28"/>
          <w:szCs w:val="28"/>
        </w:rPr>
        <w:t>підлягає залишенню без розгляду по суті.</w:t>
      </w:r>
    </w:p>
    <w:p>
      <w:pPr>
        <w:pStyle w:val="Normal"/>
        <w:shd w:fill="FFFFFF" w:val="clear"/>
        <w:suppressAutoHyphens w:val="false"/>
        <w:spacing w:lineRule="auto" w:line="240" w:before="0" w:after="20"/>
        <w:ind w:firstLine="73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Разом з тим Комісія зауважує, що згідно з частиною четвертою </w:t>
        <w:br/>
        <w:t>статті 72 Кодексу Центральна виборча комісія, приймаючи рішення про залишення скарги без розгляду по суті, може з власної ініціативи взяти до розгляду факти, викладені у скарзі.</w:t>
      </w:r>
    </w:p>
    <w:p>
      <w:pPr>
        <w:pStyle w:val="Normal"/>
        <w:shd w:fill="FFFFFF" w:val="clear"/>
        <w:suppressAutoHyphens w:val="false"/>
        <w:spacing w:lineRule="auto" w:line="240" w:before="0" w:after="20"/>
        <w:ind w:firstLine="73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 змістом частини другої статті 1, пункту 3 частини першої статті 17, пунктів 1, 2 частини першої статті 21 Закону на Центральну виборчу комісію покладено повноваження щодо контролю за діяльністю виборчих комісій, які утворюються для організації підготовки та проведення місцевих виборів, а також за додержанням та однаковим застосуванням законодавства про місцеві вибори на всій території України.</w:t>
      </w:r>
    </w:p>
    <w:p>
      <w:pPr>
        <w:pStyle w:val="Normal"/>
        <w:shd w:fill="FFFFFF" w:val="clear"/>
        <w:suppressAutoHyphens w:val="false"/>
        <w:spacing w:lineRule="auto" w:line="240" w:before="0" w:after="20"/>
        <w:ind w:firstLine="73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Крім того, відповідно до частини першої статті 16 Закону,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в установленому Законом порядку.</w:t>
      </w:r>
    </w:p>
    <w:p>
      <w:pPr>
        <w:pStyle w:val="Normal"/>
        <w:shd w:fill="FFFFFF" w:val="clear"/>
        <w:suppressAutoHyphens w:val="false"/>
        <w:spacing w:lineRule="auto" w:line="240" w:before="0" w:after="20"/>
        <w:ind w:firstLine="73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У разі необхідності з метою забезпечення дотримання законного перебігу виборчого процесу чи процесу референдуму, захисту виборчих прав громадян та поновлення порушених виборчих прав громадян Комісія може з власної ініціативи розглянути питання діяльності виборчих комісій нижчого рівня та за результатами розгляду прийняти передбачене частиною третьою статті 16 Закону рішення.</w:t>
      </w:r>
    </w:p>
    <w:p>
      <w:pPr>
        <w:pStyle w:val="Normal"/>
        <w:shd w:fill="FFFFFF" w:val="clear"/>
        <w:suppressAutoHyphens w:val="false"/>
        <w:spacing w:lineRule="auto" w:line="240" w:before="0" w:after="20"/>
        <w:ind w:firstLine="73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На виконання передбачених такими нормами законодавства повноважень Центральна виборча комісія, зважаючи на виявлені під час розгляду скарги обставини, вважає за необхідне розглянути питання діяльності Овруцької міської територіальної виборчої комісії за власною ініціативою.</w:t>
      </w:r>
    </w:p>
    <w:p>
      <w:pPr>
        <w:pStyle w:val="Normal"/>
        <w:spacing w:lineRule="auto" w:line="240" w:before="0" w:after="2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ішенням Житомирського окружного адміністративного суду від </w:t>
        <w:br/>
        <w:t>5 листопада 2020 року у справі № 240/19192/20 визнано протиправними дії, вчинені Овруцькою міською територіальною виборчою комісією під головуванням Головача Б.В. і заступника Царюк І.А. під час проведення підрахунку голосів з виборів депутатів Овруцької міської ради та Овруцького міського голови на перших виборах 25 жовтня 2020 року та зобов’язано Овруцьку міську територіальну виборчу комісію провести повторний підрахунок голосів виборців з виборів депутатів Овруцької міської ради та Овруцького міського голови у складі, визначеному постановою Центральної виборчої комісії від 10 серпня 2020 року № 172.</w:t>
      </w:r>
    </w:p>
    <w:p>
      <w:pPr>
        <w:pStyle w:val="Normal"/>
        <w:spacing w:lineRule="auto" w:line="240" w:before="0" w:after="20"/>
        <w:ind w:firstLine="737"/>
        <w:jc w:val="both"/>
        <w:rPr/>
      </w:pPr>
      <w:r>
        <w:rPr>
          <w:rFonts w:cs="Times New Roman" w:ascii="Times New Roman" w:hAnsi="Times New Roman"/>
          <w:color w:val="000000"/>
          <w:sz w:val="28"/>
          <w:szCs w:val="28"/>
        </w:rPr>
        <w:t>За змістом статті 124</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Конституції України, частин другої, третьої </w:t>
        <w:br/>
        <w:t>статті 14 Кодексу адміністративного судочинства України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 Невиконання судового рішення тягне за собою відповідальність, установлену законом.</w:t>
      </w:r>
    </w:p>
    <w:p>
      <w:pPr>
        <w:pStyle w:val="Normal"/>
        <w:spacing w:lineRule="auto" w:line="240" w:before="0" w:after="20"/>
        <w:ind w:firstLine="73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На виконання рішення суду у справі № 240/19192/20 Овруцькою міською територіальною виборчою комісією було здійснено повторний підрахунок голосів виборців на виборчих дільницях № 180728, 180741, 180727, 180724, 180713, 180739, 180722, 180726, 180749, 180716, 180710, 180707, 180717, 180745, 180766, 180761, 180776, 180778, 180784, 180787, 180793, 180796, 180802, 180803, 180746. За результатами повторного підрахунку голосів виборців з виборів Овруцького міського голови Овруцькою міською територіальною виборчою комісією було складено відповідні протоколи. Овруцька міська територіальна виборча комісія, врахувавши протоколи на всіх виборчих дільницях, зокрема, на яких був проведений повторний підрахунок голосів виборців, встановила підсумки голосування шляхом складання 17 листопада 2020 року протоколів про результати виборів Овруцького міського голови в єдиному одномандатному виборчому окрузі та </w:t>
      </w:r>
      <w:r>
        <w:rPr>
          <w:rFonts w:cs="Times New Roman" w:ascii="Times New Roman" w:hAnsi="Times New Roman"/>
          <w:color w:val="000000"/>
          <w:sz w:val="28"/>
          <w:szCs w:val="28"/>
        </w:rPr>
        <w:t>про результати виборів депутатів Овруцької міської ради в єдиному багатомандатному виборчому окрузі.</w:t>
      </w:r>
    </w:p>
    <w:p>
      <w:pPr>
        <w:pStyle w:val="Normal"/>
        <w:spacing w:lineRule="auto" w:line="240" w:before="0" w:after="20"/>
        <w:ind w:firstLine="737"/>
        <w:jc w:val="both"/>
        <w:rPr/>
      </w:pPr>
      <w:r>
        <w:rPr>
          <w:rFonts w:cs="Times New Roman" w:ascii="Times New Roman" w:hAnsi="Times New Roman"/>
          <w:color w:val="000000"/>
          <w:sz w:val="28"/>
          <w:szCs w:val="28"/>
          <w:shd w:fill="FFFFFF" w:val="clear"/>
        </w:rPr>
        <w:t>При цьому рішенням Житомирського окружного адміністративного суду від 19 листопада 2020 року у</w:t>
      </w:r>
      <w:r>
        <w:rPr>
          <w:rFonts w:cs="Times New Roman" w:ascii="Times New Roman" w:hAnsi="Times New Roman"/>
          <w:color w:val="000000"/>
          <w:sz w:val="28"/>
          <w:szCs w:val="28"/>
        </w:rPr>
        <w:t xml:space="preserve"> справі № 240/19968/20, залишеним без змін постановою Сьомого апеляційного адміністративного суду від </w:t>
        <w:br/>
        <w:t xml:space="preserve">23 листопада 2020 року, встановлено правомірність результатів повторного підрахунку голосів виборців та протоколів повторного підрахунку голосів виборців з виборів Овруцького міського голови на </w:t>
      </w:r>
      <w:r>
        <w:rPr>
          <w:rFonts w:cs="Times New Roman" w:ascii="Times New Roman" w:hAnsi="Times New Roman"/>
          <w:color w:val="000000"/>
          <w:sz w:val="28"/>
          <w:szCs w:val="28"/>
          <w:shd w:fill="FFFFFF" w:val="clear"/>
        </w:rPr>
        <w:t>вказаних виборчих дільницях. Суд зазначив, що наявні порушення вимог виборчого законодавства, допущені Овруцькою міською територіальною виборчою комісією під час повторного підрахунку голосів виборців з виборів Овруцького міського голови, з урахуванням підстав для такого підрахунку (висновки суду у справі №240/19192/20) не є такими, що унеможливлюють встановити результати виборів та змінити їх результат.</w:t>
      </w:r>
    </w:p>
    <w:p>
      <w:pPr>
        <w:pStyle w:val="Normal"/>
        <w:spacing w:lineRule="auto" w:line="240" w:before="0" w:after="20"/>
        <w:ind w:firstLine="73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Рішенням Житомирського окружного адміністративного суду </w:t>
        <w:br/>
        <w:t>від 20 листопада 2020 року у справі № 240/20038/20, залишеним без змін постановою Сьомого апеляційного адміністративного суду від 24 листопада 2020 року, відмовлено в задоволенні позовних вимог кандидата в депутати Овруцької міської ради щодо оскарження результатів повторного підрахунку голосів виборців з виборів депутатів Овруцької міської ради на перших чергових місцевих виборах 25 жовтня 2020 року на вказаних виборчих дільницях.</w:t>
      </w:r>
    </w:p>
    <w:p>
      <w:pPr>
        <w:pStyle w:val="Normal"/>
        <w:spacing w:lineRule="auto" w:line="240" w:before="0" w:after="20"/>
        <w:ind w:firstLine="737"/>
        <w:jc w:val="both"/>
        <w:rPr/>
      </w:pPr>
      <w:r>
        <w:rPr>
          <w:rFonts w:cs="Times New Roman" w:ascii="Times New Roman" w:hAnsi="Times New Roman"/>
          <w:color w:val="000000"/>
          <w:sz w:val="28"/>
          <w:szCs w:val="28"/>
          <w:shd w:fill="FFFFFF" w:val="clear"/>
        </w:rPr>
        <w:t>Крім того, питання оскарження результатів в</w:t>
      </w:r>
      <w:r>
        <w:rPr>
          <w:rFonts w:cs="Times New Roman" w:ascii="Times New Roman" w:hAnsi="Times New Roman"/>
          <w:color w:val="000000"/>
          <w:sz w:val="28"/>
          <w:szCs w:val="28"/>
        </w:rPr>
        <w:t xml:space="preserve">иборів депутатів Овруцької міської ради, протоколу Овруцької міської територіальної виборчої комісії про результати виборів депутатів Овруцької міської ради в єдиному багатомандатному виборчому окрузі від 17 листопада 2020 року, а також офіційного оприлюднення результатів виборів депутатів Овруцької міської ради було предметом розгляду суду у справі № 240/20172/20. </w:t>
      </w:r>
    </w:p>
    <w:p>
      <w:pPr>
        <w:pStyle w:val="Normal"/>
        <w:spacing w:lineRule="auto" w:line="240" w:before="0" w:after="20"/>
        <w:ind w:firstLine="73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 xml:space="preserve">При цьому рішенням Житомирського окружного адміністративного суду від 24 листопада 2020 року у справі № 240/20172/20, залишеним без змін постановою Сьомого апеляційного адміністративного суду від </w:t>
        <w:br/>
        <w:t>28 листопада 2020 року, відмовлено в задоволенні адміністративного позову про визнання протиправним встановлення результатів виборів Овруцької міської ради шляхом складання протоколу Овруцької міської територіальної виборчої комісії про результати виборів депутатів Овруцької міської ради в єдиному багатомандатному виборчому окрузі від 17 листопада 2020 року, скасування зазначеного протоколу та визнання протиправним офіційне оприлюднення Овруцькою міською територіальною виборчою комісією результатів виборів депутатів Овруцької міської ради.</w:t>
      </w:r>
    </w:p>
    <w:p>
      <w:pPr>
        <w:pStyle w:val="Normal"/>
        <w:spacing w:lineRule="auto" w:line="240" w:before="0" w:after="20"/>
        <w:ind w:firstLine="737"/>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Водночас </w:t>
      </w:r>
      <w:r>
        <w:rPr>
          <w:rFonts w:cs="Times New Roman" w:ascii="Times New Roman" w:hAnsi="Times New Roman"/>
          <w:color w:val="000000"/>
          <w:sz w:val="28"/>
          <w:szCs w:val="28"/>
          <w:shd w:fill="FFFFFF" w:val="clear"/>
        </w:rPr>
        <w:t xml:space="preserve">рішенням Житомирського окружного адміністративного суду від 24 листопада 2020 року у справі № 240/20171/20, залишеним без змін постановою Сьомого апеляційного адміністративного суду від </w:t>
        <w:br/>
        <w:t>28 листопада 2020 року, визнано протиправним та скасовано протокол Овруцької міської територіальної виборчої комісії про результати виборів Овруцького міського голови в єдиному одномандатному виборчому окрузі від 17 листопада 2020 року; визнано протиправною та скасовано постанову вказаної виборчої комісії від 17 листопада 2020 року № 25 про визнання Коруда Івана Ярославовича обраним Овруцьким міським головою, а також визнано протиправними дії Овруцької міської територіальної виборчої комісії щодо офіційного оприлюднення результатів виборів Овруцького міського голови на підставі протоколу від 17 листопада 2020 року № 25.</w:t>
      </w:r>
    </w:p>
    <w:p>
      <w:pPr>
        <w:pStyle w:val="Normal"/>
        <w:spacing w:lineRule="auto" w:line="240" w:before="0" w:after="20"/>
        <w:ind w:firstLine="737"/>
        <w:jc w:val="both"/>
        <w:rPr/>
      </w:pPr>
      <w:r>
        <w:rPr>
          <w:rFonts w:cs="Times New Roman" w:ascii="Times New Roman" w:hAnsi="Times New Roman"/>
          <w:color w:val="000000"/>
          <w:sz w:val="28"/>
          <w:szCs w:val="28"/>
          <w:shd w:fill="FFFFFF" w:val="clear"/>
        </w:rPr>
        <w:t xml:space="preserve">Крім того, в постанові Сьомого апеляційного адміністративного суду від 28 листопада 2020 року у справі № 240/20171/20 суд звернув увагу, що на виконання рішення Житомирського окружного адміністративного суду </w:t>
        <w:br/>
        <w:t>від 5 листопада 2020 року у справі № 240/19192/20 Овруцька міська територіальна виборча комісія повинна була здійснити повторний підрахунок голосів виборців на всіх виборчих дільницях виборчого округу, а не на окремих, та не брати до уваги результати підрахунку голосів виборців, установлені неповноважним складом виборчої комісії.</w:t>
      </w:r>
    </w:p>
    <w:p>
      <w:pPr>
        <w:pStyle w:val="Bviplay2"/>
        <w:shd w:fill="FFFFFF" w:val="clear"/>
        <w:spacing w:before="0" w:after="20"/>
        <w:ind w:firstLine="737"/>
        <w:jc w:val="both"/>
        <w:rPr/>
      </w:pPr>
      <w:r>
        <w:rPr>
          <w:color w:val="000000"/>
          <w:sz w:val="28"/>
          <w:szCs w:val="28"/>
        </w:rPr>
        <w:t>Постановою Центральної виборчої комісії від 30 листопада 2020 року № 532 "</w:t>
      </w:r>
      <w:r>
        <w:rPr>
          <w:bCs/>
          <w:color w:val="000000"/>
          <w:sz w:val="28"/>
          <w:szCs w:val="28"/>
          <w:shd w:fill="FFFFFF" w:val="clear"/>
        </w:rPr>
        <w:t>Про окремі питання діяльності Овруцької міської територіальної виборчої комісії Коростенського району Житомирської області</w:t>
      </w:r>
      <w:r>
        <w:rPr>
          <w:color w:val="000000"/>
          <w:sz w:val="28"/>
          <w:szCs w:val="28"/>
        </w:rPr>
        <w:t xml:space="preserve">" </w:t>
      </w:r>
      <w:r>
        <w:rPr>
          <w:color w:val="000000"/>
          <w:sz w:val="28"/>
          <w:szCs w:val="28"/>
          <w:lang w:eastAsia="uk-UA"/>
        </w:rPr>
        <w:t xml:space="preserve">встановлено факт систематичного порушення Овруцькою міською територіальною виборчою комісією Конституції України, Кодексу та законів України, у зв’язку з чим достроково припинено повноваження всього її складу. При цьому </w:t>
      </w:r>
      <w:r>
        <w:rPr>
          <w:color w:val="000000"/>
          <w:sz w:val="28"/>
          <w:szCs w:val="28"/>
        </w:rPr>
        <w:t xml:space="preserve">Овруцьку міську територіальну виборчу комісію після сформування її нового складу зобов’язано </w:t>
      </w:r>
      <w:r>
        <w:rPr>
          <w:color w:val="000000"/>
          <w:sz w:val="28"/>
          <w:szCs w:val="28"/>
          <w:shd w:fill="FFFFFF" w:val="clear"/>
        </w:rPr>
        <w:t>невідкладно здійснити дії щодо встановлення результатів виборів Овруцького міського голови з урахуванням рішення Житомирського окружного адміністративного суду від 5 листопада 2020 року у справі № 240/19192/20 та недопущення порушень вимог законодавства про вибори, встановлених в окремій ухвалі Житомирського окружного адміністративного суду від 20 листопада 2020 року у справі № 240/20038/20, а також звернуто її увагу на необхідність неухильного дотримання вимог законодавства під час реалізації повноважень з підготовки і проведення місцевих виборів та організації своєї роботи.</w:t>
      </w:r>
    </w:p>
    <w:p>
      <w:pPr>
        <w:pStyle w:val="Normal"/>
        <w:spacing w:lineRule="auto" w:line="240" w:before="0" w:after="20"/>
        <w:ind w:firstLine="73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ідповідно до статті 13 Закону України "Про Центральну виборчу комісію" рішення Комісії, прийняте в межах її повноважень, є обов’язковим для виконання всіма суб’єктами відповідного виборчого процесу чи процесу референдуму, в тому числі відповідними виборчими комісіями, а невиконання, неналежне, несвоєчасне виконання рішень Комісії тягне за собою відповідальність, установлену законом.</w:t>
      </w:r>
    </w:p>
    <w:p>
      <w:pPr>
        <w:pStyle w:val="Bviplay2"/>
        <w:shd w:fill="FFFFFF" w:val="clear"/>
        <w:spacing w:before="0" w:after="20"/>
        <w:ind w:firstLine="737"/>
        <w:jc w:val="both"/>
        <w:rPr>
          <w:color w:val="000000"/>
          <w:sz w:val="28"/>
          <w:szCs w:val="28"/>
          <w:shd w:fill="FFFFFF" w:val="clear"/>
        </w:rPr>
      </w:pPr>
      <w:r>
        <w:rPr>
          <w:color w:val="000000"/>
          <w:sz w:val="28"/>
          <w:szCs w:val="28"/>
          <w:shd w:fill="FFFFFF" w:val="clear"/>
        </w:rPr>
        <w:t xml:space="preserve">Постановою Центральної виборчої комісії від 1 грудня 2020 року </w:t>
        <w:br/>
        <w:t>№ 537 сформовано новий склад Овруцької міської територіальної виборчої комісії.</w:t>
      </w:r>
    </w:p>
    <w:p>
      <w:pPr>
        <w:pStyle w:val="Normal"/>
        <w:spacing w:lineRule="auto" w:line="240" w:before="0" w:after="20"/>
        <w:ind w:firstLine="737"/>
        <w:jc w:val="both"/>
        <w:rPr/>
      </w:pPr>
      <w:r>
        <w:rPr>
          <w:rFonts w:cs="Times New Roman" w:ascii="Times New Roman" w:hAnsi="Times New Roman"/>
          <w:color w:val="000000"/>
          <w:sz w:val="28"/>
          <w:szCs w:val="28"/>
          <w:shd w:fill="FFFFFF" w:val="clear"/>
        </w:rPr>
        <w:t xml:space="preserve">За змістом частин першої, четвертої, восьмої статті 33, частин першої, другої статті 202, статті 206 Кодексу територіальні виборчі комісії є постійно діючими спеціальними колегіальними органами, які в межах повноважень, визначених Кодексом та законами України, забезпечують організацію підготовки та проведення місцевих виборів </w:t>
      </w:r>
      <w:r>
        <w:rPr>
          <w:rFonts w:cs="Times New Roman" w:ascii="Times New Roman" w:hAnsi="Times New Roman"/>
          <w:color w:val="000000"/>
          <w:sz w:val="28"/>
          <w:szCs w:val="28"/>
        </w:rPr>
        <w:t>і забезпечують реалізацію виборчих прав громадян України, додержання та однакове застосування виборчого законодавства, зокрема реєструють обраних депутатів, сільського, селищного, міського голову.</w:t>
      </w:r>
    </w:p>
    <w:p>
      <w:pPr>
        <w:pStyle w:val="Bviplay2"/>
        <w:shd w:fill="FFFFFF" w:val="clear"/>
        <w:spacing w:before="0" w:after="20"/>
        <w:ind w:firstLine="737"/>
        <w:jc w:val="both"/>
        <w:rPr>
          <w:color w:val="000000"/>
          <w:sz w:val="28"/>
          <w:szCs w:val="28"/>
        </w:rPr>
      </w:pPr>
      <w:r>
        <w:rPr>
          <w:color w:val="000000"/>
          <w:sz w:val="28"/>
          <w:szCs w:val="28"/>
        </w:rPr>
        <w:t>Територіальні виборчі комісії та їх члени при виконанні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w:t>
      </w:r>
    </w:p>
    <w:p>
      <w:pPr>
        <w:pStyle w:val="Bviplay2"/>
        <w:shd w:fill="FFFFFF" w:val="clear"/>
        <w:spacing w:before="0" w:after="20"/>
        <w:ind w:firstLine="737"/>
        <w:jc w:val="both"/>
        <w:rPr>
          <w:color w:val="000000"/>
          <w:sz w:val="28"/>
          <w:szCs w:val="28"/>
        </w:rPr>
      </w:pPr>
      <w:r>
        <w:rPr>
          <w:color w:val="000000"/>
          <w:sz w:val="28"/>
          <w:szCs w:val="28"/>
        </w:rPr>
        <w:t>Належне здійснення виборчих процедур і механізмів, передбачених Кодексом, гарантується частиною другою статті 19 Кодексу.</w:t>
      </w:r>
    </w:p>
    <w:p>
      <w:pPr>
        <w:pStyle w:val="Bviplay2"/>
        <w:shd w:fill="FFFFFF" w:val="clear"/>
        <w:spacing w:before="0" w:after="20"/>
        <w:ind w:firstLine="737"/>
        <w:jc w:val="both"/>
        <w:rPr>
          <w:color w:val="000000"/>
          <w:sz w:val="28"/>
          <w:szCs w:val="28"/>
        </w:rPr>
      </w:pPr>
      <w:r>
        <w:rPr>
          <w:color w:val="000000"/>
          <w:sz w:val="28"/>
          <w:szCs w:val="28"/>
        </w:rPr>
        <w:t>Комісія зазначає, що порядок проведення голосування, визначення результатів місцевих виборів регламентовано розділом XXXX Кодексу, відповідно до положень якого встановлення результатів місцевих виборів є сукупністю послідовних, взаємопов’язаних дій відповідних виборчих комісій, які підлягають реалізації за визначеною Кодексом процедурою та у встановлені ним строки.</w:t>
      </w:r>
    </w:p>
    <w:p>
      <w:pPr>
        <w:pStyle w:val="Bviplay2"/>
        <w:shd w:fill="FFFFFF" w:val="clear"/>
        <w:spacing w:before="0" w:after="20"/>
        <w:ind w:firstLine="737"/>
        <w:jc w:val="both"/>
        <w:rPr>
          <w:color w:val="000000"/>
          <w:sz w:val="28"/>
          <w:szCs w:val="28"/>
        </w:rPr>
      </w:pPr>
      <w:r>
        <w:rPr>
          <w:color w:val="000000"/>
          <w:sz w:val="28"/>
          <w:szCs w:val="28"/>
        </w:rPr>
        <w:t>Відповідно до частини першої статті 256 Кодексу виборча комісія Автономної Республіки Крим, обласна, районна, районна у місті, міська, сільська, селищна виборча комісія на своєму засіданні на підставі протоколів про підсумки голосування в межах територіальних виборчих округів з відповідних місцевих виборів (у тому числі з позначкою "Уточнений") не пізніш як на дванадцятий день після дня голосування встановлює результати виборів депутатів у єдиному багатомандатному виборчому окрузі, про що складає протокол про результати виборів.</w:t>
      </w:r>
    </w:p>
    <w:p>
      <w:pPr>
        <w:pStyle w:val="Bviplay2"/>
        <w:shd w:fill="FFFFFF" w:val="clear"/>
        <w:spacing w:before="0" w:after="20"/>
        <w:ind w:firstLine="737"/>
        <w:jc w:val="both"/>
        <w:rPr/>
      </w:pPr>
      <w:r>
        <w:rPr>
          <w:color w:val="000000"/>
          <w:sz w:val="28"/>
          <w:szCs w:val="28"/>
          <w:shd w:fill="FFFFFF" w:val="clear"/>
        </w:rPr>
        <w:t xml:space="preserve">Поряд з цим законодавством про вибори </w:t>
      </w:r>
      <w:r>
        <w:rPr>
          <w:color w:val="000000"/>
          <w:sz w:val="28"/>
          <w:szCs w:val="28"/>
        </w:rPr>
        <w:t>не передбачено можливості скасування територіальною виборчою комісією вже установлених нею підсумків голосування та результатів виборів депутатів місцевої ради.</w:t>
      </w:r>
    </w:p>
    <w:p>
      <w:pPr>
        <w:pStyle w:val="Bviplay2"/>
        <w:shd w:fill="FFFFFF" w:val="clear"/>
        <w:spacing w:before="0" w:after="20"/>
        <w:ind w:firstLine="737"/>
        <w:jc w:val="both"/>
        <w:rPr>
          <w:color w:val="000000"/>
          <w:sz w:val="28"/>
          <w:szCs w:val="28"/>
        </w:rPr>
      </w:pPr>
      <w:r>
        <w:rPr>
          <w:color w:val="000000"/>
          <w:sz w:val="28"/>
          <w:szCs w:val="28"/>
        </w:rPr>
        <w:t>Правомірність результатів виборів депутатів Овруцької міської ради було досліджено судом у справі № 240/20172/20.</w:t>
      </w:r>
    </w:p>
    <w:p>
      <w:pPr>
        <w:pStyle w:val="Normal"/>
        <w:spacing w:lineRule="auto" w:line="240" w:before="0" w:after="20"/>
        <w:ind w:firstLine="73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одночас, як вбачається з протоколу засідання Овруцької міської територіальної виборчої комісії від 7 грудня 2020 року на голосування ставилось питання про скасування протоколу Овруцької міської територіальної виборчої комісії про результати виборів депутатів Овруцької міської ради, за результатами розгляду якого Овруцькою міською територіальною виборчою комісією прийнято рішення про скасування постанови Овруцької міської територіальної виборчої комісії № 25 "Про затвердження Протоколу Овруцької міської ТВК "Про результати виборів депутатів Овруцької міської ради в єдиному одномандатному виборчому окрузі" (постанова № 2). </w:t>
      </w:r>
    </w:p>
    <w:p>
      <w:pPr>
        <w:pStyle w:val="Bviplay2"/>
        <w:shd w:fill="FFFFFF" w:val="clear"/>
        <w:spacing w:before="0" w:after="20"/>
        <w:ind w:firstLine="737"/>
        <w:jc w:val="both"/>
        <w:rPr/>
      </w:pPr>
      <w:r>
        <w:rPr>
          <w:color w:val="000000"/>
          <w:sz w:val="28"/>
          <w:szCs w:val="28"/>
        </w:rPr>
        <w:t>За таких обставин Овруцька міська територіальна виборча комісія, вирішуючи відповідне питання, діяла не на підставі та не у спосіб, встановлені Конституцією України, Кодексом та законами України.</w:t>
      </w:r>
    </w:p>
    <w:p>
      <w:pPr>
        <w:pStyle w:val="Bviplay2"/>
        <w:shd w:fill="FFFFFF" w:val="clear"/>
        <w:spacing w:before="0" w:after="20"/>
        <w:ind w:firstLine="720"/>
        <w:jc w:val="both"/>
        <w:rPr/>
      </w:pPr>
      <w:r>
        <w:rPr>
          <w:sz w:val="28"/>
          <w:szCs w:val="28"/>
        </w:rPr>
        <w:t xml:space="preserve">Крім того, Комісія зазначає, що згідно з наявними в Комісії документами постанова Овруцької міської територіальної виборчої комісії від 17 листопада 2020 року № 25 стосується лише питання визнання обраним Овруцьким міським головою Коруда І.Я. Зазначена постанова визнана протиправною та скасована рішенням Житомирського окружного адміністративного суду від 24 листопада 2020 року у справі № 240/20171/20, залишеним без змін постановою Сьомого апеляційного адміністративного суду від 28 листопада 2020 року. </w:t>
      </w:r>
    </w:p>
    <w:p>
      <w:pPr>
        <w:pStyle w:val="Bviplay2"/>
        <w:shd w:fill="FFFFFF" w:val="clear"/>
        <w:spacing w:before="0" w:after="20"/>
        <w:ind w:firstLine="720"/>
        <w:jc w:val="both"/>
        <w:rPr>
          <w:sz w:val="28"/>
          <w:szCs w:val="28"/>
        </w:rPr>
      </w:pPr>
      <w:r>
        <w:rPr>
          <w:sz w:val="28"/>
          <w:szCs w:val="28"/>
        </w:rPr>
        <w:t>При цьому відповідно до пункту 10.4 Порядку організації роботи та ведення діловодства виборчих комісій з виборів Президента України, народних депутатів України, місцевих виборів, затвердженого постановою Центральної виборчої комісії від 10 серпня 2020 року № 173, прийняті виборчою комісією постанови повинні мати наскрізну послідовну нумерацію в межах одного календарного року.</w:t>
      </w:r>
    </w:p>
    <w:p>
      <w:pPr>
        <w:pStyle w:val="Normal"/>
        <w:spacing w:lineRule="auto" w:line="240" w:before="0" w:after="20"/>
        <w:ind w:firstLine="737"/>
        <w:jc w:val="both"/>
        <w:rPr/>
      </w:pPr>
      <w:r>
        <w:rPr>
          <w:rFonts w:cs="Times New Roman" w:ascii="Times New Roman" w:hAnsi="Times New Roman"/>
          <w:sz w:val="28"/>
          <w:szCs w:val="28"/>
        </w:rPr>
        <w:t>Також Комісія зазначає, що згідно з частинами першою, третьою статті 282 Кодексу територіальна виборча комісія з відповідних місцевих</w:t>
      </w:r>
      <w:r>
        <w:rPr>
          <w:rFonts w:cs="Times New Roman" w:ascii="Times New Roman" w:hAnsi="Times New Roman"/>
          <w:color w:val="000000"/>
          <w:sz w:val="28"/>
          <w:szCs w:val="28"/>
        </w:rPr>
        <w:t xml:space="preserve"> виборів не пізніш як на п’ятий день з дня встановлення результатів виборів офіційно оприлюднює шляхом опублікування у відповідних місцевих друкованих засобах масової інформації результати виборів депутатів обласної ради, а також розміщує їх на офіційному вебсайті комісії чи відповідної ради (за наявності), регіонального, територіального представництва Центральної виборчої комісії (у разі їх утворення). Офіційне оприлюднення відповідною територіальною виборчою комісією результатів місцевих виборів є підставою для звільнення з роботи (посади), припинення діяльності, несумісної з посадою депутата Верховної Ради Автономної Республіки Крим, сільського, селищного, міського голови, та/або прийняття рішення про припинення дії іншого представницького мандата особи, обраної депутатом, сільським, селищним, міським головою.</w:t>
      </w:r>
    </w:p>
    <w:p>
      <w:pPr>
        <w:pStyle w:val="Normal"/>
        <w:spacing w:lineRule="auto" w:line="240" w:before="0" w:after="2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но до частини третьої статті 196 Кодексу виборчий процес місцевих виборів завершується через 15 днів після офіційного оприлюднення результатів місцевих виборів у порядку, передбаченому Кодексом.</w:t>
      </w:r>
    </w:p>
    <w:p>
      <w:pPr>
        <w:pStyle w:val="Normal"/>
        <w:spacing w:lineRule="auto" w:line="240" w:before="0" w:after="2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к вбачається з наявних у Комісії документів, на виконання приписів статті 282 Кодексу Овруцька міська територіальна виборча комісія офіційно оприлюднила результати виборів депутатів Овруцької міської ради шляхом їх опублікування 20 листопада 2020 року в газеті "Зоря", а отже, виборчий процес відповідних місцевих виборів 5 грудня 2020 року завершився. </w:t>
      </w:r>
    </w:p>
    <w:p>
      <w:pPr>
        <w:pStyle w:val="Normal"/>
        <w:spacing w:lineRule="auto" w:line="240" w:before="0" w:after="20"/>
        <w:ind w:firstLine="73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гідно з частиною другою статті 33, частиною першою статті 202 Кодексу Центральна виборча комісія є виборчою комісією вищого рівня для всіх виборчих комісій з усіх місцевих виборів.</w:t>
      </w:r>
    </w:p>
    <w:p>
      <w:pPr>
        <w:pStyle w:val="Normal"/>
        <w:spacing w:lineRule="auto" w:line="240" w:before="0" w:after="20"/>
        <w:ind w:firstLine="73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ідповідно до пункту 5 частини першої статті 205 Кодексу Центральна виборча комісія може з власної ініціативи в разі прийняття територіальною виборчою комісією незаконного рішення або її бездіяльності скасувати таке рішення та/або прийняти відповідне рішення. Рішення територіальної виборчої комісії, що суперечить законодавству України або прийнято з перевищенням її повноважень, може бути скасовано виборчою комісією вищого рівня або судом (частина п’ятнадцята статті 36 Кодексу).</w:t>
      </w:r>
    </w:p>
    <w:p>
      <w:pPr>
        <w:pStyle w:val="Normal"/>
        <w:spacing w:lineRule="auto" w:line="240" w:before="0" w:after="20"/>
        <w:ind w:firstLine="737"/>
        <w:jc w:val="both"/>
        <w:rPr/>
      </w:pPr>
      <w:r>
        <w:rPr>
          <w:rFonts w:cs="Times New Roman" w:ascii="Times New Roman" w:hAnsi="Times New Roman"/>
          <w:color w:val="000000"/>
          <w:sz w:val="28"/>
          <w:szCs w:val="28"/>
          <w:shd w:fill="FFFFFF" w:val="clear"/>
        </w:rPr>
        <w:t>З огляду на викладен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та з метою забезпечення дотримання передбачених Конституцією України та законами України принципів і засад виборчого процесу, реалізації виборчих прав громадян України Центральна виборча комісія вважає за необхідне скасувати постанову Овруцької міської територіальної виборчої комісії від 7 грудня 2020 року № 2 як таку, що суперечить законодавству України</w:t>
      </w:r>
      <w:r>
        <w:rPr>
          <w:rFonts w:cs="Times New Roman" w:ascii="Times New Roman" w:hAnsi="Times New Roman"/>
          <w:color w:val="000000"/>
          <w:sz w:val="28"/>
          <w:szCs w:val="28"/>
        </w:rPr>
        <w:t xml:space="preserve"> та прийнята з перевищенням повноважень територіальної виборчої комісії</w:t>
      </w:r>
      <w:r>
        <w:rPr>
          <w:rFonts w:cs="Times New Roman" w:ascii="Times New Roman" w:hAnsi="Times New Roman"/>
          <w:color w:val="000000"/>
          <w:sz w:val="28"/>
          <w:szCs w:val="28"/>
          <w:shd w:fill="FFFFFF" w:val="clear"/>
        </w:rPr>
        <w:t>.</w:t>
      </w:r>
    </w:p>
    <w:p>
      <w:pPr>
        <w:pStyle w:val="Normal"/>
        <w:spacing w:lineRule="auto" w:line="240" w:before="0" w:after="20"/>
        <w:ind w:firstLine="737"/>
        <w:jc w:val="both"/>
        <w:rPr/>
      </w:pPr>
      <w:r>
        <w:rPr>
          <w:rFonts w:cs="Times New Roman" w:ascii="Times New Roman" w:hAnsi="Times New Roman"/>
          <w:color w:val="000000"/>
          <w:sz w:val="28"/>
          <w:szCs w:val="28"/>
          <w:shd w:fill="FFFFFF" w:val="clear"/>
        </w:rPr>
        <w:t>Також Комісія вважає за доцільне звернути увагу Овруцької міської територіальної виборчої комісії та її членів на необхідність неухильного дотримання вимог законодавства України під час реалізації повноважень щодо підготовки та проведення місцевих виборів та організації своєї роботи.</w:t>
      </w:r>
    </w:p>
    <w:p>
      <w:pPr>
        <w:pStyle w:val="Normal"/>
        <w:spacing w:lineRule="auto" w:line="240" w:before="0" w:after="20"/>
        <w:ind w:firstLine="73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Крім того, Комісія зазначає, що прийняття Овруцькою міською територіальною виборчою комісією рішення від 7 грудня 2020 року </w:t>
        <w:br/>
        <w:t>№ 2 не може породжувати наслідки у вигляді дій щодо проведення повторного підрахунку голосів виборців з виборів депутатів Овруцької міської ради та складення за їх наслідками відповідних протоколів.</w:t>
      </w:r>
    </w:p>
    <w:p>
      <w:pPr>
        <w:pStyle w:val="Normal"/>
        <w:spacing w:lineRule="auto" w:line="240" w:before="0" w:after="20"/>
        <w:ind w:firstLine="73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У зв’язку з цим Комісія вважає за необхідне зобов’язати Овруцьку міську територіальну виборчу комісію утриматися від вчинення дій щодо проведення повторного підрахунку голосів виборців з виборів депутатів Овруцької міської ради та складення відповідних протоколів.</w:t>
      </w:r>
    </w:p>
    <w:p>
      <w:pPr>
        <w:pStyle w:val="Normal"/>
        <w:spacing w:lineRule="auto" w:line="240" w:before="0" w:after="20"/>
        <w:ind w:firstLine="737"/>
        <w:jc w:val="both"/>
        <w:rPr/>
      </w:pPr>
      <w:r>
        <w:rPr>
          <w:rFonts w:cs="Times New Roman" w:ascii="Times New Roman" w:hAnsi="Times New Roman"/>
          <w:color w:val="000000"/>
          <w:sz w:val="28"/>
          <w:szCs w:val="28"/>
          <w:shd w:fill="FFFFFF" w:val="clear"/>
        </w:rPr>
        <w:t>Разом з тим оскільки згідно з пунктом 4 постанови Центральної виборчої комісії від 30 листопада 2020 року № 532 "Про окремі питання діяльності Овруцької міської територіальної виборчої комісії" Овруцьку міську територіальну виборчу комісію зобов’язано після сформування її нового складу невідкладно здійснити дії щодо встановлення результатів виборів Овруцького міського голови, Комісія вважає за потрібне зобов’язати зазначену виборчу комісію продовжити дії стосовно встановлення підсумків голосування та результатів виборів Овруцького міського голови.</w:t>
      </w:r>
    </w:p>
    <w:p>
      <w:pPr>
        <w:pStyle w:val="Normal"/>
        <w:spacing w:lineRule="auto" w:line="240" w:before="0" w:after="20"/>
        <w:ind w:firstLine="737"/>
        <w:jc w:val="both"/>
        <w:rPr/>
      </w:pPr>
      <w:r>
        <w:rPr>
          <w:rFonts w:cs="Times New Roman" w:ascii="Times New Roman" w:hAnsi="Times New Roman"/>
          <w:color w:val="000000"/>
          <w:sz w:val="28"/>
          <w:szCs w:val="28"/>
          <w:shd w:fill="FFFFFF" w:val="clear"/>
        </w:rPr>
        <w:t>Окремо Центральна виборча комісія наголошує Овруцькій міській територіальній виборчій комісії та її членам на тому, що особи, винні в порушенні законодавства про вибори, виборчих прав виборців, кандидатів, місцевих організацій політичних партій – суб’єктів виборчого процесу, притягаються до кримінальної, адміністративної або іншої відповідальності в порядку, встановленому законом (частина третя статті 19 Кодексу). Статтею   157 Кримінального кодексу України передбачено кримінальну відповідальність за перешкоджання здійсненню виборчого права.</w:t>
      </w:r>
    </w:p>
    <w:p>
      <w:pPr>
        <w:pStyle w:val="Normal"/>
        <w:spacing w:lineRule="auto" w:line="240" w:before="0" w:after="20"/>
        <w:ind w:firstLine="737"/>
        <w:jc w:val="both"/>
        <w:rPr/>
      </w:pPr>
      <w:r>
        <w:rPr>
          <w:rFonts w:cs="Times New Roman" w:ascii="Times New Roman" w:hAnsi="Times New Roman"/>
          <w:color w:val="000000"/>
          <w:sz w:val="28"/>
          <w:szCs w:val="28"/>
          <w:shd w:fill="FFFFFF" w:val="clear"/>
        </w:rPr>
        <w:t>Крім того, Комісія зауважує, що статтею 158</w:t>
      </w:r>
      <w:r>
        <w:rPr>
          <w:rFonts w:cs="Times New Roman" w:ascii="Times New Roman" w:hAnsi="Times New Roman"/>
          <w:color w:val="000000"/>
          <w:sz w:val="28"/>
          <w:szCs w:val="28"/>
          <w:shd w:fill="FFFFFF" w:val="clear"/>
          <w:vertAlign w:val="superscript"/>
        </w:rPr>
        <w:t>3</w:t>
      </w:r>
      <w:r>
        <w:rPr>
          <w:rFonts w:cs="Times New Roman" w:ascii="Times New Roman" w:hAnsi="Times New Roman"/>
          <w:color w:val="000000"/>
          <w:sz w:val="28"/>
          <w:szCs w:val="28"/>
          <w:shd w:fill="FFFFFF" w:val="clear"/>
        </w:rPr>
        <w:t xml:space="preserve"> Кримінального кодексу України передбачено кримінальну відповідальність за фальсифікацію та підроблення виборчої документації.</w:t>
      </w:r>
    </w:p>
    <w:p>
      <w:pPr>
        <w:pStyle w:val="Normal"/>
        <w:spacing w:lineRule="auto" w:line="240" w:before="0" w:after="20"/>
        <w:ind w:firstLine="720"/>
        <w:jc w:val="both"/>
        <w:rPr/>
      </w:pPr>
      <w:r>
        <w:rPr>
          <w:rFonts w:cs="Times New Roman" w:ascii="Times New Roman" w:hAnsi="Times New Roman"/>
          <w:color w:val="000000"/>
          <w:sz w:val="28"/>
          <w:szCs w:val="28"/>
          <w:shd w:fill="FFFFFF" w:val="clear"/>
        </w:rPr>
        <w:t>Частиною четвертою статті 13 Закону визначено, що в разі виявлення у процесі розгляду питання на засіданні Комісії ознак вчинення злочину чи</w:t>
      </w:r>
      <w:r>
        <w:rPr>
          <w:rFonts w:cs="Times New Roman" w:ascii="Times New Roman" w:hAnsi="Times New Roman"/>
          <w:color w:val="C00000"/>
          <w:sz w:val="28"/>
          <w:szCs w:val="28"/>
        </w:rPr>
        <w:t xml:space="preserve"> </w:t>
      </w:r>
      <w:r>
        <w:rPr>
          <w:rFonts w:cs="Times New Roman" w:ascii="Times New Roman" w:hAnsi="Times New Roman"/>
          <w:sz w:val="28"/>
          <w:szCs w:val="28"/>
        </w:rPr>
        <w:t>іншого правопорушення Комісія приймає рішення про звернення до відповідних правоохоронних органів та передає їм відповідні матеріали. Правоохоронний орган, якому передано вказані матеріали, повідомляє Комісію про результати розгляду звернення чи вжиті заходи в установлений законом строк.</w:t>
      </w:r>
    </w:p>
    <w:p>
      <w:pPr>
        <w:pStyle w:val="Normal"/>
        <w:spacing w:lineRule="auto" w:line="240" w:before="0" w:after="2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Згідно з частиною першою статті 23 Закону України "Про Національну поліцію" поліція відповідно до покладених на неї завдань, зокрема, виявляє причини та умови, що сприяють вчиненню кримінальних та адміністративних правопорушень, вживає у межах своєї компетенції заходів для їх усунення; вживає заходів з метою виявлення кримінальних, адміністративних правопорушень; припиняє виявлені кримінальні та адміністративні правопорушення; здійснює своєчасне реагування на заяви та повідомлення про кримінальні, адміністративні правопорушення або події; здійснює досудове розслідування кримінальних правопорушень у межах визначеної підслідності.</w:t>
      </w:r>
    </w:p>
    <w:p>
      <w:pPr>
        <w:pStyle w:val="Bviplay2"/>
        <w:shd w:fill="FFFFFF" w:val="clear"/>
        <w:spacing w:before="0" w:after="20"/>
        <w:ind w:firstLine="720"/>
        <w:jc w:val="both"/>
        <w:rPr>
          <w:color w:val="000000"/>
          <w:sz w:val="28"/>
          <w:szCs w:val="28"/>
        </w:rPr>
      </w:pPr>
      <w:r>
        <w:rPr>
          <w:color w:val="000000"/>
          <w:sz w:val="28"/>
          <w:szCs w:val="28"/>
        </w:rPr>
        <w:t>Таким чином, Комісія дійшла висновку, що обставини наявності у  Овруцької міської територіальної виборчої комісії різних за змістом рішень від 17 листопада 2020 року № 25 потребують перевірки правоохоронними органами, а тому Центральна виборча комісія  вважає за необхідне звернутися до Національної поліції України для проведення їх перевірки та в разі виявлення підстав вжиття згідно із законодавством України заходів реагування, для чого передати їй копії відповідних документів та матеріалів.</w:t>
      </w:r>
    </w:p>
    <w:p>
      <w:pPr>
        <w:pStyle w:val="Normal"/>
        <w:spacing w:lineRule="auto" w:line="240" w:before="0" w:after="20"/>
        <w:ind w:firstLine="737"/>
        <w:jc w:val="both"/>
        <w:rPr/>
      </w:pPr>
      <w:r>
        <w:rPr>
          <w:rFonts w:cs="Times New Roman" w:ascii="Times New Roman" w:hAnsi="Times New Roman"/>
          <w:color w:val="000000"/>
          <w:spacing w:val="-2"/>
          <w:sz w:val="28"/>
          <w:szCs w:val="28"/>
          <w:shd w:fill="FFFFFF" w:val="clear"/>
        </w:rPr>
        <w:t>Враховуючи викладене, відповідно до частин третьої, четвертої</w:t>
        <w:br/>
        <w:t xml:space="preserve">статті 32, частин першої, другої, четвертої статті 33, частини п’ятнадцятої статті 36, частини третьої статті 65, статей 66, 69, частин другої – четвертої статті 72, частин першої, третьої статті 196, частин першої, другої статті 202, пункту 5 частини першої статті 205, статті 206, частин першої, третьої </w:t>
        <w:br/>
        <w:t xml:space="preserve">статті 282 Виборчого кодексу України, </w:t>
      </w:r>
      <w:r>
        <w:rPr>
          <w:rFonts w:cs="Times New Roman" w:ascii="Times New Roman" w:hAnsi="Times New Roman"/>
          <w:color w:val="000000"/>
          <w:spacing w:val="-2"/>
          <w:sz w:val="28"/>
          <w:szCs w:val="28"/>
        </w:rPr>
        <w:t>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керуючись частиною другою статті 1, частиною першою статті 2, частиною другою статті 3, статтями 11 – 13, 16, 17, 21 Закону України "Про Центральну виборчу комісію"</w:t>
      </w:r>
      <w:r>
        <w:rPr>
          <w:rFonts w:cs="Times New Roman" w:ascii="Times New Roman" w:hAnsi="Times New Roman"/>
          <w:color w:val="000000"/>
          <w:spacing w:val="-2"/>
          <w:sz w:val="28"/>
          <w:szCs w:val="28"/>
          <w:shd w:fill="FFFFFF" w:val="clear"/>
        </w:rPr>
        <w:t xml:space="preserve">, Центральна виборча комісія </w:t>
        <w:br/>
      </w:r>
      <w:r>
        <w:rPr>
          <w:rFonts w:cs="Times New Roman" w:ascii="Times New Roman" w:hAnsi="Times New Roman"/>
          <w:b/>
          <w:bCs/>
          <w:color w:val="000000"/>
          <w:spacing w:val="-2"/>
          <w:sz w:val="28"/>
          <w:szCs w:val="28"/>
          <w:shd w:fill="FFFFFF" w:val="clear"/>
        </w:rPr>
        <w:t>п о с т а н о в л я є</w:t>
      </w:r>
      <w:r>
        <w:rPr>
          <w:rFonts w:cs="Times New Roman" w:ascii="Times New Roman" w:hAnsi="Times New Roman"/>
          <w:color w:val="000000"/>
          <w:spacing w:val="-2"/>
          <w:sz w:val="28"/>
          <w:szCs w:val="28"/>
          <w:shd w:fill="FFFFFF" w:val="clear"/>
        </w:rPr>
        <w:t>:</w:t>
      </w:r>
    </w:p>
    <w:p>
      <w:pPr>
        <w:pStyle w:val="Normal"/>
        <w:spacing w:lineRule="auto" w:line="240" w:before="0" w:after="20"/>
        <w:ind w:firstLine="737"/>
        <w:jc w:val="both"/>
        <w:rPr/>
      </w:pPr>
      <w:r>
        <w:rPr>
          <w:rFonts w:cs="Times New Roman" w:ascii="Times New Roman" w:hAnsi="Times New Roman"/>
          <w:color w:val="000000"/>
          <w:sz w:val="28"/>
          <w:szCs w:val="28"/>
          <w:shd w:fill="FFFFFF" w:val="clear"/>
        </w:rPr>
        <w:t>1. Скаргу кандидата в депутати Овруцької міської ради Коростенського району Житомирської області Редчиця Олександра Петровича, зареєстровану в Центральній виборчій комісії 8 грудня 2020 року за № 21-36/1-30325, залишити без розгляду по суті.</w:t>
      </w:r>
    </w:p>
    <w:p>
      <w:pPr>
        <w:pStyle w:val="Normal"/>
        <w:spacing w:lineRule="auto" w:line="240" w:before="0" w:after="20"/>
        <w:ind w:firstLine="73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 Скасувати постанову Овруцької міської територіальної виборчої комісії Коростенського району Житомирської області від 7 грудня 2020 року № 2 щодо скасування протоколу Овруцької міської територіальної виборчої комісії Коростенського району Житомирської області про результати виборів депутатів Овруцької міської ради Коростенського району Житомирської області в єдиному багатомандатному виборчому окрузі.</w:t>
      </w:r>
    </w:p>
    <w:p>
      <w:pPr>
        <w:pStyle w:val="Normal"/>
        <w:spacing w:lineRule="auto" w:line="240" w:before="0" w:after="20"/>
        <w:ind w:firstLine="73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3. Зобов’язати Овруцьку міську територіальну виборчу комісію Коростенського району Житомирської області утриматися від вчинення дій щодо проведення повторного підрахунку голосів виборців з виборів депутатів Овруцької міської ради Коростенського району Житомирської області та складення відповідних протоколів.</w:t>
      </w:r>
    </w:p>
    <w:p>
      <w:pPr>
        <w:pStyle w:val="Normal"/>
        <w:spacing w:lineRule="auto" w:line="240" w:before="0" w:after="20"/>
        <w:ind w:firstLine="737"/>
        <w:jc w:val="both"/>
        <w:rPr/>
      </w:pPr>
      <w:r>
        <w:rPr>
          <w:rFonts w:cs="Times New Roman" w:ascii="Times New Roman" w:hAnsi="Times New Roman"/>
          <w:color w:val="000000"/>
          <w:sz w:val="28"/>
          <w:szCs w:val="28"/>
          <w:shd w:fill="FFFFFF" w:val="clear"/>
        </w:rPr>
        <w:t>4. Зобов’язати Овруцьку міську територіальну виборчу комісію Коростенського району Житомирської області продовжити дії щодо встановлення підсумків голосування та результатів виборів Овруцького міського голови Коростенського району Житомирської області.</w:t>
      </w:r>
    </w:p>
    <w:p>
      <w:pPr>
        <w:pStyle w:val="Normal"/>
        <w:spacing w:lineRule="auto" w:line="240" w:before="0" w:after="20"/>
        <w:ind w:firstLine="737"/>
        <w:jc w:val="both"/>
        <w:rPr/>
      </w:pPr>
      <w:r>
        <w:rPr>
          <w:rFonts w:cs="Times New Roman" w:ascii="Times New Roman" w:hAnsi="Times New Roman"/>
          <w:color w:val="000000"/>
          <w:sz w:val="28"/>
          <w:szCs w:val="28"/>
          <w:shd w:fill="FFFFFF" w:val="clear"/>
        </w:rPr>
        <w:t>5. Звернути увагу Овруцької міської територіальної виборчої комісії Коростенського району Житомирської області та її членів на необхідність неухильного дотримання вимог законодавства України під час реалізації повноважень щодо підготовки та проведення місцевих виборів та організації своєї роботи, а також встановлену Кримінальним кодексом України відповідальність за перешкоджання здійсненню виборчого права.</w:t>
      </w:r>
    </w:p>
    <w:p>
      <w:pPr>
        <w:pStyle w:val="Normal"/>
        <w:spacing w:lineRule="auto" w:line="240" w:before="0" w:after="20"/>
        <w:ind w:firstLine="737"/>
        <w:jc w:val="both"/>
        <w:rPr/>
      </w:pPr>
      <w:r>
        <w:rPr>
          <w:rFonts w:cs="Times New Roman" w:ascii="Times New Roman" w:hAnsi="Times New Roman"/>
          <w:color w:val="000000"/>
          <w:sz w:val="28"/>
          <w:szCs w:val="28"/>
          <w:shd w:fill="FFFFFF" w:val="clear"/>
        </w:rPr>
        <w:t>6. Звернутися до Національної поліції України для проведення перевірки викладених у цій постанові обставин та в разі виявлення підстав вжиття згідно із законодавством України заходів реагування, для чого передати їй копії відповідних документів та матеріалів.</w:t>
      </w:r>
    </w:p>
    <w:p>
      <w:pPr>
        <w:pStyle w:val="Normal"/>
        <w:spacing w:lineRule="auto" w:line="240" w:before="0" w:after="20"/>
        <w:ind w:firstLine="737"/>
        <w:jc w:val="both"/>
        <w:rPr/>
      </w:pPr>
      <w:r>
        <w:rPr>
          <w:rFonts w:cs="Times New Roman" w:ascii="Times New Roman" w:hAnsi="Times New Roman"/>
          <w:color w:val="000000"/>
          <w:sz w:val="28"/>
          <w:szCs w:val="28"/>
          <w:shd w:fill="FFFFFF" w:val="clear"/>
        </w:rPr>
        <w:t>7. Копію цієї постанови надіслати кандидату в депутати Овруцької міської ради Коростенського району Житомирської області Редчицю О.П., Овруцькій міській територіальній виборчій комісії Коростенського району Житомирської області.</w:t>
      </w:r>
    </w:p>
    <w:p>
      <w:pPr>
        <w:pStyle w:val="Normal"/>
        <w:spacing w:lineRule="auto" w:line="240" w:before="0" w:after="20"/>
        <w:ind w:firstLine="73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8. Цю постанову оприлюднити на офіційному вебсайті Центральної виборчої комісії.</w:t>
      </w:r>
    </w:p>
    <w:p>
      <w:pPr>
        <w:pStyle w:val="Normal"/>
        <w:spacing w:lineRule="auto" w:line="240" w:before="60" w:after="0"/>
        <w:ind w:firstLine="73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left="696" w:firstLine="384"/>
        <w:rPr>
          <w:rFonts w:ascii="Times New Roman" w:hAnsi="Times New Roman" w:cs="Times New Roman"/>
          <w:sz w:val="28"/>
          <w:szCs w:val="28"/>
          <w:lang w:eastAsia="en-US"/>
        </w:rPr>
      </w:pPr>
      <w:bookmarkStart w:id="0" w:name="_GoBack"/>
      <w:bookmarkEnd w:id="0"/>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Голова</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uk-UA" w:eastAsia="zh-CN" w:bidi="ar-SA"/>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InternetLink">
    <w:name w:val="Hyperlink"/>
    <w:rPr>
      <w:color w:val="0000FF"/>
      <w:u w:val="single"/>
    </w:rPr>
  </w:style>
  <w:style w:type="character" w:styleId="Style15">
    <w:name w:val="Текст у виносці Знак"/>
    <w:qFormat/>
    <w:rPr>
      <w:rFonts w:ascii="Segoe UI" w:hAnsi="Segoe UI" w:eastAsia="Calibri" w:cs="Segoe UI"/>
      <w:sz w:val="18"/>
      <w:szCs w:val="18"/>
      <w:lang w:eastAsia="zh-CN"/>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Bviplay2">
    <w:name w:val="bvi-play2"/>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Style20">
    <w:name w:val="Звичайни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14:43:00Z</dcterms:created>
  <dc:creator>Машбюро ПОЧТА</dc:creator>
  <dc:description/>
  <cp:keywords/>
  <dc:language>en-US</dc:language>
  <cp:lastModifiedBy>Говорадло О.В.</cp:lastModifiedBy>
  <cp:lastPrinted>2020-12-10T18:00:00Z</cp:lastPrinted>
  <dcterms:modified xsi:type="dcterms:W3CDTF">2020-12-11T14:49:00Z</dcterms:modified>
  <cp:revision>4</cp:revision>
  <dc:subject/>
  <dc:title>Вик</dc:title>
</cp:coreProperties>
</file>