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 w:cs="Calibri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5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66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  <w:br/>
      </w:r>
      <w:r>
        <w:rPr>
          <w:sz w:val="28"/>
          <w:szCs w:val="28"/>
        </w:rPr>
        <w:t xml:space="preserve">від 10 листопада 2020 року № 464 </w:t>
      </w:r>
      <w:r>
        <w:rPr>
          <w:bCs/>
          <w:sz w:val="28"/>
          <w:szCs w:val="28"/>
          <w:shd w:fill="FFFFFF" w:val="clear"/>
        </w:rPr>
        <w:t>"Про новий склад Буринської міської територіальної виборчої комісії Конотопського району Сумської області",</w:t>
        <w:br/>
      </w:r>
      <w:r>
        <w:rPr>
          <w:sz w:val="28"/>
          <w:szCs w:val="28"/>
        </w:rPr>
        <w:t xml:space="preserve">від 16 листопада 2020 року № 485 "Про новий склад Броварської міської територіальної виборчої комісії Броварського району Київської області", </w:t>
        <w:br/>
      </w:r>
      <w:r>
        <w:rPr>
          <w:bCs/>
          <w:color w:val="000000"/>
          <w:sz w:val="28"/>
          <w:szCs w:val="28"/>
        </w:rPr>
        <w:t xml:space="preserve">від 1 грудня 2020 року № 537 "Про новий склад Овруцької міської територіальної виборчої комісії Коростенського району Житомирської області", </w:t>
      </w:r>
      <w:r>
        <w:rPr>
          <w:color w:val="000000"/>
          <w:sz w:val="28"/>
          <w:szCs w:val="28"/>
        </w:rPr>
        <w:t>згідно з додатками 1 – 7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Житомирській, Київській, Одеській, Сумській, Хмельниц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Заступник Голови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rPr>
          <w:rFonts w:ascii="Calibri" w:hAnsi="Calibri" w:eastAsia="Calibri" w:cs="Calibri"/>
          <w:sz w:val="4"/>
          <w:szCs w:val="22"/>
          <w:lang w:eastAsia="en-US"/>
        </w:rPr>
      </w:pPr>
      <w:r>
        <w:rPr>
          <w:rFonts w:eastAsia="Calibri" w:cs="Calibri" w:ascii="Calibri" w:hAnsi="Calibri"/>
          <w:sz w:val="4"/>
          <w:szCs w:val="22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0 року № 56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имний Дмитро Михайлович, 198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ьянов Євген Олександрович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0 року № 56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фонова Дар’я Євгеніївна, 198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дкокаша Ігор Ігорович, 199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0 року № 56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руц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рищук Наталія Василівна, 1981 року народження – голова комісії, </w:t>
              <w:br/>
              <w:t>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етеліна Ірина Миколаївна, 197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еліна Ірина Миколаї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Грищук Наталія Василівна, 1981 року народження – </w:t>
              <w:br/>
              <w:t>від місцевої</w:t>
            </w:r>
            <w:r>
              <w:rPr>
                <w:sz w:val="28"/>
                <w:szCs w:val="28"/>
              </w:rPr>
              <w:t xml:space="preserve">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енко Ірина Олександрівна, 1961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юк Алла Анатоліївна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 Віталій Васильович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лко Микола Мартинович, 196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енко Микола Васильович, 198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цова Тетяна Михайлівна, 195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вмержицька Наталія Анатоліївна, 195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ващук Любов Миколаї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0 року № 56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ова Роксана Левонівна, 198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тинюк Олександр Вікторович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нко Ірина Аксентіївна, 195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чкін Дмитро Юрійович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скіндеров Олег Юрійович, 196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инська Марія Данил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усєвич Ярослав Францович, 197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офєєва Дарина Володимирівна, 199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Оксана Миколаївна, 197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скова Олена Олександр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йло Алла Володимирівна, 1971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па Віктор Олександрович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йло Марина Володимирівна, 199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ьомова Христина Олегівна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 Максим Петрович, 198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пон Сергій Васильович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дянка Андрій Андрійович, 199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ьченко Мар’яна Іванівна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0 року № 56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гаркова Наталія Яковлівна, 195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кова Іра Михайлівна, 195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 Людмила Іванівна, 1972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ковська Тетяна Олександрівна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0 року № 5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Сергій Миколайович, 198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ова Анна Сергіївна, 199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грудня 2020 року № 56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іши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цабрика Любов Степанівна, 1967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дяківська Ірина Дмитрі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8:29:00Z</dcterms:created>
  <dc:creator>Машбюро ПОЧТА</dc:creator>
  <dc:description/>
  <cp:keywords/>
  <dc:language>en-US</dc:language>
  <cp:lastModifiedBy>Говорадло О.В.</cp:lastModifiedBy>
  <cp:lastPrinted>2020-12-15T17:08:00Z</cp:lastPrinted>
  <dcterms:modified xsi:type="dcterms:W3CDTF">2020-12-16T07:04:00Z</dcterms:modified>
  <cp:revision>4</cp:revision>
  <dc:subject/>
  <dc:title>Вик</dc:title>
</cp:coreProperties>
</file>