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24 </w:t>
      </w:r>
      <w:r>
        <w:rPr>
          <w:rFonts w:cs="Times New Roman" w:ascii="Times New Roman" w:hAnsi="Times New Roman"/>
          <w:bCs/>
          <w:sz w:val="28"/>
          <w:szCs w:val="28"/>
        </w:rPr>
        <w:t xml:space="preserve">грудня 2020 року № </w:t>
      </w:r>
      <w:r>
        <w:rPr>
          <w:rFonts w:cs="Times New Roman" w:ascii="Times New Roman" w:hAnsi="Times New Roman"/>
          <w:bCs/>
          <w:sz w:val="28"/>
          <w:szCs w:val="28"/>
          <w:lang w:val="ru-RU"/>
        </w:rPr>
        <w:t>578</w:t>
      </w:r>
    </w:p>
    <w:p>
      <w:pPr>
        <w:pStyle w:val="Style20"/>
        <w:jc w:val="center"/>
        <w:rPr>
          <w:rFonts w:ascii="Times New Roman" w:hAnsi="Times New Roman" w:eastAsia="Times New Roman" w:cs="Times New Roman"/>
          <w:b/>
          <w:b/>
          <w:bCs/>
          <w:sz w:val="44"/>
          <w:szCs w:val="28"/>
          <w:lang w:val="ru-RU" w:eastAsia="ru-RU"/>
        </w:rPr>
      </w:pPr>
      <w:r>
        <w:rPr>
          <w:rFonts w:eastAsia="Times New Roman" w:cs="Times New Roman"/>
          <w:b/>
          <w:bCs/>
          <w:sz w:val="44"/>
          <w:szCs w:val="28"/>
          <w:lang w:val="ru-RU"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Про окремі питання діяльності </w:t>
        <w:br/>
        <w:t xml:space="preserve">Пришибської  </w:t>
      </w:r>
      <w:r>
        <w:rPr>
          <w:rFonts w:cs="Times New Roman" w:ascii="Times New Roman" w:hAnsi="Times New Roman"/>
          <w:b/>
          <w:color w:val="000000"/>
          <w:sz w:val="28"/>
          <w:szCs w:val="28"/>
        </w:rPr>
        <w:t xml:space="preserve">сільської територіальної виборчої комісії </w:t>
        <w:br/>
        <w:t>Кременчуцького району Полтавської області</w:t>
      </w: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статті 1 Закону України "Про Центральну виборчу комісію" (далі – Закон) Центральна виборча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uk-UA"/>
        </w:rPr>
        <w:t>Центральна виборча комісія в межах повноважень, визначених частиною першою статті 2, статтями 16, 17, 21 Закону,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іальним нормативно-правовим актом, який визначає основні засади, організацію і порядок проведення місцевих виборів, є Виборчий кодекс України (далі – Кодек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першою статті 32, частинами першою, четвертою статті 33 Кодексу встановлено, що територіальні виборчі комісії є постійно діючими спеціальними колегіальними незалежними органами адміністрування виборчих процесів, які в межах повноважень, визначених Кодексом, забезпечують організацію підготовки та проведення місцевих виборі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uk-UA"/>
        </w:rPr>
        <w:t>Частиною третьою статті 32 Кодексу передб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статті 206 Кодексу повноваження територіальних виборчих комісій визначено Кодексом та законами України. Зокрема, до повноважень територіальної виборчої комісії, яка встановлює результати відповідних виборів, належить встановлення результатів виборів депутатів, сільського, селищного, міського голови в порядку, визначеному Кодексом, здійснення офіційного оприлюднення результатів відповідних місцевих виборів та реєстрація обраних депутатів, сільського, селищного, міського голови (пункти 17, 18 частини другої статті 206 Кодексу).</w:t>
      </w:r>
    </w:p>
    <w:p>
      <w:pPr>
        <w:pStyle w:val="Normal"/>
        <w:spacing w:lineRule="auto" w:line="240" w:before="0" w:after="0"/>
        <w:ind w:firstLine="709"/>
        <w:jc w:val="both"/>
        <w:rPr/>
      </w:pPr>
      <w:r>
        <w:rPr>
          <w:rFonts w:cs="Times New Roman" w:ascii="Times New Roman" w:hAnsi="Times New Roman"/>
          <w:sz w:val="28"/>
          <w:szCs w:val="28"/>
        </w:rPr>
        <w:t>Правомірність дій та рішень Пришибської сільської територіальної виборчої комісії Кременчуцького району Полтавської області (далі – Пришибська сільська територіальна виборча комісія) щодо встановлення результатів голосування з виборів Пришибського сільського голови Кременчуцького району Полтавської області (далі – Пришибський сільський голова) неодноразово були предметом судового розгляду в низці адміністративних справ, за наслідками яких таким діям та рішенням цієї виборчої комісії надано правову оцінку та ухвалено відповідні судові рішення, які набрали законної сили, а саме:</w:t>
      </w:r>
    </w:p>
    <w:p>
      <w:pPr>
        <w:pStyle w:val="Normal"/>
        <w:spacing w:lineRule="auto" w:line="240" w:before="0" w:after="0"/>
        <w:ind w:firstLine="709"/>
        <w:jc w:val="both"/>
        <w:rPr/>
      </w:pPr>
      <w:r>
        <w:rPr>
          <w:rFonts w:cs="Times New Roman" w:ascii="Times New Roman" w:hAnsi="Times New Roman"/>
          <w:sz w:val="28"/>
          <w:szCs w:val="28"/>
        </w:rPr>
        <w:t>у рішенні Полтавського окружного адміністративного суду від 4 листопада 2020 року у справі № 440/6278/20, яке набрало законної сили 7 листопада 2020 року та яким у задоволенні адміністративного позову до Пришибської сільської територіальної виборчої комісії (про визнання протиправними дій щодо проведення повторного підрахунку голосів виборців у єдиному одномандатному виборчому окрузі з виборів Пришибського сільського голови та про зобов’язання  скласти протокол про підсумки голосування у єдиному одномандатному виборчому окрузі з виборів Пришибського сільського голови на основі протоколів про підрахунок голосів виборців на виборчих дільницях № 530302, 530303, 530304, 530394, 530408, 530409, складених дільничними виборчими комісіями з 25 до 26 жовтня 2020 року) відмовлено та зазначено: "повторний підрахунок голосів на виборчих дільницях № 530408, 530409, 530394, 530303, 530302, 530304 на єдиному одномандатному виборчому округу по виборам Пришибського сільського голови 31.10.2020 було здійснено на підставі постанови № 2 "Про розгляд заяви та актів про порушення виборчого законодавства кандидата на посаду Пришибського сільського голови", яка є чинною та ніким не скасована";</w:t>
      </w:r>
    </w:p>
    <w:p>
      <w:pPr>
        <w:pStyle w:val="Normal"/>
        <w:spacing w:lineRule="auto" w:line="240" w:before="0" w:after="0"/>
        <w:ind w:firstLine="709"/>
        <w:jc w:val="both"/>
        <w:rPr/>
      </w:pPr>
      <w:r>
        <w:rPr>
          <w:rFonts w:cs="Times New Roman" w:ascii="Times New Roman" w:hAnsi="Times New Roman"/>
          <w:spacing w:val="-2"/>
          <w:sz w:val="28"/>
          <w:szCs w:val="28"/>
        </w:rPr>
        <w:t>рішенням Полтавського окружного адміністративного суду від 6 листопада 2020 року у справі № 440/6389/20, залишеним без змін постановою Другого апеляційного адміністративного суду від 10 листопада 2020 року, зокрема, визнано протиправним та скасовано протокол Пришибської сільської територіальної виборчої комісії від 1 листопада 2020 року про повторний підрахунок голосів виборців на виборчій дільниці №</w:t>
      </w:r>
      <w:r>
        <w:rPr>
          <w:rFonts w:cs="Times New Roman" w:ascii="Times New Roman" w:hAnsi="Times New Roman"/>
          <w:spacing w:val="-2"/>
          <w:sz w:val="28"/>
          <w:szCs w:val="28"/>
          <w:lang w:val="ru-RU"/>
        </w:rPr>
        <w:t> </w:t>
      </w:r>
      <w:r>
        <w:rPr>
          <w:rFonts w:cs="Times New Roman" w:ascii="Times New Roman" w:hAnsi="Times New Roman"/>
          <w:spacing w:val="-2"/>
          <w:sz w:val="28"/>
          <w:szCs w:val="28"/>
        </w:rPr>
        <w:t>530394 з виборів Пришибського сільського голови, визнано протиправним та скасовано протокол цієї виборчої комісії від 1 листопада 2020 року про результати голосування з виборів Пришибського сільського голови в єдиному одномандатному виборчому окрузі, а також зобов’язано зазначену виборчу комісію скласти протокол про результати голосування з виборів Пришибського сільського голови в єдиному одномандатному виборчому окрузі;</w:t>
      </w:r>
    </w:p>
    <w:p>
      <w:pPr>
        <w:pStyle w:val="Normal"/>
        <w:spacing w:lineRule="auto" w:line="240" w:before="0" w:after="0"/>
        <w:ind w:firstLine="709"/>
        <w:jc w:val="both"/>
        <w:rPr/>
      </w:pPr>
      <w:r>
        <w:rPr>
          <w:rFonts w:cs="Times New Roman" w:ascii="Times New Roman" w:hAnsi="Times New Roman"/>
          <w:spacing w:val="-4"/>
          <w:sz w:val="28"/>
          <w:szCs w:val="28"/>
        </w:rPr>
        <w:t xml:space="preserve">постановою Другого апеляційного адміністративного суду від </w:t>
        <w:br/>
        <w:t>22 листопада 2020 року у справі № 440/6642/20 визнано протиправним і скасовано протокол Пришибської сільської  територіальної виборчої комісії про повторний підрахунок голосів виборців на виборчій дільниці № 530394 з виборів Пришибського сільського голови, в якому зазначено, що жоден з кандидатів на посаду сільського голови не набрав голосів на виборчій дільниці; зобов’язано Пришибську сільську територіальну виборчу комісію продовжити дії щодо встановлення результатів виборів Пришибського сільського голови в єдиному одномандатному виборчому окрузі за наслідками виконання рішення Полтавського окружного адміністративного суду від 6 листопада 2020 року та постанови Другого апеляційного адміністративного суду від 10 листопада 2020 року у справі № 440/6389/20, які є чинними та такими, що підлягають безумовному виконанню, а також висновків судів у цій справі;</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рішенням Полтавського окружного адміністративного суду від 11 грудня 2020 року у справі № 440/7331/20 визнано протиправними дії Пришибської сільської територіальної виборчої комісії під час скликання та проведення засідання комісії 8 грудня 2020 року; визнано протиправним та скасовано протокол засідання Пришибської сільської територіальної виборчої комісії від 8 грудня 2020 року №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ішенням Полтавського окружного адміністративного суду від </w:t>
        <w:br/>
        <w:t>14 грудня 2020 року у справі № 440/7409/20 з урахуванням</w:t>
      </w:r>
      <w:r>
        <w:rPr>
          <w:rFonts w:cs="Times New Roman" w:ascii="Times New Roman" w:hAnsi="Times New Roman"/>
          <w:color w:val="000000"/>
          <w:sz w:val="28"/>
          <w:szCs w:val="28"/>
        </w:rPr>
        <w:t xml:space="preserve"> постанови Другого апеляційного адміністративного суду від 18 грудня 2020 року в цій справі </w:t>
      </w:r>
      <w:r>
        <w:rPr>
          <w:rFonts w:eastAsia="Times New Roman" w:cs="Times New Roman" w:ascii="Times New Roman" w:hAnsi="Times New Roman"/>
          <w:sz w:val="28"/>
          <w:szCs w:val="28"/>
          <w:lang w:eastAsia="ru-RU"/>
        </w:rPr>
        <w:t xml:space="preserve">визнано протиправним та скасовано протокол Пришибської сільської територіальної виборчої комісії від 11 грудня 2020 року про повторний підрахунок голосів виборців з виборів Пришибського сільського голови на виборчій дільниці № 530394; визнано протиправним та скасовано протокол Пришибської сільської територіальної виборчої комісії від 11 грудня </w:t>
        <w:br/>
        <w:t>2020 року про результати голосування з виборів Пришибського сільського голови в єдиному одномандатному виборчому окрузі.</w:t>
      </w:r>
    </w:p>
    <w:p>
      <w:pPr>
        <w:pStyle w:val="Normal"/>
        <w:spacing w:lineRule="auto" w:line="240" w:before="0" w:after="0"/>
        <w:ind w:firstLine="709"/>
        <w:jc w:val="both"/>
        <w:rPr/>
      </w:pPr>
      <w:r>
        <w:rPr>
          <w:rFonts w:cs="Times New Roman" w:ascii="Times New Roman" w:hAnsi="Times New Roman"/>
          <w:color w:val="000000"/>
          <w:sz w:val="28"/>
          <w:szCs w:val="28"/>
        </w:rPr>
        <w:t>Постановою Центральної виборчої комісії від 22 грудня 2020 року № 572 "Про окремі питання діяльності Пришибської сільської територіальної виборчої комісії Кременчуцького району Полтавської області" (далі – постанова Комісії від 22 грудня 2020 року № 572) зобов’язано Пришибську сільську територіальну виборчу комісію встановити результати голосування з виборів Пришибського сільського голови в єдиному одномандатному виборчому окрузі з урахуванням волевиявлення виборців, які взяли участь у голосуванні на виборчій дільниці № 530394, за наслідками виконання судових рішень в адміністративних справах № 440/6389/20, 440/6642/20, 440/7409/20 та скласти не пізніше 23 години 23 грудня 2020 року протокол про результати голосування з виборів Пришибського сільського голови в єдиному одномандатному виборчому окрузі та невідкладно надіслати його копію Центральній виборчій комісії.</w:t>
      </w:r>
    </w:p>
    <w:p>
      <w:pPr>
        <w:pStyle w:val="Normal"/>
        <w:spacing w:lineRule="auto" w:line="240" w:before="0" w:after="0"/>
        <w:ind w:firstLine="709"/>
        <w:jc w:val="both"/>
        <w:rPr/>
      </w:pPr>
      <w:r>
        <w:rPr>
          <w:rFonts w:cs="Times New Roman" w:ascii="Times New Roman" w:hAnsi="Times New Roman"/>
          <w:color w:val="000000"/>
          <w:sz w:val="28"/>
          <w:szCs w:val="28"/>
        </w:rPr>
        <w:t>За змістом статті 129</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нституції України, частини другої статті 14 Кодексу адміністративного судочинства України судові рішення, які набрали законної сили, є обов’язковими до виконання.</w:t>
      </w:r>
    </w:p>
    <w:p>
      <w:pPr>
        <w:pStyle w:val="Normal"/>
        <w:spacing w:lineRule="auto" w:line="240" w:before="0" w:after="0"/>
        <w:ind w:firstLine="709"/>
        <w:jc w:val="both"/>
        <w:rPr/>
      </w:pPr>
      <w:r>
        <w:rPr>
          <w:rFonts w:cs="Times New Roman" w:ascii="Times New Roman" w:hAnsi="Times New Roman"/>
          <w:color w:val="000000"/>
          <w:sz w:val="28"/>
          <w:szCs w:val="28"/>
        </w:rPr>
        <w:t>Рішення Центральної виборчої комісії, прийняті в межах її повноважень, є обов’язковими для виконання всіма суб’єктами виборчого процесу, в тому числі територіальними, дільничними виборчими комісіями, а також органами виконавчої влади, органами влади Автономної Республіки Крим, органами місцевого самоврядування, їх посадовими та службовими особами, громадськими об’єднаннями, підприємствами, установами, організаціями (частина перша статті 13 Закону, частина третя статті 202 Кодекс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оте станом на 24 грудня 2020 року жодних документів чи інформації, які б свідчили про виконання </w:t>
      </w:r>
      <w:r>
        <w:rPr>
          <w:rFonts w:eastAsia="Times New Roman" w:cs="Times New Roman" w:ascii="Times New Roman" w:hAnsi="Times New Roman"/>
          <w:sz w:val="28"/>
          <w:szCs w:val="28"/>
          <w:lang w:eastAsia="uk-UA"/>
        </w:rPr>
        <w:t xml:space="preserve">Пришибською сільською </w:t>
      </w:r>
      <w:r>
        <w:rPr>
          <w:rFonts w:eastAsia="Times New Roman" w:cs="Times New Roman" w:ascii="Times New Roman" w:hAnsi="Times New Roman"/>
          <w:color w:val="000000"/>
          <w:sz w:val="28"/>
          <w:szCs w:val="28"/>
          <w:lang w:eastAsia="uk-UA"/>
        </w:rPr>
        <w:t xml:space="preserve">територіальною виборчою комісією постанови Комісії від 22 грудня 2020 року № 572 та відповідних судових рішень до Комісії не надійшло.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 огляду на викладене, керуючись статтею 16 Закону, Комісія вважає за необхідне розглянути питання діяльності Пришибської сільської територіальної виборчої комісії з власної ініціатив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uk-UA"/>
        </w:rPr>
        <w:t>Згідно з частиною першою статті 20 Кодексу виборчий процес – це здійснення протягом у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борчий процес місцевих виборів включає визначені частинами першою, другою статті 196 Кодексу етапи, зокрема підрахунок голосів виборців, установлення підсумків голосування і результатів місцевих виборі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рядок підрахунку голосів виборців, визначення результатів місцевих виборів регламентовано статтями 250 – 268 Кодексу, відповідно до положень якого встановлення результатів місцевих виборів є сукупністю послідовних, взаємопов’язаних дій відповідних виборчих комісій, які підлягають реалізації за визначеною Кодексом процедурою та у встановлені ним стро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 першої, другої статті 268 Кодексу територіальна виборча комісія на підставі протоколів дільничних виборчих комісій про підрахунок голосів виборців на виборчих дільницях з відповідних місцевих виборів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встановлює результати голосування з відповідних місцевих виборів сільського, селищного, міського голови в день виборів, про що складає протокол.</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uk-UA"/>
        </w:rPr>
        <w:t>Отже, на момент прийняття цієї постанови Пришибською сільською територіальною виборчою комісією не виконано постанови Комісії від 22 грудня 2020 року № 572 та зазначених судових рішень, що набрали законної сили, а саме: не складено протоколу про повторний підрахунок голосів виборців на виборчій дільниці № 530394 з виборів Пришибського сільського голови та як наслідок не складено протоколу про результати голосування з виборів Пришибського сільського голови в єдиному одномандатному виборчому окрузі.</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Таким чином, має місце протиправна бездіяльність </w:t>
      </w:r>
      <w:r>
        <w:rPr>
          <w:rFonts w:eastAsia="Times New Roman" w:cs="Times New Roman" w:ascii="Times New Roman" w:hAnsi="Times New Roman"/>
          <w:color w:val="000000"/>
          <w:sz w:val="28"/>
          <w:szCs w:val="28"/>
          <w:lang w:eastAsia="uk-UA"/>
        </w:rPr>
        <w:t xml:space="preserve">Пришибської сільської </w:t>
      </w:r>
      <w:r>
        <w:rPr>
          <w:rFonts w:eastAsia="Times New Roman" w:cs="Times New Roman" w:ascii="Times New Roman" w:hAnsi="Times New Roman"/>
          <w:sz w:val="28"/>
          <w:szCs w:val="28"/>
          <w:lang w:eastAsia="uk-UA"/>
        </w:rPr>
        <w:t xml:space="preserve">територіальної виборчої комісії, що полягає у невиконанні судових рішень, що набрали законної сили, та рішення виборчої комісії вищого рівня щодо </w:t>
      </w:r>
      <w:r>
        <w:rPr>
          <w:rFonts w:eastAsia="Times New Roman" w:cs="Times New Roman" w:ascii="Times New Roman" w:hAnsi="Times New Roman"/>
          <w:color w:val="000000"/>
          <w:sz w:val="28"/>
          <w:szCs w:val="28"/>
          <w:lang w:eastAsia="uk-UA"/>
        </w:rPr>
        <w:t>невстановлення результатів виборів Пришибського сільського голови 25 жовтня 2020 року в єдиному одномандатному виборчому окрузі</w:t>
      </w:r>
      <w:r>
        <w:rPr>
          <w:rFonts w:eastAsia="Times New Roman" w:cs="Times New Roman" w:ascii="Times New Roman" w:hAnsi="Times New Roman"/>
          <w:sz w:val="28"/>
          <w:szCs w:val="28"/>
          <w:lang w:eastAsia="uk-UA"/>
        </w:rPr>
        <w:t>, що свідчить про систематичне порушення Пришибською сільською територіальною виборчою комісією вимог Конституції України, Кодексу та законів Україн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Отже, Комісія констатує факт систематичного порушення</w:t>
      </w:r>
      <w:r>
        <w:rPr/>
        <w:t xml:space="preserve"> </w:t>
      </w:r>
      <w:r>
        <w:rPr>
          <w:rFonts w:eastAsia="Times New Roman" w:cs="Times New Roman" w:ascii="Times New Roman" w:hAnsi="Times New Roman"/>
          <w:sz w:val="28"/>
          <w:szCs w:val="28"/>
          <w:lang w:eastAsia="uk-UA"/>
        </w:rPr>
        <w:t>Пришибською сільською територіальною виборчою Комісією вимог Конституції України, Кодексу та законів Україн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важаючи на викладене, Центральна виборча комісія вважає за необхідне достроково припинити повноваження всього складу</w:t>
      </w:r>
      <w:r>
        <w:rPr/>
        <w:t xml:space="preserve"> </w:t>
      </w:r>
      <w:r>
        <w:rPr>
          <w:rFonts w:eastAsia="Times New Roman" w:cs="Times New Roman" w:ascii="Times New Roman" w:hAnsi="Times New Roman"/>
          <w:sz w:val="28"/>
          <w:szCs w:val="28"/>
          <w:lang w:eastAsia="uk-UA"/>
        </w:rPr>
        <w:t>Пришибської сільської територіальної виборчої комісії у зв’язку з систематичним порушенням нею Конституції України, Кодексу та законів Україн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Також Комісія вважає за необхідне зобов’язати Пришибську сільську територіальну виборчу комісію на виконання судових рішень, що набрали законної сили, та вимог Кодексу здійснити дії щодо встановлення результатів голосування з виборів Пришибського сільського голови у єдиному одномандатному виборчому окрузі, а саме: провести повторний підрахунок голосів виборців на виборчій дільниці № 530394 з виборів Пришибського сільського голови та скласти відповідний протокол; встановити відповідно до положень Кодексу результати голосування з виборів Пришибського сільського голови в єдиному одномандатному виборчому окрузі з урахуванням складеного протоколу про повторний підрахунок голосів виборців з виборів Пришибського сільського голови на виборчій дільниці № 530394, про що скласти відповідний протокол та невідкладно надіслати його копію Центральній виборчій комісії відповідно до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Окремо Комісія вважає за необхідне звернути увагу на питання формування нового складу Пришибської сільської територіальної виборчої комісії.</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 під час підготовки та проведення місцевих виборів 25 жовтня 2020 року судами та Центральною виборчою комісією встановлювались факти грубих та систематичних порушень Пришибською сільською територіальною виборчою комісією Конституції України, Кодексу та законів України, наслідком чого було дострокове припинення повноважень усього її складу, звернення до Національної поліції України з метою перевірки обставин та вжиття належних заходів реагування в разі наявності відповідних підстав.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Проте зазначені санкції не призвели до нормалізації роботи Пришибської сільської територіальної виборчої комісії та приведення її діяльності у відповідність із вимогами законодавства України, наслідком чого стало систематичне порушення вимог законодавства України під час встановлення вказаною виборчою комісією результатів голосування з виборів Пришибського сільського голови в єдиному одномандатному виборчому окрузі, що підтверджено судовими рішеннями, які набрали законної сил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Комісія зазначає, що порядок формування складу територіальної виборчої комісії після дострокового припинення повноважень усього її складу встановлено частиною п’ятою статті 208 Кодексу. Так, суб’єкти, за поданням яких до складу комісії було включено осіб, повноваження яких достроково припинено, можуть не пізніше наступного дня з дня отримання такого повідомлення внести подання з новими кандидатурами до складу відповідної виборчої комісії.</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клад сільських територіальних виборчих комісій відповідно до частини шостої статті 203 Кодексу формують районні виборчі комісії.</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Враховуючи ситуацію, що мала місце під час перших місцевих виборів Пришибського сільського голови 25 жовтня 2020 року, Комісія вважає за доцільне звернути увагу суб’єктів подання кандидатур до складу Пришибської сільської територіальної виборчої комісії на необхідність відповідального ставлення до реалізації свого права на участь у формуванні складу вказаної територіальної виборчої комісії.</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ночас Комісія зауважує, що ніхто не має права втручатися в діяльність виборчих комісій, зокрема у вирішення питань, віднесених до їхніх повноважень, крім випадків, передбачених законом (частина четверта статті 32 Кодекс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При цьому Комісія зауважує,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Крім того, 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таких обставин Комісія вважає за необхідне звернутися до Національної поліції України для проведення перевірки зазначених у цій постанові фактів та в разі виявлення підстав вжиття відповідних заходів реагування згідно із законодавством Україн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4"/>
          <w:sz w:val="28"/>
          <w:szCs w:val="28"/>
          <w:lang w:eastAsia="uk-UA"/>
        </w:rPr>
        <w:t xml:space="preserve">Враховуючи викладене, відповідно до </w:t>
      </w:r>
      <w:r>
        <w:rPr>
          <w:rFonts w:eastAsia="Times New Roman" w:cs="Times New Roman" w:ascii="Times New Roman" w:hAnsi="Times New Roman"/>
          <w:iCs/>
          <w:color w:val="000000"/>
          <w:spacing w:val="-4"/>
          <w:sz w:val="28"/>
          <w:szCs w:val="28"/>
          <w:lang w:eastAsia="uk-UA"/>
        </w:rPr>
        <w:t>статті 129</w:t>
      </w:r>
      <w:r>
        <w:rPr>
          <w:rFonts w:eastAsia="Times New Roman" w:cs="Times New Roman" w:ascii="Times New Roman" w:hAnsi="Times New Roman"/>
          <w:iCs/>
          <w:color w:val="000000"/>
          <w:spacing w:val="-4"/>
          <w:sz w:val="28"/>
          <w:szCs w:val="28"/>
          <w:vertAlign w:val="superscript"/>
          <w:lang w:eastAsia="uk-UA"/>
        </w:rPr>
        <w:t>1</w:t>
      </w:r>
      <w:r>
        <w:rPr>
          <w:rFonts w:eastAsia="Times New Roman" w:cs="Times New Roman" w:ascii="Times New Roman" w:hAnsi="Times New Roman"/>
          <w:iCs/>
          <w:color w:val="000000"/>
          <w:spacing w:val="-4"/>
          <w:sz w:val="28"/>
          <w:szCs w:val="28"/>
          <w:lang w:eastAsia="uk-UA"/>
        </w:rPr>
        <w:t xml:space="preserve"> Конституції України, статті 14 Кодексу адміністративного судочинства України, статей 19, 20, 21,</w:t>
      </w:r>
      <w:r>
        <w:rPr>
          <w:rFonts w:eastAsia="Times New Roman" w:cs="Times New Roman" w:ascii="Times New Roman" w:hAnsi="Times New Roman"/>
          <w:i/>
          <w:iCs/>
          <w:color w:val="000000"/>
          <w:spacing w:val="-4"/>
          <w:sz w:val="28"/>
          <w:szCs w:val="28"/>
          <w:lang w:eastAsia="uk-UA"/>
        </w:rPr>
        <w:t xml:space="preserve"> </w:t>
      </w:r>
      <w:r>
        <w:rPr>
          <w:rFonts w:eastAsia="Times New Roman" w:cs="Times New Roman" w:ascii="Times New Roman" w:hAnsi="Times New Roman"/>
          <w:color w:val="000000"/>
          <w:spacing w:val="-4"/>
          <w:sz w:val="28"/>
          <w:szCs w:val="28"/>
          <w:lang w:eastAsia="uk-UA"/>
        </w:rPr>
        <w:t xml:space="preserve">частини третьої статті 32, частин першої, другої, четвертої, восьмої статті 33, частини четвертої статті 38, статей 202, 206, 208, 250 – 268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rFonts w:eastAsia="Times New Roman" w:cs="Times New Roman" w:ascii="Times New Roman" w:hAnsi="Times New Roman"/>
          <w:b/>
          <w:color w:val="000000"/>
          <w:spacing w:val="-4"/>
          <w:sz w:val="28"/>
          <w:szCs w:val="28"/>
          <w:lang w:eastAsia="uk-UA"/>
        </w:rPr>
        <w:t>п о с т а н о в л я є</w:t>
      </w:r>
      <w:r>
        <w:rPr>
          <w:rFonts w:eastAsia="Times New Roman" w:cs="Times New Roman" w:ascii="Times New Roman" w:hAnsi="Times New Roman"/>
          <w:color w:val="000000"/>
          <w:spacing w:val="-4"/>
          <w:sz w:val="28"/>
          <w:szCs w:val="28"/>
          <w:lang w:eastAsia="uk-UA"/>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1. Визнати протиправною бездіяльність Пришибської сільської територіальної виборчої комісії Кременчуцького району Полтавської області, </w:t>
      </w:r>
      <w:r>
        <w:rPr>
          <w:rFonts w:eastAsia="Times New Roman" w:cs="Times New Roman" w:ascii="Times New Roman" w:hAnsi="Times New Roman"/>
          <w:sz w:val="28"/>
          <w:szCs w:val="24"/>
          <w:lang w:eastAsia="uk-UA"/>
        </w:rPr>
        <w:t>що полягає у невиконанні судових рішень, які набрали законної сили, та рішення виборчої комісії вищого рівня стосовно невстановлення результатів виборів Пришибського сільського голови 25 жовтня 2020 року в єдиному одномандатному виборчому окрузі.</w:t>
      </w:r>
    </w:p>
    <w:p>
      <w:pPr>
        <w:pStyle w:val="Normal"/>
        <w:shd w:fill="FFFFFF" w:val="clear"/>
        <w:spacing w:lineRule="auto" w:line="24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2.</w:t>
      </w:r>
      <w:r>
        <w:rPr>
          <w:rFonts w:eastAsia="Times New Roman" w:cs="Times New Roman" w:ascii="Times New Roman" w:hAnsi="Times New Roman"/>
          <w:sz w:val="28"/>
          <w:szCs w:val="24"/>
          <w:lang w:val="ru-RU" w:eastAsia="uk-UA"/>
        </w:rPr>
        <w:t> </w:t>
      </w:r>
      <w:r>
        <w:rPr>
          <w:rFonts w:eastAsia="Times New Roman" w:cs="Times New Roman" w:ascii="Times New Roman" w:hAnsi="Times New Roman"/>
          <w:sz w:val="28"/>
          <w:szCs w:val="24"/>
          <w:lang w:eastAsia="uk-UA"/>
        </w:rPr>
        <w:t>Встановити факт систематичного порушення Пришибською сільською територіальною виборчою комісією Кременчуцького району Полтавської області вимог Конституції України, Виборчого кодексу України та законів Україн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4"/>
          <w:lang w:eastAsia="uk-UA"/>
        </w:rPr>
        <w:t>3.</w:t>
      </w:r>
      <w:r>
        <w:rPr>
          <w:rFonts w:eastAsia="Times New Roman" w:cs="Times New Roman" w:ascii="Times New Roman" w:hAnsi="Times New Roman"/>
          <w:sz w:val="28"/>
          <w:szCs w:val="24"/>
          <w:lang w:val="ru-RU" w:eastAsia="uk-UA"/>
        </w:rPr>
        <w:t> </w:t>
      </w:r>
      <w:r>
        <w:rPr>
          <w:rFonts w:eastAsia="Times New Roman" w:cs="Times New Roman" w:ascii="Times New Roman" w:hAnsi="Times New Roman"/>
          <w:sz w:val="28"/>
          <w:szCs w:val="24"/>
          <w:lang w:eastAsia="uk-UA"/>
        </w:rPr>
        <w:t>Достроково припинити повноваження всього складу Пришибської сільської територіальної виборчої комісії Кременчуцького району Полтавської області у зв’язку з систематичним порушенням нею Конституції України, Виборчого кодексу України та законів Україн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4"/>
          <w:lang w:eastAsia="uk-UA"/>
        </w:rPr>
        <w:t>4. Зобов’язати Кременчуцьку районну територіальну виборчу комісію Полтавської області не пізніше 15 години 25 грудня 2020 року повідомити місцеві організації політичних партій, за поданнями яких до складу Пришибської сільської територіальної виборчої комісії Кременчуцького району Полтавської області було включено осіб, повноваження яких достроково припинено цією постановою, про можливість подання не пізніше 15 години 26 грудня 2020 року до Кременчуцької районної територіальної виборчої комісії Полтавської області нових кандидатур для включення до складу цієї територіальної виборчої комісії.</w:t>
      </w:r>
    </w:p>
    <w:p>
      <w:pPr>
        <w:pStyle w:val="Normal"/>
        <w:shd w:fill="FFFFFF" w:val="clear"/>
        <w:spacing w:lineRule="auto" w:line="24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5. Зобов’язати Кременчуцьку районну територіальну виборчу комісію Полтавської області не пізніше 20 години 26 грудня 2020 року сформувати новий склад Пришибської сільської територіальної виборчої комісії Кременчуцького району Полтавської області та невідкладно поінформувати про прийняте рішення Центральну виборчу комісію.</w:t>
      </w:r>
    </w:p>
    <w:p>
      <w:pPr>
        <w:pStyle w:val="Normal"/>
        <w:shd w:fill="FFFFFF" w:val="clear"/>
        <w:spacing w:lineRule="auto" w:line="24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6.</w:t>
      </w:r>
      <w:r>
        <w:rPr>
          <w:rFonts w:eastAsia="Times New Roman" w:cs="Times New Roman" w:ascii="Times New Roman" w:hAnsi="Times New Roman"/>
          <w:sz w:val="28"/>
          <w:szCs w:val="24"/>
          <w:lang w:val="ru-RU" w:eastAsia="uk-UA"/>
        </w:rPr>
        <w:t> </w:t>
      </w:r>
      <w:r>
        <w:rPr>
          <w:rFonts w:eastAsia="Times New Roman" w:cs="Times New Roman" w:ascii="Times New Roman" w:hAnsi="Times New Roman"/>
          <w:sz w:val="28"/>
          <w:szCs w:val="24"/>
          <w:lang w:eastAsia="uk-UA"/>
        </w:rPr>
        <w:t>Звернути увагу суб’єктів подання кандидатур до складу Пришибської сільської територіальної виборчої комісії Кременчуцького району Полтавської області на необхідність відповідального ставлення до реалізації свого права на участь у формуванні складу вказаної територіальної виборчої комісії.</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4"/>
          <w:lang w:eastAsia="uk-UA"/>
        </w:rPr>
        <w:t>7. Зобов’язати Пришибську сільську територіальну виборчу комісію Кременчуцького району Полтавської області не пізніше як на наступний день з дня сформування її нового склад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4"/>
          <w:lang w:eastAsia="uk-UA"/>
        </w:rPr>
        <w:t>провести у визначеному Виборчим кодексом України порядку повторний підрахунок голосів виборців на виборчій дільниці № 530394 з виборів</w:t>
      </w:r>
      <w:r>
        <w:rPr/>
        <w:t xml:space="preserve"> </w:t>
      </w:r>
      <w:r>
        <w:rPr>
          <w:rFonts w:eastAsia="Times New Roman" w:cs="Times New Roman" w:ascii="Times New Roman" w:hAnsi="Times New Roman"/>
          <w:sz w:val="28"/>
          <w:szCs w:val="24"/>
          <w:lang w:eastAsia="uk-UA"/>
        </w:rPr>
        <w:t>Пришибського сільського голови Кременчуцького району Полтавської області з урахуванням судових рішень в адміністративних справах № 440/6389/20, 440/6642/20, 440/7409/20, про що скласти відповідний протокол;</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4"/>
          <w:lang w:eastAsia="uk-UA"/>
        </w:rPr>
        <w:t>встановити у визначеному Виборчим кодексом України порядку, результати голосування з виборів Пришибського сільського голови Кременчуцького району Полтавської області в єдиному одномандатному виборчому окрузі з урахуванням складеного нового протоколу про повторний підрахунок голосів виборців з виборів Пришибського сільського голови Кременчуцького району Полтавської області на виборчій дільниці № 530394, про що скласти відповідний протокол та невідкладно надіслати його копію Центральній виборчій комісії.</w:t>
      </w:r>
    </w:p>
    <w:p>
      <w:pPr>
        <w:pStyle w:val="Normal"/>
        <w:shd w:fill="FFFFFF" w:val="clear"/>
        <w:spacing w:lineRule="auto" w:line="24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8.</w:t>
      </w:r>
      <w:r>
        <w:rPr>
          <w:rFonts w:eastAsia="Times New Roman" w:cs="Times New Roman" w:ascii="Times New Roman" w:hAnsi="Times New Roman"/>
          <w:sz w:val="28"/>
          <w:szCs w:val="24"/>
          <w:lang w:val="ru-RU" w:eastAsia="uk-UA"/>
        </w:rPr>
        <w:t> </w:t>
      </w:r>
      <w:r>
        <w:rPr>
          <w:rFonts w:eastAsia="Times New Roman" w:cs="Times New Roman" w:ascii="Times New Roman" w:hAnsi="Times New Roman"/>
          <w:sz w:val="28"/>
          <w:szCs w:val="24"/>
          <w:lang w:eastAsia="uk-UA"/>
        </w:rPr>
        <w:t>Звернутися до Національної поліції України для проведення перевірки обставин, викладених у цій постанові, та вжиття належних заходів реагування в разі наявності відповідних підста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4"/>
          <w:lang w:eastAsia="uk-UA"/>
        </w:rPr>
        <w:t>9.</w:t>
      </w:r>
      <w:r>
        <w:rPr>
          <w:rFonts w:eastAsia="Times New Roman" w:cs="Times New Roman" w:ascii="Times New Roman" w:hAnsi="Times New Roman"/>
          <w:sz w:val="28"/>
          <w:szCs w:val="24"/>
          <w:lang w:val="ru-RU" w:eastAsia="uk-UA"/>
        </w:rPr>
        <w:t> </w:t>
      </w:r>
      <w:r>
        <w:rPr>
          <w:rFonts w:eastAsia="Times New Roman" w:cs="Times New Roman" w:ascii="Times New Roman" w:hAnsi="Times New Roman"/>
          <w:sz w:val="28"/>
          <w:szCs w:val="24"/>
          <w:lang w:eastAsia="uk-UA"/>
        </w:rPr>
        <w:t>Копію цієї постанови надіслати Кременчуцькій районній територіальній виборчій комісії Полтавської області, Пришибській сільській територіальній виборчій комісії Кременчуцького району Полтавської області.</w:t>
      </w:r>
    </w:p>
    <w:p>
      <w:pPr>
        <w:pStyle w:val="Normal"/>
        <w:shd w:fill="FFFFFF" w:val="clear"/>
        <w:spacing w:lineRule="auto" w:line="24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10. Цю постанову оприлюднити на офіційному вебсайті Центральної виборчої комісії.</w:t>
      </w:r>
    </w:p>
    <w:p>
      <w:pPr>
        <w:pStyle w:val="Normal"/>
        <w:shd w:fill="FFFFFF" w:val="clear"/>
        <w:spacing w:lineRule="auto" w:line="240" w:before="0" w:after="0"/>
        <w:ind w:firstLine="709"/>
        <w:jc w:val="both"/>
        <w:rPr>
          <w:rFonts w:ascii="Times New Roman" w:hAnsi="Times New Roman" w:eastAsia="Times New Roman" w:cs="Times New Roman"/>
          <w:sz w:val="32"/>
          <w:szCs w:val="24"/>
          <w:lang w:eastAsia="uk-UA"/>
        </w:rPr>
      </w:pPr>
      <w:r>
        <w:rPr>
          <w:rFonts w:eastAsia="Times New Roman" w:cs="Times New Roman" w:ascii="Times New Roman" w:hAnsi="Times New Roman"/>
          <w:sz w:val="32"/>
          <w:szCs w:val="24"/>
          <w:lang w:eastAsia="uk-UA"/>
        </w:rPr>
      </w:r>
    </w:p>
    <w:p>
      <w:pPr>
        <w:pStyle w:val="Normal"/>
        <w:spacing w:lineRule="auto" w:line="240" w:before="0" w:after="0"/>
        <w:ind w:firstLine="72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Заступник Голови</w:t>
      </w:r>
    </w:p>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Центральної виборчої комісії</w:t>
        <w:tab/>
        <w:tab/>
        <w:tab/>
        <w:tab/>
        <w:tab/>
        <w:t xml:space="preserve">  </w:t>
        <w:tab/>
        <w:t xml:space="preserve">         В. ПЛУКАР</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1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ind w:hanging="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08:00Z</dcterms:created>
  <dc:creator/>
  <dc:description/>
  <cp:keywords/>
  <dc:language>en-US</dc:language>
  <cp:lastModifiedBy/>
  <dcterms:modified xsi:type="dcterms:W3CDTF">2020-12-28T09:13:00Z</dcterms:modified>
  <cp:revision>1</cp:revision>
  <dc:subject/>
  <dc:title/>
</cp:coreProperties>
</file>