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0 року № 75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аходи щодо запобігання поширенню коронавірусної </w:t>
        <w:br/>
        <w:t xml:space="preserve">інфекції COVID-19 під час організації та проведення проміжних </w:t>
      </w:r>
      <w:r>
        <w:rPr>
          <w:b/>
          <w:color w:val="000000"/>
          <w:sz w:val="28"/>
          <w:szCs w:val="28"/>
          <w:shd w:fill="FFFFFF" w:val="clear"/>
        </w:rPr>
        <w:t>виборів народного депутата України 15 березня 2020 року в одномандатному виборчому окрузі № 179</w:t>
      </w:r>
    </w:p>
    <w:p>
      <w:pPr>
        <w:pStyle w:val="Style19"/>
        <w:spacing w:before="0" w:after="0"/>
        <w:ind w:firstLine="567"/>
        <w:jc w:val="center"/>
        <w:rPr>
          <w:rStyle w:val="StrongEmphasis"/>
          <w:color w:val="000000"/>
          <w:sz w:val="38"/>
          <w:szCs w:val="28"/>
        </w:rPr>
      </w:pPr>
      <w:r>
        <w:rPr/>
      </w:r>
    </w:p>
    <w:p>
      <w:pPr>
        <w:pStyle w:val="Rvps2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 метою запобігання поширенню коронавірусної інфекції COVID-19 під час організації та проведення проміжних виборів народного депутата України 15 березня 2020 року в одномандатному виборчому окрузі № 179, беручи до уваги положення статей 38, 64 та 69 Конституції України, а також те, що конституційне право громадян України вільно обирати та бути обраними до органів державної влади не може бути обмежене, крім випадків, передбачених Конституцією України, </w:t>
      </w:r>
      <w:bookmarkStart w:id="0" w:name="n4382"/>
      <w:bookmarkEnd w:id="0"/>
      <w:r>
        <w:rPr>
          <w:color w:val="000000"/>
          <w:sz w:val="28"/>
          <w:szCs w:val="28"/>
          <w:shd w:fill="FFFFFF" w:val="clear"/>
        </w:rPr>
        <w:t>враховуючи постанову Кабінету Міністрів України від 11 березня 2020 року № 211 "</w:t>
      </w:r>
      <w:r>
        <w:rPr>
          <w:color w:val="1D1D1B"/>
          <w:sz w:val="28"/>
          <w:szCs w:val="28"/>
          <w:shd w:fill="FFFFFF" w:val="clear"/>
        </w:rPr>
        <w:t>Про запобігання поширенню на території України коронавірусу COVID-19"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еруючись статтями 1, 2, 11 – 13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shd w:fill="FFFFFF" w:val="clear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: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иборчим комісіям з виборів народних депутатів України одномандатного виборчого округу № 179 на проміжних виборах народного депутата України 15 березня 2020 року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кружній виборчій комісії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надання місцевими органами виконавчої влади та органами місцевого самоврядування інформаційних матеріалів щодо захисту від вірусних інфекцій, профілактики інфікування коронавірусом та його поширення забезпечити розміщення їх у приміщеннях дільничних виборчих комісій та приміщеннях для голосування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до відома дільничних виборчих комісій рекомендації Міністерства охорони здоровʼя України щодо захисту від вірусних інфекцій, профілактики інфікування коронавірусом та його поширення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організації прийняття та розгляду документів дільничних виборчих комісій, встановлення підсумків голосування запобігати значному скупченню людей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ільничним виборчим комісіям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організації проведення голосування у приміщенні для голосування з дотриманням вимог Закону України "Про вибори народних депутатів України" щодо присутності відповідних осіб у приміщенні для голосування запобігати значному скупченню людей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азі скупчення людей у приміщенні для голосування під час проведення голосування рекомендувати виборцям очікувати за межами цього приміщення; 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час організації голосування у приміщенні для голосування та за місцем перебування виборців передбачити користування членами дільничних виборчих комісій індивідуальними засобами захисту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уватися рекомендацій Міністерства охорони здоров’я України щодо захисту від вірусних інфекцій, профілактики інфікування коронавірусом та його поширення, зокрема, проводити періодичне провітрювання в приміщенні для голосування;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комендувати членам </w:t>
      </w:r>
      <w:r>
        <w:rPr>
          <w:color w:val="000000"/>
          <w:sz w:val="28"/>
          <w:szCs w:val="28"/>
          <w:shd w:fill="FFFFFF" w:val="clear"/>
        </w:rPr>
        <w:t xml:space="preserve">виборчих комісій </w:t>
      </w:r>
      <w:r>
        <w:rPr>
          <w:color w:val="000000"/>
          <w:sz w:val="28"/>
          <w:szCs w:val="28"/>
        </w:rPr>
        <w:t xml:space="preserve">здійснювати </w:t>
      </w:r>
      <w:r>
        <w:rPr>
          <w:color w:val="000000"/>
          <w:sz w:val="28"/>
          <w:szCs w:val="28"/>
          <w:shd w:fill="FFFFFF" w:val="clear"/>
        </w:rPr>
        <w:t>під час проведення голосування,  підрахунку голосів виборців та встановлення підсумків голосування власну (індивідуальну) термометрію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 Звернутися до Харківської обласної державної адміністрації, відповідних районних державних адміністрацій та органів місцевого самоврядування стосовно належної організації підготовки та проведення проміжних виборів народного депутата України 15 березня 2020 року  в </w:t>
      </w:r>
      <w:r>
        <w:rPr>
          <w:color w:val="000000"/>
          <w:sz w:val="28"/>
          <w:szCs w:val="28"/>
        </w:rPr>
        <w:t>одномандатному виборчому окрузі № 179,</w:t>
      </w:r>
      <w:r>
        <w:rPr>
          <w:color w:val="000000"/>
          <w:sz w:val="28"/>
          <w:szCs w:val="28"/>
          <w:shd w:fill="FFFFFF" w:val="clear"/>
        </w:rPr>
        <w:t xml:space="preserve"> зокрема, щодо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безпечення надання дільничним виборчим комісіям інформаційних матеріалів щодо захисту від вірусних інфекцій, профілактики інфікування коронавірусом та його поширення для їх розміщення у приміщеннях дільничних виборчих комісій та приміщеннях для голосування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ня дезінфекції приміщень для голосування та приміщень виборчих комісій з дотриманням санітарних вимог та рекомендацій Міністерства охорони здоров’я України до початку підготовчого засідання дільничних виборчих комісій та періодично протягом дня голосування;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безпечення виборчих комісій індивідуальними засобами захисту, антисептичними засобами, засобами термометрії;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безпечення виборців індивідуальними засобами захисту, антисептичними засобами в приміщеннях для голосування; 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ізації оперативного реагування та надання медичної допомоги в день голосування. 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Рекомендувати кандидатам у народні депутати України на проміжних виборах народного депутата України 15 березня  2020 року в одномандатному виборчому окрузі № 179 під час проведення публічних заходів передвиборної агітації дотримуватися рекомендацій Міністерства охорони здоров’я України щодо захисту від вірусних інфекцій, профілактики інфікування коронавірусом та його поширення та постанови Кабінету Міністрів України </w:t>
      </w:r>
      <w:r>
        <w:rPr>
          <w:color w:val="000000"/>
          <w:sz w:val="28"/>
          <w:szCs w:val="28"/>
          <w:shd w:fill="FFFFFF" w:val="clear"/>
        </w:rPr>
        <w:t>від 11 березня 2020 року № 211 "</w:t>
      </w:r>
      <w:r>
        <w:rPr>
          <w:color w:val="1D1D1B"/>
          <w:sz w:val="28"/>
          <w:szCs w:val="28"/>
          <w:shd w:fill="FFFFFF" w:val="clear"/>
        </w:rPr>
        <w:t>Про запобігання поширенню на території України коронавірусу COVID-19"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надіслати Харківській обласній державній адміністрації для використання в роботі та доведення до відома відповідних районних державних адміністрацій та органів місцевого самоврядування, окружній виборчій комісії з виборів народних депутатів України одномандатного виборчого округу № 179 для врахування в роботі та доведення до відома відповідних дільничних виборчих комісій, а також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9:00Z</dcterms:created>
  <dc:creator>Машбюро ПОЧТА</dc:creator>
  <dc:description/>
  <cp:keywords/>
  <dc:language>en-US</dc:language>
  <cp:lastModifiedBy>Говорадло О.В.</cp:lastModifiedBy>
  <cp:lastPrinted>2020-03-12T16:32:00Z</cp:lastPrinted>
  <dcterms:modified xsi:type="dcterms:W3CDTF">2020-03-13T07:43:00Z</dcterms:modified>
  <cp:revision>4</cp:revision>
  <dc:subject/>
  <dc:title>Вик</dc:title>
</cp:coreProperties>
</file>