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9 березня 2021 року № 106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реєстрацію довіреної особи кандидата в народні депутати України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uk-UA"/>
        </w:rPr>
        <w:t>Шевченка О.Л., зареєстрованого в одномандатному виборчому окрузі № 8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</w:t>
        <w:br/>
        <w:t>на проміжних виборах народного депутата України 28 березня 2021 ро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 Центральної виборчої комісії 7 березня 2021 року надійшло подання кандидата в народні депутати України Шевченка Олександра Леонідовича, 1974 року народження, зареєстрованого в одномандатному виборчому окрузі № 87 на проміжних виборах народного депутата України 28 березня </w:t>
        <w:br/>
        <w:t>2021 року, разом з іншими документами щодо реєстрації Жигана Дмитра Федоровича його довіреною особою.</w:t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 – 13, пунктом 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Зареєструвати довіреною особою кандидата в народні депутати України Шевченка Олександра Леонідовича, зареєстрованого в одномандатному виборчому окрузі № 87 на проміжних виборах народного депутата України 28 березня 2021 року, Жигана Дмитра Федоровича.</w:t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Видати посвідчення встановленої форми відповідній довіреній особі кандидата в народні депутати України Шевченка О.Л.</w:t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34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28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22:00Z</dcterms:created>
  <dc:creator>Машбюро ПОЧТА</dc:creator>
  <dc:description/>
  <cp:keywords/>
  <dc:language>en-US</dc:language>
  <cp:lastModifiedBy>Говорадло О.В.</cp:lastModifiedBy>
  <cp:lastPrinted>2021-03-09T16:16:00Z</cp:lastPrinted>
  <dcterms:modified xsi:type="dcterms:W3CDTF">2021-03-10T08:29:00Z</dcterms:modified>
  <cp:revision>3</cp:revision>
  <dc:subject/>
  <dc:title>Вик</dc:title>
</cp:coreProperties>
</file>