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>від 17 березня 2021 року № 124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rFonts w:eastAsia="Calibri"/>
          <w:sz w:val="28"/>
          <w:szCs w:val="28"/>
          <w:lang w:eastAsia="en-US"/>
        </w:rPr>
        <w:t xml:space="preserve">від </w:t>
        <w:br/>
        <w:t xml:space="preserve">15 жовтня 2020 року № 383 "Про новий склад Одеської міської територіальної виборчої комісії Одеського району Одеської області", від </w:t>
        <w:br/>
        <w:t xml:space="preserve">10 листопада 2020 року № 464 "Про новий склад Буринської міської територіальної виборчої комісії Конотопського району Сумської області", від 18 січня 2021 року № 17 "Про новий склад Андрушівської міської територіальної виборчої комісії Бердичівського району Житомирської області", від 15 лютого 2021 року № 63 "Про новий склад Чернівецької міської територіальної виборчої комісії Чернівецького району Чернівецької області", </w:t>
      </w:r>
      <w:r>
        <w:rPr>
          <w:color w:val="000000"/>
          <w:sz w:val="28"/>
          <w:szCs w:val="28"/>
        </w:rPr>
        <w:t>згідно з додатками 1 – 5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 двох примірниках для відповідних територіальних виборчих комісій) надіслати Житомирській, Одеській, Полтавській, Сумській та Чернівецькій обласним державним адміністраці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rFonts w:eastAsia="Calibri"/>
          <w:color w:val="000000"/>
          <w:sz w:val="38"/>
          <w:szCs w:val="28"/>
        </w:rPr>
      </w:pPr>
      <w:r>
        <w:rPr>
          <w:rFonts w:eastAsia="Calibri"/>
          <w:color w:val="000000"/>
          <w:sz w:val="38"/>
          <w:szCs w:val="28"/>
        </w:rPr>
      </w:r>
    </w:p>
    <w:p>
      <w:pPr>
        <w:pStyle w:val="Normal"/>
        <w:ind w:left="696" w:firstLine="384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4"/>
          <w:szCs w:val="28"/>
        </w:rPr>
      </w:pPr>
      <w:r>
        <w:rPr>
          <w:rFonts w:eastAsia="Calibri"/>
          <w:b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березня 2021 року № 12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щук Валентина Василівна, 197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Любов Михайл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березня 2021 року № 12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шавський Олексій Валерійович, 199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енко Вадим Ігорович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ішина Оксана Михайл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мбовецьку Наталію Мар’янівну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чук Вячеслав Сергійович, 1985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ьков Кирило Юрійович, 1989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березня 2021 року № 1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амонов Едуард Сергійович, 1991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Андрій Анатолійович, 1978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жник Євгеній Миколайович, 1972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пп Володимир Іванович, 197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березня 2021 року № 12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ешенко Олександр Леонідович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бок Олеся Вікто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іка Віктор Олександрович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гай Олена Миколаї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росткова Олена Анатолії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ар Марина Олександрі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діна Валентина Василівна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ян Юлія Володими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березня 2021 року № 12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ієвський Олександр Михайлович, 1965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ьпак Кресті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як Олександра Володимирівна, 199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юк Оксана Іван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7:00Z</dcterms:created>
  <dc:creator>Машбюро ПОЧТА</dc:creator>
  <dc:description/>
  <cp:keywords/>
  <dc:language>en-US</dc:language>
  <cp:lastModifiedBy>Говорадло О.В.</cp:lastModifiedBy>
  <cp:lastPrinted>2021-03-17T16:15:00Z</cp:lastPrinted>
  <dcterms:modified xsi:type="dcterms:W3CDTF">2021-03-18T08:49:00Z</dcterms:modified>
  <cp:revision>3</cp:revision>
  <dc:subject/>
  <dc:title>Вик</dc:title>
</cp:coreProperties>
</file>