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січня  2021 року № 15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</w:t>
        <w:br/>
        <w:t xml:space="preserve">Броварської міської територіальної виборчої комісії </w:t>
        <w:br/>
        <w:t>Броварського району Київської області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ої виборчої комісії, що здійснює підготовку та проведення місцевих виборів, сформованого постановою Центральної виборчої комісії від 16 листопада 2020 року № 485 "Про новий склад Броварської міської територіальної виборчої комісії Броварського району Київської області", згідно з додатком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ій виборчій комісії, до складу якої вносяться зміни,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разом з додатком (у двох примірниках) надіслати Київській обласній державній адміністрації для передачі Броварській міській територіальній виборчій комісії Броварського району Київської області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Calibri"/>
          <w:b/>
          <w:b/>
          <w:color w:val="000000"/>
          <w:sz w:val="4"/>
          <w:szCs w:val="28"/>
          <w:lang w:eastAsia="en-US"/>
        </w:rPr>
      </w:pPr>
      <w:r>
        <w:rPr>
          <w:rFonts w:eastAsia="Calibri"/>
          <w:b/>
          <w:color w:val="000000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від 16 січня 2021 року № 15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йченко Микола Георгійович, 1978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меш Вікторія Миколаївна, 1979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34:00Z</dcterms:created>
  <dc:creator>Машбюро ПОЧТА</dc:creator>
  <dc:description/>
  <cp:keywords/>
  <dc:language>en-US</dc:language>
  <cp:lastModifiedBy>Говорадло О.В.</cp:lastModifiedBy>
  <cp:lastPrinted>2021-01-16T17:44:00Z</cp:lastPrinted>
  <dcterms:modified xsi:type="dcterms:W3CDTF">2021-01-18T07:35:00Z</dcterms:modified>
  <cp:revision>5</cp:revision>
  <dc:subject/>
  <dc:title>Вик</dc:title>
</cp:coreProperties>
</file>