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Cs/>
          <w:szCs w:val="28"/>
        </w:rPr>
        <w:t>від 27 квітня 2021 року № 1</w:t>
      </w:r>
      <w:r>
        <w:rPr>
          <w:bCs/>
          <w:szCs w:val="28"/>
          <w:lang w:val="ru-RU"/>
        </w:rPr>
        <w:t>66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50 та № 87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оміжних виборах народних депутатів України 28 берез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шостої статті 49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розпорядник коштів поточного рахунку виборчого фонду кандидата в народні депутати України (далі – кандидат у депутати) в одномандатному виборчому окрузі зобов’язаний не пізніш як на сьомий день після дня голосування подати до політичної партії, яка висунула відповідного кандидата в депутати (крім випадку, якщо кандидата висунуто шляхом самовисування), та до окружної виборчої комісії остаточний фінансовий звіт про надходження та використання коштів виборчого фонду кандидата в депутати в одномандатному виборчому окрузі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, встановленому Центральною виборчою комісією, за погодженням з Національним агентством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листами окружної виборчої комісії з виборів народних депутатів України одномандатного виборчого округу № </w:t>
      </w:r>
      <w:r>
        <w:rPr>
          <w:color w:val="000000"/>
          <w:szCs w:val="28"/>
          <w:lang w:val="ru-RU"/>
        </w:rPr>
        <w:t>5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(</w:t>
      </w:r>
      <w:r>
        <w:rPr>
          <w:color w:val="000000"/>
          <w:szCs w:val="28"/>
        </w:rPr>
        <w:t xml:space="preserve">вх. № 21-33-5451 від </w:t>
      </w:r>
      <w:r>
        <w:rPr>
          <w:color w:val="000000"/>
          <w:szCs w:val="28"/>
          <w:lang w:val="ru-RU"/>
        </w:rPr>
        <w:t>15</w:t>
      </w:r>
      <w:r>
        <w:rPr>
          <w:color w:val="000000"/>
          <w:szCs w:val="28"/>
        </w:rPr>
        <w:t xml:space="preserve"> квіт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та окружної виборчої комісії з виборів народних депутатів України одномандатного виборчого округу № 87 (вх. № 21-33-5783 від 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квіт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у встановлені частиною шостою статті 49 Закону терміни до них не подано остаточних фінансових звітів про надходження та використання коштів виборчих фондів кандидатів у депутати, зареєстрованих у відповідних одномандатних виборчих округах на проміжних виборах народних депутатів України 28 березня 2021 року, зазначених у додатку до цієї постанов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 xml:space="preserve">Пунктом 7 частини другої статті 61 Закону передбачено, що в разі порушення визначених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zakon.rada.gov.ua/laws/show/4061-17" \l "n57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иною шостою статті 49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остаточного фінансового звіту про надходження та використання коштів виборчого фонду кандидату в депутати оголошується попередження. 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ішення про попередження окремому кандидату в депутати приймає Центральна виборча комісія (частина перша статті 61 Закону). 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</w:t>
        <w:br/>
        <w:t xml:space="preserve">розділу ХХХХІІ "Прикінцеві та перехідні положення" Виборчого кодексу України, пунктом 1 частини другої статті 30, частиною шостою статті 49, частиною дев’ятою статті 50, частиною першою, пунктом 7 частини другої, частинами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кандидатам у народні депутати України, зареєстрованим в одномандатних виборчих округах № 50 та № 87 на проміжних виборах народних депутатів України 28 березня 2021 року, зазначеним у додатку, за порушення розпорядниками поточних рахунків виборчих фондів цих кандидатів термінів подання до окружних виборчих комісій з виборів народних депутатів України одномандатних виборчих округів № 50 та № 87 остаточних фінансових звітів про надходження та використання коштів виборчих фондів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надіслати Національному агентству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>3. Цю постанову оприлюднити в газетах "Голос України" та "Урядовий кур’єр"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color w:val="000000"/>
          <w:szCs w:val="28"/>
        </w:rPr>
        <w:t>4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квітня 2021 року № 166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ПЕРЕЛІК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>зареєстрованих в одномандатних виборчих округах № 50 та № 87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 xml:space="preserve">на проміжн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28 березня 2021 року, яким оголошено попередженн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>Одномандатний виборчий округ № 50</w:t>
      </w:r>
    </w:p>
    <w:p>
      <w:pPr>
        <w:pStyle w:val="Normal"/>
        <w:spacing w:before="0" w:after="0"/>
        <w:ind w:firstLine="993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Головко Микола Віктор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Груздєв Олександр Георгій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обша Іштван Адальберт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орошенко Людмила Василівна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Рибін Валентин Володимир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Ровенський Антон Євгенович,</w:t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Тамбулатов Олександр Олександрович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>Одномандатний виборчий округ № 87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992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еворіз Руслан Євгеній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Жолоб Марія Михайлівна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Резеш Йосип Йосип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Шевченко Олександр Леонідович (1974 р.н.)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Шевченко Олександр Петрович,</w:t>
      </w:r>
    </w:p>
    <w:p>
      <w:pPr>
        <w:pStyle w:val="Normal"/>
        <w:ind w:firstLine="992"/>
        <w:jc w:val="left"/>
        <w:rPr/>
      </w:pPr>
      <w:r>
        <w:rPr>
          <w:color w:val="000000"/>
          <w:szCs w:val="28"/>
        </w:rPr>
        <w:t>Юрченко Юрій Іванович.</w:t>
      </w:r>
    </w:p>
    <w:p>
      <w:pPr>
        <w:pStyle w:val="Normal"/>
        <w:spacing w:before="0" w:after="0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</w:t>
        <w:tab/>
        <w:tab/>
        <w:t xml:space="preserve">          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4:00Z</dcterms:created>
  <dc:creator>Машбюро ПОЧТА</dc:creator>
  <dc:description/>
  <cp:keywords/>
  <dc:language>en-US</dc:language>
  <cp:lastModifiedBy>Говорадло О.В.</cp:lastModifiedBy>
  <cp:lastPrinted>2021-04-27T17:15:00Z</cp:lastPrinted>
  <dcterms:modified xsi:type="dcterms:W3CDTF">2021-04-28T06:26:00Z</dcterms:modified>
  <cp:revision>5</cp:revision>
  <dc:subject/>
  <dc:title>Вик</dc:title>
</cp:coreProperties>
</file>