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3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повідомлення Хілька А.А.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12 квітня 2021 року за № 21-30-5255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Центральної виборчої комісії 12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Хілька Андрія Анатолійович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 як організатора зборів громадян України щодо проведення всеукраїнського референдуму за народною ініціативою, надіслане ним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що 4 липня 2021 року 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об 11 годи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м. Києві на площі Конституції відбудуться збори громадян України щодо проведення всеукраїнського референдуму за народною ініціативо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з метою утворення ініціативної групи всеукраїнського референдуму за народною ініціативою, а також вирішення інших процедурних питань згідно </w:t>
        <w:br/>
        <w:t xml:space="preserve">з вимогами закону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 липня 2021 рок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об 11 годи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00 хвили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м. Києві на площі Конституції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Клебан Олександр Степанович, заступник начальника управління організаці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0:00Z</dcterms:created>
  <dc:creator>Солод Т.А.</dc:creator>
  <dc:description/>
  <cp:keywords/>
  <dc:language>en-US</dc:language>
  <cp:lastModifiedBy>Говорадло О.В.</cp:lastModifiedBy>
  <cp:lastPrinted>2021-04-27T18:00:00Z</cp:lastPrinted>
  <dcterms:modified xsi:type="dcterms:W3CDTF">2021-04-28T09:02:00Z</dcterms:modified>
  <cp:revision>3</cp:revision>
  <dc:subject/>
  <dc:title>Вик</dc:title>
</cp:coreProperties>
</file>