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spacing w:before="0" w:after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 червня 2021 року № 2</w:t>
      </w:r>
      <w:r>
        <w:rPr>
          <w:bCs/>
          <w:sz w:val="28"/>
          <w:szCs w:val="28"/>
          <w:lang w:val="uk-UA"/>
        </w:rPr>
        <w:t>22</w:t>
      </w:r>
    </w:p>
    <w:p>
      <w:pPr>
        <w:pStyle w:val="Style19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Style19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3 червня </w:t>
        <w:br/>
        <w:t xml:space="preserve">2021 року № 221 "Про внесення змін до постанови Центральної виборчої комісії від 25 червня 2020 року № 117", керуючись статтями 11 – 13, </w:t>
        <w:br/>
        <w:t>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зміни до Переліку одномандатних виборчих округів, утворених на постійній основі постановою Центральної виборчої комісії від 28 квітня 2012 року № 82 "Про утворення одномандатних виборчих округів на постійній основі у межах Автономної Республіки Крим, областей, міст Києва та Севастополя" (зі змінами), згідно з додатками 1 – 5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пію цієї постанови разом з відповідним додатком надіслати Волинській, Дніпропетровській, Київській, Чернівецькій та Чернігівській обласним державним адміністраціям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3 червня 2021 року № 22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оренням нової спеціальної виборчої дільниці </w:t>
      </w:r>
      <w:r>
        <w:rPr>
          <w:rFonts w:cs="Times New Roman" w:ascii="Times New Roman" w:hAnsi="Times New Roman"/>
          <w:iCs/>
          <w:sz w:val="28"/>
          <w:szCs w:val="28"/>
        </w:rPr>
        <w:t>№ 071133 в абзаці "Межі: частина Луцького району (виборчі дільниці № 071023 – 071101, 071103, 071104, 071128, 071131, 071132)" цифри "071131, 071132" замінити цифрами "071131 – 071133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3 червня 2021 року № 22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ніпропетро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их виборчих дільниць № 121285, № 121481 в абзаці "Межі: частина Дніпровського району (виборчі дільниці № 121233 – 121259, 121261 – 121285, 121444 – 121463, 121467 – 121475, 121477, 121479, 121481, 121785)" цифри "121285" замінити цифрами "121284", а цифри "121481"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4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звичайної виборчої дільниці № 120089 та спеціальної виборчої дільниці № 120712 в абзаці "Межі: частина Дніпровського району (виборчі дільниці № 120613 – 120635, 121778, 121779), частина Кам’янського району (виборчі дільниці № 120062 – 120102, 120441 – 120463, 120465 – 120480, 120682 – 120712, 121789)" цифри "120062 – 120102" замінити цифрами "120062 – 120088, 120090 – 120102", а цифри "120712" замінити цифрами "120711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3 червня 2021 року № 22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 9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оренням нової звичайної виборчої дільниці </w:t>
      </w:r>
      <w:r>
        <w:rPr>
          <w:rFonts w:cs="Times New Roman" w:ascii="Times New Roman" w:hAnsi="Times New Roman"/>
          <w:iCs/>
          <w:sz w:val="28"/>
          <w:szCs w:val="28"/>
        </w:rPr>
        <w:t>№ 321440 абзац "Межі: частина Білоцерківського району (виборчі дільниці № 320872 – 320874, 320878, 320879, 320883 – 320885, 320887 – 320889, 320893, 320894, 320896 – 320900, 320902, 320903, 321018, 321024, 321034), частина Бучанського району (виборчі дільниці № 320562, 320578 – 320580, 320613, 320617, 320618, 320624, 320638 – 320640, 320645 – 320652, 320654 – 320656, 320658, 320661, 320663 – 320670, 320673 – 320675, 320677 – 320680, 320683 – 320686, 320688, 320690 – 320692, 320695), частина Обухівського району (виборчі дільниці № 320612, 320631 – 320634), частина Фастівського району (виборчі дільниці № 320581, 320582, 320597, 320598, 320607 – 320609, 320614, 320628 – 320630, 320635 – 320637, 320642, 320653, 320657, 320659, 320660, 320662, 320671, 320672, 320676, 320681, 320682, 320687, 320689, 320693, 320694, 321008, 321009, 321011 – 321017, 321019 – 321023, 321025, 321027 – 321033, 321035 – 321047, 321373 – 321397, 321418)" після цифр "321418" доповнити цифрами "321440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4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3 червня 2021 року № 222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ніве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оренням нової звичайної виборчої дільниці </w:t>
      </w:r>
      <w:r>
        <w:rPr>
          <w:rFonts w:cs="Times New Roman" w:ascii="Times New Roman" w:hAnsi="Times New Roman"/>
          <w:iCs/>
          <w:sz w:val="28"/>
          <w:szCs w:val="28"/>
        </w:rPr>
        <w:t>№ 730566 абзац "Межі: частина Дністровського району (виборчі дільниці № 730239, 730246, 730254, 730255, 730258, 730259, 730266), частина Чернівецького району (виборчі дільниці № 730042 – 730111, 730236 – 730238, 730240 – 730245, 730247 – 730253, 730256, 730257, 730260 – 730265, 730267 – 730278, 730352 – 730354, 730362, 730363, 730367, 730376, 730377, 730379, 730380, 730388, 730389, 730481 – 730486, 730562, 730563)" після цифр "730563" доповнити цифрами "730566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96" w:hanging="1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5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3 червня 2021 року № 222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ніг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 741108 в абзаці "Межі: частина Чернігівського району (виборчі дільниці № 740641 – 740659, 740661 – 740676, 740678, 740679, 740681 – 740686, 740688 – 740694, 740811 – 740890, 741060 – 741085, 741087 – 741095, 741100 – 741106, 741108 – 741110)" цифри "741108 – 741110" замінити цифрами "741109, 741110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24:00Z</dcterms:created>
  <dc:creator>Машбюро ПОЧТА</dc:creator>
  <dc:description/>
  <cp:keywords/>
  <dc:language>en-US</dc:language>
  <cp:lastModifiedBy>Говорадло О.В.</cp:lastModifiedBy>
  <cp:lastPrinted>2021-06-03T16:39:00Z</cp:lastPrinted>
  <dcterms:modified xsi:type="dcterms:W3CDTF">2021-06-04T09:38:00Z</dcterms:modified>
  <cp:revision>3</cp:revision>
  <dc:subject/>
  <dc:title>Вик</dc:title>
</cp:coreProperties>
</file>