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eastAsia="en-US"/>
        </w:rPr>
        <w:t xml:space="preserve">від </w:t>
      </w:r>
      <w:r>
        <w:rPr>
          <w:rFonts w:eastAsia="Calibri"/>
          <w:bCs/>
          <w:sz w:val="28"/>
          <w:szCs w:val="28"/>
          <w:lang w:val="ru-RU" w:eastAsia="en-US"/>
        </w:rPr>
        <w:t>23 липня</w:t>
      </w:r>
      <w:r>
        <w:rPr>
          <w:rFonts w:eastAsia="Calibri"/>
          <w:bCs/>
          <w:sz w:val="28"/>
          <w:szCs w:val="28"/>
          <w:lang w:eastAsia="en-US"/>
        </w:rPr>
        <w:t xml:space="preserve"> 2021 року № 28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>від 10 листопада 2020 року № 464 "</w:t>
      </w:r>
      <w:r>
        <w:rPr>
          <w:sz w:val="28"/>
          <w:szCs w:val="28"/>
        </w:rPr>
        <w:t>Про новий склад Буринської міської територіальної виборчої комісії Конотопського району Сумської області</w:t>
      </w:r>
      <w:r>
        <w:rPr>
          <w:bCs/>
          <w:color w:val="000000"/>
          <w:sz w:val="28"/>
          <w:szCs w:val="28"/>
        </w:rPr>
        <w:t>", згідно з додатками 1 – 9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 двох примірниках для відповідних територіальних виборчих комісій) надіслати Волинській, Івано-Франківській, Київській, Львівській, Миколаївській, Одеській, Сумській та Харківс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696" w:firstLine="384"/>
        <w:rPr/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контус Юрій Борисович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Сергій Миколайович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мирин Олександр Павлович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ова Ольга Олег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ін Володимир Миколайович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ова Ірина Віталіївна, 199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мирин Олена Георгіївна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мирин Олександр Павлович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кін Максим Сергійович, 199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ін Володимир Миколай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гович Тамара Асафатівна, 196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ова Раїса Степан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єв Сергій Юрійович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химчук Ірина Володимирі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Оксана Олександр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ай Марія Миколаї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ик Оксана Петрі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рман Володимир Михайлович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цик Віктор Ігорович, 197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ь Ігор Олександр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ий Роман Андрійович, 1991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ега Олег Мирославович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ченко Дмитро Олександрович, 1990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Тетяна Миколаї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йтіх Ганна Маратівна, 197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ук Станіслав Станіславович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епуренко Анатолій Іванович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ич Данило Андрійович, 199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ьчак Людмила Олексіївна, 195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ідка Сергій Михайлович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аєв Юрій Володимирович, 1969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ай Оксана Леонідівна, 1984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прик Наталія Сергіївна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стюк Євген Володимирович, 199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Кузьмівна, 196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ий Олександр Валентинович, 200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пня 2021 року № 2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пунов Михайло Семенович, 1970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ьховський Олександр Григорович, 1952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 w:val="18"/>
          <w:lang w:val="ru-RU"/>
        </w:rPr>
      </w:pPr>
      <w:r>
        <w:rPr>
          <w:rFonts w:eastAsia="Calibri"/>
          <w:sz w:val="1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11:00Z</dcterms:created>
  <dc:creator>Машбюро ПОЧТА</dc:creator>
  <dc:description/>
  <cp:keywords/>
  <dc:language>en-US</dc:language>
  <cp:lastModifiedBy>Говорадло О.В.</cp:lastModifiedBy>
  <cp:lastPrinted>2021-07-23T16:13:00Z</cp:lastPrinted>
  <dcterms:modified xsi:type="dcterms:W3CDTF">2021-07-27T06:11:00Z</dcterms:modified>
  <cp:revision>3</cp:revision>
  <dc:subject/>
  <dc:title>Вик</dc:title>
</cp:coreProperties>
</file>