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9 серпня</w:t>
      </w:r>
      <w:r>
        <w:rPr>
          <w:bCs/>
          <w:sz w:val="28"/>
          <w:szCs w:val="28"/>
        </w:rPr>
        <w:t xml:space="preserve"> 2021 року № 287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pacing w:val="-4"/>
          <w:sz w:val="28"/>
          <w:szCs w:val="28"/>
        </w:rPr>
        <w:t xml:space="preserve">Про повідомлення Шандрука С.В. </w:t>
        <w:br/>
        <w:t xml:space="preserve">стосовно проведення зборів громадян України </w:t>
        <w:br/>
        <w:t xml:space="preserve">щодо проведення всеукраїнського референдуму за народною ініціативою, зареєстроване в Центральній виборчій комісії </w:t>
        <w:br/>
        <w:t>6 серпня 2021 року за № 21-30-8154</w:t>
      </w:r>
    </w:p>
    <w:p>
      <w:pPr>
        <w:pStyle w:val="Style19"/>
        <w:spacing w:before="0" w:after="0"/>
        <w:jc w:val="center"/>
        <w:rPr>
          <w:rStyle w:val="StrongEmphasis"/>
          <w:color w:val="000000"/>
          <w:spacing w:val="-4"/>
          <w:sz w:val="42"/>
          <w:szCs w:val="28"/>
        </w:rPr>
      </w:pPr>
      <w:r>
        <w:rPr/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6 серпня 2021 року надійшло письмове повідомлення </w:t>
      </w:r>
      <w:r>
        <w:rPr>
          <w:rStyle w:val="StrongEmphasis"/>
          <w:b w:val="false"/>
          <w:color w:val="000000"/>
          <w:sz w:val="28"/>
          <w:szCs w:val="28"/>
        </w:rPr>
        <w:t>Шандрука Сергія Володимировича</w:t>
      </w:r>
      <w:r>
        <w:rPr>
          <w:color w:val="000000"/>
          <w:sz w:val="28"/>
          <w:szCs w:val="28"/>
        </w:rPr>
        <w:t xml:space="preserve"> як організатора зборів громадян України щодо проведення всеукраїнського референдуму за народною ініціативою, надіслане ним згідно з частиною четвертою статті 30 Закону України "Про всеукраїнський референдум"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відповідному повідомленні зазначається, що 13 серпня 2021 року </w:t>
        <w:br/>
        <w:t>о 10 годині 30 хвилин у селі Преображенка Пологівського району  Запорізької області за адресою: провулок Виноградний, 13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9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вказа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</w:t>
        <w:br/>
        <w:t>статті 20 Закону України "Про Центральну виборчу комісію", Центральна виборча комісія</w:t>
      </w:r>
      <w:r>
        <w:rPr>
          <w:rStyle w:val="StrongEmphasis"/>
          <w:color w:val="000000"/>
          <w:sz w:val="28"/>
          <w:szCs w:val="28"/>
        </w:rPr>
        <w:t xml:space="preserve"> п о с т а н о в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л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я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Направити на збори громадян України щодо проведення всеукраїнського референдуму за народною ініціативою, які відбудуться </w:t>
        <w:br/>
        <w:t>13 серпня 2021 року о 10 годині 30 хвилин у селі Преображенка Пологівського району Запорізької області за адресою: провулок Виноградний, 13, для посвідчення факту проведення зазначених зборів представника Центральної виборчої комісії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чаренко Володимир Петрович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Style19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22:00Z</dcterms:created>
  <dc:creator>Машбюро ПОЧТА</dc:creator>
  <dc:description/>
  <cp:keywords/>
  <dc:language>en-US</dc:language>
  <cp:lastModifiedBy>Говорадло О.В.</cp:lastModifiedBy>
  <cp:lastPrinted>2021-08-09T14:18:00Z</cp:lastPrinted>
  <dcterms:modified xsi:type="dcterms:W3CDTF">2021-08-09T13:54:00Z</dcterms:modified>
  <cp:revision>3</cp:revision>
  <dc:subject/>
  <dc:title>Вик</dc:title>
</cp:coreProperties>
</file>