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0 вересня</w:t>
      </w:r>
      <w:r>
        <w:rPr>
          <w:bCs/>
          <w:sz w:val="28"/>
          <w:szCs w:val="28"/>
        </w:rPr>
        <w:t xml:space="preserve"> 2021 року № 33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  <w:t>10 листопада 2020 року № 464 "</w:t>
      </w:r>
      <w:r>
        <w:rPr/>
        <w:t>Про новий склад Буринської міської територіальної виборчої комісії Конотопського району Сумської області</w:t>
      </w:r>
      <w:r>
        <w:rPr>
          <w:bCs/>
          <w:color w:val="000000"/>
          <w:szCs w:val="28"/>
        </w:rPr>
        <w:t>", від 16 листопада 2020 року № 485 "</w:t>
      </w:r>
      <w:r>
        <w:rPr/>
        <w:t>Про новий склад Броварської міської територіальної виборчої комісії Броварського району Київської області</w:t>
      </w:r>
      <w:r>
        <w:rPr>
          <w:bCs/>
          <w:color w:val="000000"/>
          <w:szCs w:val="28"/>
        </w:rPr>
        <w:t>", згідно з додатками 1 – 8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</w:t>
      </w:r>
      <w:r>
        <w:rPr>
          <w:color w:val="000000"/>
          <w:szCs w:val="28"/>
          <w:lang w:eastAsia="uk-UA"/>
        </w:rPr>
        <w:t xml:space="preserve">Копію цієї постанови </w:t>
      </w:r>
      <w:r>
        <w:rPr>
          <w:color w:val="000000"/>
          <w:szCs w:val="28"/>
        </w:rPr>
        <w:t>разом з належним додатком (у двох примірниках для відповідних територіальних виборчих комісій) надіслати Запорізькій, Київській, Одеській, Полтавській, Сумській, Тернопільській та Харків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firstLine="72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рода Вікторія Миколаївна, 1991 року народження – від місцевої організації ПОЛІТИЧНОЇ ПАРТІЇ "НАШ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Брильов Дмитро Олександрович, 1987 року народження – від місцевої організації ПОЛІТИЧНОЇ ПАРТІЇ "НАШІ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ушнір Валерія Ігорівна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Алєксєєнко Юлія Олександ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ідусь Богдан Васильович, 199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опова Оксана Миколаї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ідусь Інеса Васил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оновалова Любов Леонід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кіна Наталя Вікторі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Вікторія Віктор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Світлана Олександрівна, 197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онос Наталія Миколаївна, 1980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реб Олена Олександрі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хнюк Тетяна Валеріївна, 1970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дя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ришко Світлана Миколаї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цула Світлана Ян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лонко Олександр Валерійович, 199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яй Єгор Валерійович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ьон Людмила Миколаї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ьова Світлана Петр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Тамара Василівна, 195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 Руслан Валерійович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 xml:space="preserve">          </w:t>
            </w:r>
            <w:r>
              <w:rPr>
                <w:b/>
                <w:i/>
              </w:rPr>
              <w:t>Секретар засідання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 xml:space="preserve">Центральної виборчої комісії      </w:t>
              <w:tab/>
              <w:tab/>
              <w:tab/>
              <w:t xml:space="preserve">                          В. ГЛУЩЕНКО</w:t>
            </w:r>
          </w:p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284"/>
        <w:gridCol w:w="5286"/>
        <w:gridCol w:w="268"/>
        <w:gridCol w:w="206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инська міська територіальна виборча комісія Конотопського району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Аліна Віталіївна, 199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панівська Ольга Геннадії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Бурбела Ярослав Мирославович, 1962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авлишина Людмила Васил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286"/>
        <w:gridCol w:w="113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1 року № 338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міська територіальна виборча комісія Харківського район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сенко Тамара Вячеславі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 Катерина В’ячеслав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firstLine="72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0" w:after="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5:00Z</dcterms:created>
  <dc:creator/>
  <dc:description/>
  <cp:keywords/>
  <dc:language>en-US</dc:language>
  <cp:lastModifiedBy/>
  <dcterms:modified xsi:type="dcterms:W3CDTF">2021-09-13T07:33:00Z</dcterms:modified>
  <cp:revision>1</cp:revision>
  <dc:subject/>
  <dc:title/>
</cp:coreProperties>
</file>