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  <w:t>10 листопада 2020 року № 464 "</w:t>
      </w:r>
      <w:r>
        <w:rPr>
          <w:sz w:val="28"/>
        </w:rPr>
        <w:t>Про новий склад Буринської міської територіальної виборчої комісії Конотопського району Сумської області</w:t>
      </w:r>
      <w:r>
        <w:rPr>
          <w:bCs/>
          <w:color w:val="000000"/>
          <w:sz w:val="28"/>
          <w:szCs w:val="28"/>
        </w:rPr>
        <w:t>", від 15 лютого 2021 року № 63 "Про новий склад Чернівецької міської територіальної виборчої комісії Чернівецького району Чернівецької області", згідно з додатками 1 – 8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 двох примірниках для відповідних територіальних виборчих комісій) надіслати Вінницькій, Запорізькій, Полтавській, Рівненській, Сумській, Тернопільс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Наталія Василі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нарчук Михайло Ігорович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Людмила Степанівна, 194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Наталія Васил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нюк Світлана Васил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нко Наталія Микола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зін Олеся Павл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Валентина Григо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шева Наталія Леонідівна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кач Світлана Володимир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бова Ольга Петрівна, 196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овська Ірина Олександ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ечна Альона Олександрі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вякова Ірина Івані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а Валентина Геннадії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а Оксана Миколаї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Геннадій Володимир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Алла Михайл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Геннадії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жко Софія Васил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жко Софія Василівна, 1958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ченя Юрій Василь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Наталія Валентинівна, 1981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Оксана Леонід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іс Лідія Василівна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гідир Богдана Михайл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вересня 2021 року № 34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ків Василь Васильович, 198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ць Людмила Володимир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В. ГЛУЩЕНКО</w:t>
      </w:r>
    </w:p>
    <w:p>
      <w:pPr>
        <w:pStyle w:val="Normal"/>
        <w:ind w:firstLine="56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3:00Z</dcterms:created>
  <dc:creator>Машбюро ПОЧТА</dc:creator>
  <dc:description/>
  <cp:keywords/>
  <dc:language>en-US</dc:language>
  <cp:lastModifiedBy>Говорадло О.В.</cp:lastModifiedBy>
  <cp:lastPrinted>2021-09-14T16:04:00Z</cp:lastPrinted>
  <dcterms:modified xsi:type="dcterms:W3CDTF">2021-09-15T08:18:00Z</dcterms:modified>
  <cp:revision>3</cp:revision>
  <dc:subject/>
  <dc:title>Вик</dc:title>
</cp:coreProperties>
</file>