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7 вересня</w:t>
      </w:r>
      <w:r>
        <w:rPr>
          <w:bCs/>
          <w:szCs w:val="28"/>
        </w:rPr>
        <w:t xml:space="preserve"> 2021 року № 3</w:t>
      </w:r>
      <w:r>
        <w:rPr>
          <w:bCs/>
          <w:szCs w:val="28"/>
          <w:lang w:val="ru-RU"/>
        </w:rPr>
        <w:t>51</w:t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20" w:after="0"/>
        <w:ind w:hanging="284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Bviplay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viplay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viplay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viplay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ідмову в реєстрації кандидатів у народні депутати України Шаповалова С.С. та Уховського С.В., висунутих </w:t>
        <w:br/>
        <w:t xml:space="preserve">в одномандатному виборчому окрузі № 184 на проміжних виборах </w:t>
        <w:br/>
        <w:t>народного депутата України 31 жовтня 2021 року</w:t>
      </w:r>
    </w:p>
    <w:p>
      <w:pPr>
        <w:pStyle w:val="Bviplay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viplay2"/>
        <w:shd w:fill="FFFFFF" w:val="clear"/>
        <w:spacing w:before="0" w:after="0"/>
        <w:jc w:val="center"/>
        <w:rPr>
          <w:b/>
          <w:b/>
          <w:bCs/>
          <w:sz w:val="6"/>
          <w:szCs w:val="28"/>
        </w:rPr>
      </w:pPr>
      <w:r>
        <w:rPr>
          <w:b/>
          <w:bCs/>
          <w:sz w:val="6"/>
          <w:szCs w:val="28"/>
        </w:rPr>
      </w:r>
    </w:p>
    <w:p>
      <w:pPr>
        <w:pStyle w:val="Bviplay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Центральної виборчої комісії 14 та 15 вересня 2021 року надійшли заяви разом з іншими документами щодо реєстрації кандидатів у народні депутати України в одномандатному виборчому окрузі № 184 на проміжних виборах народного депутата України 31 жовтня 2021 року відповідно від:</w:t>
      </w:r>
    </w:p>
    <w:p>
      <w:pPr>
        <w:pStyle w:val="Bviplay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ІТИЧНОЇ ПАРТІЇ "НАШ ДІМ" щодо реєстрації Шаповалова Сергія Сергійовича, висунутого на позачерговому з’їзді цієї партії 1 вересня</w:t>
        <w:br/>
        <w:t>2021 року;</w:t>
      </w:r>
    </w:p>
    <w:p>
      <w:pPr>
        <w:pStyle w:val="Bviplay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ІТИЧНОЇ ПАРТІЇ "СОЦІАЛІСТИЧНА УКРАЇНА" щодо реєстрації Уховського Сергія Володимировича, висунутого на позачерговому з’їзді цієї партії 1 вересня 2021 року.</w:t>
      </w:r>
    </w:p>
    <w:p>
      <w:pPr>
        <w:pStyle w:val="Bviplay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казані документи, Центральна виборча комісія встановила.</w:t>
      </w:r>
    </w:p>
    <w:p>
      <w:pPr>
        <w:pStyle w:val="Bviplay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змістом частини першої статті 59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, Центральна виборча комісія реєструє кандидата в народні депутати України, висунутого політичною партією у відповідному одномандатному виборчому окрузі, за умови отримання нею документів, передбачених частиною першою статті 55 Закону, які обов’язково повинні містити відомості, зазначені в указаній нормі Закону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5 частини першої статті 55 Закону визначено, що для реєстрації кандидата в народні депутати України, висунутого політичною партією у відповідному одномандатному виборчому окрузі, до Центральної виборчої комісії подається декларація особи, уповноваженої на виконання функцій держави або місцевого самоврядування, кандидата в народні депутати України відповідно до статті 57 Закону.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 xml:space="preserve">Частиною першою статті 57 Закону встановлено, що декларація особи, уповноваженої на виконання функцій держави або місцевого самоврядування, за рік, що передує року початку виборчого процесу, подається кандидатом у народні депутати України за формою, визначеною відповідно до Закону України "Про запобігання корупції". При цьому згідно з Календарним планом основних організаційних заходів з підготовки та проведення проміжних виборів народних депутатів України 31 жовтня 2021 року, затвердженим постановою Центральної виборчої комісії від 20 серпня 2021 року № 307, виборчий процес проміжних виборів народних депутатів України розпочався 01 вересня </w:t>
        <w:br/>
        <w:t>2021 року. Таким чином, кандидати в народні депутати України мають подати відповідну декларацію за 2020 рік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містом частини першої статті 45 Закону України "Про запобігання корупції" подання декларації здійснюється шляхом її заповнення на офіційному вебсайті Національного агентства з питань запобігання корупції </w:t>
        <w:br/>
        <w:t>за встановленою ним формою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2 Роз’яснення щодо застосування деяких положень Закону України "Про вибори народних депутатів України" стосовно декларування майнового стану, доходів, витрат і зобов’язань фінансового характеру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4, на проміжних виборах народних депутатів України декларація (усі сторінки декларації, у тому числі ті сторінки її розділів, стосовно яких у суб’єкта декларування та членів його сім’ї відсутні об’єкти для декларування у відповідному розділі) кандидата в народні депутати України разом з іншими документами, передбаченими статтею 55 Закону, подається до Центральної виборчої комісії для реєстрації особи кандидатом у народні депутати України після присвоєння такій декларації унікального ідентифікатора документа в Єдиному державному реєстрі декларацій осіб, уповноважених на виконання функцій держави або місцевого самоврядування, на паперових носіях та в електронному вигляді: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аперових носіях – роздрукована декларація, розміщена в Єдиному державному реєстрі декларацій осіб, уповноважених на виконання функцій держави або місцевого самоврядування, засвідчена підписом кандидата в народні депутати України шляхом проставлення його на останній сторінці декларації;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електронному вигляді – у форматі PDF (*.pdf) на оптичному носії інформації (CD-R, DVD-R) або на USB-флешнакопичувачі чи іншому пристрої для запам’ятовування, що використовує інтерфейс USB.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 xml:space="preserve">Однак усупереч зазначеному декларацій Шаповалова С.С. та </w:t>
        <w:br/>
        <w:t xml:space="preserve">Уховського С.В. на паперових носіях та в електронному вигляді не подано до Комісії. 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Таким чином, документа, визначеного пунктом 5 частини першої  статті 55 Закону, а саме декларації особи, уповноваженої на виконання функцій держави або місцевого самоврядування, кандидата в народні депутати України відповідно до статті 57 Закону, необхідного для реєстрації кандидатів у народні депутати України Шаповалова С.С. та Уховського С.В., до Комісії не подано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6 частини першої статті 55 Закону передбачено, що для реєстрації кандидата в народні депутати України, висунутого політичною партією у відповідному одномандатному виборчому окрузі, необхідно подати до Центральної виборчої комісії документ про внесення грошової застави відповідно до статті 56 Закону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згідно з частиною другою статті 56 Закону політична партія, яка висунула кандидата в народні депутати Україн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 При цьому Центральна виборча комісія зауважує, що на проміжних виборах народного депутата України 31 жовтня 2021 року розмір грошової застави кандидата в народні депутати України становить </w:t>
        <w:br/>
        <w:t>60 000 (шістдесят тисяч) грн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змістом пункту 6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, документ про внесення грошової застави відповідно до статті 56 Закону, який подається до Комісії разом з іншими документами для реєстрації кандидата в народні депутати України, повинен підтверджувати здійснення банківської операції та відображати, зокрема: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ня грошової застави саме політичною партією, яка висунула кандидата в народні депутати України;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ня грошової застави в розмірі, встановленому частиною другою статті 56 Закону.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У документі про внесення грошової застави платник повинен зазначити політичну партію – в разі внесення нею грошової застави для реєстрації висунутих нею кандидатів у народні депутати України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ня грошової застави політичною партією здійснюється шляхом перерахування коштів із банківського рахунку політичної партії на спеціальний рахунок Центральної виборчої комісії.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 xml:space="preserve">Натомість до заяви ПОЛІТИЧНОЇ ПАРТІЇ "НАШ ДІМ" додано квитанцію № 62 від 14 вересня 2021 року, в якій, зокрема, вказано: "Платник шаповалов сергій сергійович, Призначення платежу: шаповалов сергій сергійович; грошова застава кандидата в народні депутати України від пп наш дім; Сума: 2.00; Загальна сума: Дві грн. 00 коп."; до заяви ПОЛІТИЧНОЇ ПАРТІЇ "СОЦІАЛІСТИЧНА УКРАЇНА" додано квитанцію № 1 від 15 вересня </w:t>
        <w:br/>
        <w:t>2021 року, в якій вказано: "Платник уховський сергій володимирович, Призначення платежу: уховський сергій володимирович; грошова застава кандидата в народні депутати України від пп наш дім; Сума: 2.00; Загальна сума: Дві грн. 00 коп.".</w:t>
      </w:r>
    </w:p>
    <w:p>
      <w:pPr>
        <w:pStyle w:val="Bviplay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огляду на викладене такі платіжні документи не можна вважати документом про внесення грошової застави відповідно до статті 56 Закону.</w:t>
      </w:r>
    </w:p>
    <w:p>
      <w:pPr>
        <w:pStyle w:val="Bviplay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же, визначеного пунктом 6 частини першої статті 55 Закону документа про внесення грошової застави згідно зі статтею 56 Закону, необхідного для реєстрації кандидатів у народні депутати України Шаповалова С.С. та Уховського С.В., до Комісії не подано.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Крім того, пунктом 7 частини першої статті 55 Закону встановлено, що для реєстрації кандидата в народні депутати України, висунутого партією у відповідному одномандатному виборчому окрузі, до Центральної виборчої комісії подається 4 фотографії кандидата розміром 4 х 6 сантиметрів на паперових носіях та в електронному вигляді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 для реєстрації кандидатів у народні депутати України</w:t>
        <w:br/>
        <w:t xml:space="preserve">Шаповалова С.С. та Уховського С.В. фотографій на паперових носіях не подано. </w:t>
      </w:r>
      <w:r>
        <w:rPr>
          <w:sz w:val="28"/>
          <w:szCs w:val="28"/>
          <w:shd w:fill="FFFFFF" w:val="clear"/>
        </w:rPr>
        <w:t>Натомість подано ксерокопії фотографій, розмір яких не відповідає встановленому пунктом 7 частини першої статті 55 Закону.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раховуючи викладене, відповідно до частини першої статті 55, частини другої статті 56, частини першої статті 57, частин першої, шостої статті 59, пункту 2 частини першої, частини другої статті 60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11 – 13, пунктом 17 статті 19 Закону України "Про Центральну виборчу комісію", Центральна виборча комісія </w:t>
      </w:r>
      <w:r>
        <w:rPr>
          <w:b/>
          <w:bCs/>
          <w:sz w:val="28"/>
          <w:szCs w:val="28"/>
        </w:rPr>
        <w:t>п о с т а н о в л я є</w:t>
      </w:r>
      <w:r>
        <w:rPr>
          <w:bCs/>
          <w:sz w:val="28"/>
          <w:szCs w:val="28"/>
        </w:rPr>
        <w:t>: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ідмовити в реєстрації кандидатів у народні депутати України Шаповалова Сергія Сергійовича, висунутого ПОЛІТИЧНОЮ ПАРТІЄЮ "НАШ ДІМ", Уховського Сергія Володимировича, висунутого ПОЛІТИЧНОЮ ПАРТІЄЮ "СОЦІАЛІСТИЧНА УКРАЇНА" в одномандатному виборчому окрузі № 184 на проміжних виборах народного депутата України 31 жовтня 2021 року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Копію цієї постанови видати представникам політичних партій, які подавали документи щодо реєстрації кандидатів у народні депутати України, указаних у пункті 1 цієї постанови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6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viplay2">
    <w:name w:val="bvi-play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5:40:00Z</dcterms:created>
  <dc:creator>Машбюро ПОЧТА</dc:creator>
  <dc:description/>
  <cp:keywords/>
  <dc:language>en-US</dc:language>
  <cp:lastModifiedBy>Говорадло О.В.</cp:lastModifiedBy>
  <cp:lastPrinted>2021-09-17T15:33:00Z</cp:lastPrinted>
  <dcterms:modified xsi:type="dcterms:W3CDTF">2021-09-20T05:44:00Z</dcterms:modified>
  <cp:revision>3</cp:revision>
  <dc:subject/>
  <dc:title>Вик</dc:title>
</cp:coreProperties>
</file>