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06 жовтня 2021 року № 3</w:t>
      </w:r>
      <w:r>
        <w:rPr>
          <w:bCs/>
          <w:sz w:val="28"/>
          <w:szCs w:val="28"/>
          <w:lang w:val="ru-RU"/>
        </w:rPr>
        <w:t>97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/>
          <w:b/>
          <w:sz w:val="16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від 7 листопада 2020 року № 459 "Про новий склад Марганецької міської територіальної виборчої комісії Нікопольського району Дніпропетровської області",  від 21 вересня 2021 року № 369 "</w:t>
      </w:r>
      <w:r>
        <w:rPr/>
        <w:t xml:space="preserve"> </w:t>
      </w:r>
      <w:r>
        <w:rPr>
          <w:color w:val="000000"/>
          <w:sz w:val="28"/>
          <w:szCs w:val="28"/>
        </w:rPr>
        <w:t>Про новий склад Буринської міської територіальної виборчої комісії Конотопського району Сумської області", згідно з додатками 1 – 8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3. Копію цієї постанови разом з належним додатком (у двох примірниках для відповідних територіальних виборчих комісій) надіслати Вінницькій,  Дніпропетровській, Івано-Франківській, Одеській, Сумській, Тернопільській та Чернігівс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 </w:t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6 жовтня 2021 року № 3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  <w:gridCol w:w="142"/>
      </w:tblGrid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ндар Олександра Іванівна, 1954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мера Ірина Олександрівна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6 жовтня 2021 року № 3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  <w:gridCol w:w="142"/>
      </w:tblGrid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искін Євген Геннадійович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исоєва Світлана Миколаївна, 199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6 жовтня 2021 року № 3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  <w:gridCol w:w="142"/>
      </w:tblGrid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імирин Олександр Павлович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рисов Євген Олександрович, 1961 року народження – від місцевої організації Політичної Партії "ГОЛОС"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6 жовтня 2021 року № 3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  <w:gridCol w:w="142"/>
      </w:tblGrid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ремча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ілецька Галина Романівна, 1980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манюк Володимир Володимирович, 1960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6 жовтня 2021 року № 3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  <w:gridCol w:w="142"/>
      </w:tblGrid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ритавський Вадим Григорович, 1982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оловей Максим Юрійович, 1982 року народження – від місцевої організації ПОЛІТИЧНОЇ ПАРТІЇ "ЩАСЛИВА УКРАЇНА"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6 жовтня 2021 року № 3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  <w:gridCol w:w="142"/>
      </w:tblGrid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окар Денис Михайлович, 1979 року народження – від місцевої організації політичної партії Всеукраїнське об’єднання "Батьківщина" (у 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зима Євген Валентинович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4240"/>
        <w:gridCol w:w="5427"/>
        <w:gridCol w:w="142"/>
        <w:gridCol w:w="191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6 жовтня 2021 року № 397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8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борівська міська територіальна виборча комісія </w:t>
              <w:br/>
              <w:t>Тернопільського району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цур Олена Ігорівна, 1986 року народження – від місцевої організації Політичної партії "Сила і Честь" (у зв’язку з особистою заявою про складення повноважень члена комісії).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6 жовтня 2021 року № 39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  <w:gridCol w:w="142"/>
      </w:tblGrid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мера Ірина Олександрівна, 197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стаф’єва Наталія Миколаївна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7:00Z</dcterms:created>
  <dc:creator>Машбюро ПОЧТА</dc:creator>
  <dc:description/>
  <cp:keywords/>
  <dc:language>en-US</dc:language>
  <cp:lastModifiedBy>Говорадло О.В.</cp:lastModifiedBy>
  <cp:lastPrinted>2021-10-06T11:22:00Z</cp:lastPrinted>
  <dcterms:modified xsi:type="dcterms:W3CDTF">2021-10-07T09:18:00Z</dcterms:modified>
  <cp:revision>3</cp:revision>
  <dc:subject/>
  <dc:title>Вик</dc:title>
</cp:coreProperties>
</file>