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7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реєстрацію довірених осіб </w:t>
        <w:br/>
        <w:t xml:space="preserve">кандидата в народні депутати України Ноняка М.В., </w:t>
        <w:br/>
        <w:t xml:space="preserve">зареєстрованого в одномандатному виборчому окрузі № 87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3 лютого 2021 року надійшло подання кандидата в народні депутати України Ноняка Михайла Васильовича, зареєстрованого в одномандатному виборчому окрузі № 87 на проміжних виборах народного депутата України 28 березня 2021 року, разом з іншими документами щодо реєстрації Коваля Андрія Богдановича, Козлова Віталія Сергійовича та Свелеби Ярослава Богдановича його довіреними особ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реєструвати довіреними особами кандидата в народні депутати України Ноняка Михайла Васильовича, зареєстрованого в одномандатному виборчому окрузі № 87 на проміжних виборах народного депутата України</w:t>
        <w:br/>
        <w:t>28 березня 2021 року, Коваля Андрія Богдановича, Козлова Віталія Сергійовича та Свел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Ярослава Богданович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Видати посвідчення встановленої форми відповідним довіреним особам кандидата в народні депутати України Ноняка М.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9:00Z</dcterms:created>
  <dc:creator>Машбюро ПОЧТА</dc:creator>
  <dc:description/>
  <cp:keywords/>
  <dc:language>en-US</dc:language>
  <cp:lastModifiedBy>Говорадло О.В.</cp:lastModifiedBy>
  <cp:lastPrinted>2021-02-05T15:34:00Z</cp:lastPrinted>
  <dcterms:modified xsi:type="dcterms:W3CDTF">2021-02-08T07:53:00Z</dcterms:modified>
  <cp:revision>3</cp:revision>
  <dc:subject/>
  <dc:title>Вик</dc:title>
</cp:coreProperties>
</file>