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2021 року № </w:t>
      </w:r>
      <w:r>
        <w:rPr>
          <w:bCs/>
          <w:szCs w:val="28"/>
          <w:lang w:val="ru-RU"/>
        </w:rPr>
        <w:t>41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bCs/>
          <w:color w:val="000000"/>
          <w:szCs w:val="28"/>
          <w:lang w:eastAsia="en-US"/>
        </w:rPr>
        <w:t>Про відмову в реєстрації кандидата в народні депутати України Колосовської В.М., висунутої</w:t>
      </w:r>
      <w:r>
        <w:rPr>
          <w:color w:val="000000"/>
          <w:szCs w:val="28"/>
          <w:lang w:eastAsia="uk-UA"/>
        </w:rPr>
        <w:t xml:space="preserve"> </w:t>
      </w:r>
      <w:r>
        <w:rPr>
          <w:rFonts w:eastAsia="Calibri"/>
          <w:b/>
          <w:bCs/>
          <w:color w:val="000000"/>
          <w:szCs w:val="28"/>
          <w:lang w:eastAsia="en-US"/>
        </w:rPr>
        <w:t xml:space="preserve">ПОЛІТИЧНОЮ ПАРТІЄЮ "БРАВО" </w:t>
        <w:br/>
        <w:t>в одномандатному виборчому окрузі № 87 на проміжних виборах народного депутата України 28 березня 2021 року</w:t>
      </w:r>
    </w:p>
    <w:p>
      <w:pPr>
        <w:pStyle w:val="Normal"/>
        <w:shd w:fill="FFFFFF" w:val="clear"/>
        <w:spacing w:before="0" w:after="0"/>
        <w:ind w:hanging="0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rPr/>
      </w:pPr>
      <w:r>
        <w:rPr>
          <w:color w:val="000000"/>
          <w:szCs w:val="28"/>
          <w:lang w:eastAsia="uk-UA"/>
        </w:rPr>
        <w:t>До Центральної виборчої комісії 2 лютого 2021 року надійшла заява ПОЛІТИЧНОЇ ПАРТІЇ "БРАВО" разом з іншими документами щодо реєстрації Колосовської Вікторії Миколаївни, висунутої 1 лютого 2021 року на позачерговому з’їзді цієї політичної партії, кандидатом у народні депутати України в одномандатному виборчому окрузі № 87 на проміжних виборах народного депутата України 28 березня 2021 року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та наявні в Комісії документи, Центральна виборча комісія встановила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rPr/>
      </w:pPr>
      <w:r>
        <w:rPr>
          <w:color w:val="000000"/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Відповідно до пункту 5 частини першої статті 55 Закону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Частиною першою статті 57 Закону встановлено, що декларація </w:t>
        <w:br/>
        <w:t>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hd w:fill="FFFFFF" w:val="clear"/>
        <w:rPr/>
      </w:pPr>
      <w:r>
        <w:rPr>
          <w:color w:val="000000"/>
          <w:szCs w:val="28"/>
          <w:lang w:eastAsia="uk-UA"/>
        </w:rPr>
        <w:t>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hd w:fill="FFFFFF" w:val="clear"/>
        <w:rPr/>
      </w:pPr>
      <w:r>
        <w:rPr>
          <w:color w:val="000000"/>
          <w:szCs w:val="28"/>
          <w:lang w:eastAsia="uk-UA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Однак усупереч зазначеному подану для реєстрації кандидатом у народні депутати України лише на паперових носіях декларацію </w:t>
        <w:br/>
        <w:t>Колосовської В.М. не розміщено в Єдиному державному реєстрі декларацій осіб, уповноважених на виконання функцій держави або місцевого самоврядування, а її подання здійснювалося не шляхом її заповнення на офіційному вебсайті Національного агентства з питань запобігання корупції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рім того, 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</w:t>
        <w:br/>
        <w:t>28 березня 2021 року розмір грошової застави кандидата в народні депутати України становить 60 000 (шістдесят тисяч) гривень.</w:t>
      </w:r>
    </w:p>
    <w:p>
      <w:pPr>
        <w:pStyle w:val="Normal"/>
        <w:shd w:fill="FFFFFF" w:val="clear"/>
        <w:rPr/>
      </w:pPr>
      <w:r>
        <w:rPr>
          <w:color w:val="000000"/>
          <w:szCs w:val="28"/>
          <w:lang w:eastAsia="uk-UA"/>
        </w:rPr>
        <w:t>За змістом пункту 6 Роз’яснення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Натомість до заяви ПОЛІТИЧНОЇ ПАРТІЇ "БРАВО" додано квитанцію, в якій указано, зокрема: "Номер терміналу: К0901527; Адреса терміналу: </w:t>
        <w:br/>
        <w:t>м. Київ, вул. Генерала Алмазова 9; Платник: КОЛОСОВСЬКА В.М.; Призначення платежу: ГРОШОВА ЗАСТАВА ЗА КАНДИДАТА В ДЕПУТАТИ ВІД ПАРТІЇ БРАВО КОЛОСОВСЬКА В.М.; Сума: 1,00; Загальна сума: Одна грн. 00 коп."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 огляду на викладене вказану квитанцію не можна вважати документом про внесення грошової застави відповідно до статті 56 Закону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а в народні депутати України </w:t>
        <w:br/>
        <w:t>Колосовської В.М., висунутої ПОЛІТИЧНОЮ ПАРТІЄЮ "БРАВО", до Комісії не подано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унктом 7 частини першої статті 55 Закону встановл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азом з тим для реєстрації кандидата в народні депутати України Колосовської В.М. подано фотографії на паперових носіях розміром </w:t>
        <w:br/>
        <w:t xml:space="preserve">3 х 4 сантиметрів. При цьому в електронному вигляді фотографій </w:t>
        <w:br/>
        <w:t>Колосовської В.М. не подано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акож усупереч пункту 4 частини першої статті 55 Закону для реєстрації кандидата в народні депутати України Колосовської В.М. не подано її автобіографії в електронному вигляді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Окремо Центральна виборча комісія зауважує, що відповідно до частини третьої статті 55 Закону разом з документами, передбаченими частиною першою або частиною другою цієї статті, до Центральної виборчої комісії подається в електронному вигляді передвиборна програма кандидата в народні депутати України в одномандатному виборчому окрузі, викладена державною мовою, яка оприлюднюється на офіційному вебсайті Центральної виборчої комісії.</w:t>
      </w:r>
    </w:p>
    <w:p>
      <w:pPr>
        <w:pStyle w:val="Normal"/>
        <w:shd w:fill="FFFFFF" w:val="clea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Однак передвиборної програми кандидата в народні депутати України Колосовської В.М. в електронному вигляді до Центральної виборчої комісії не подано.</w:t>
      </w:r>
    </w:p>
    <w:p>
      <w:pPr>
        <w:pStyle w:val="Normal"/>
        <w:shd w:fill="FFFFFF" w:val="clear"/>
        <w:rPr>
          <w:color w:val="000000"/>
          <w:spacing w:val="-4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</w:t>
        <w:br/>
        <w:t xml:space="preserve">України "Про вибори народних депутатів України", підпункту 2 пункту 2 </w:t>
        <w:br/>
        <w:t xml:space="preserve">розділу XXXXII "Прикінцеві та перехідні положення" Виборчого кодексу України, керуючись статтями 11 – 13, пунктом 17 статті 19 Закону </w:t>
        <w:br/>
        <w:t xml:space="preserve">України "Про </w:t>
      </w:r>
      <w:r>
        <w:rPr>
          <w:color w:val="000000"/>
          <w:spacing w:val="-4"/>
          <w:szCs w:val="28"/>
          <w:lang w:eastAsia="uk-UA"/>
        </w:rPr>
        <w:t xml:space="preserve">Центральну виборчу комісію", Центральна виборча комісія </w:t>
        <w:br/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Колосовської Вікторії Миколаївни, висунутої ПОЛІТИЧНОЮ ПАРТІЄЮ "БРАВО" в одномандатному виборчому окрузі № 87 на проміжних виборах народного депутата України 28 березня 2021 року.</w:t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видати представнику ПОЛІТИЧНОЇ ПАРТІЇ "БРАВО".</w:t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9:00Z</dcterms:created>
  <dc:creator>Машбюро ПОЧТА</dc:creator>
  <dc:description/>
  <cp:keywords/>
  <dc:language>en-US</dc:language>
  <cp:lastModifiedBy>Говорадло О.В.</cp:lastModifiedBy>
  <cp:lastPrinted>2021-02-05T15:30:00Z</cp:lastPrinted>
  <dcterms:modified xsi:type="dcterms:W3CDTF">2021-02-08T07:54:00Z</dcterms:modified>
  <cp:revision>3</cp:revision>
  <dc:subject/>
  <dc:title>Вик</dc:title>
</cp:coreProperties>
</file>