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18 жовтня 2021 року № 420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згідно з додатками 1 – 2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пію цієї постанови разом з належним додатком (у двох примірниках для відповідних територіальних виборчих комісій) надіслати Вінницькій та Харківській обласним державним адміністраціям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color w:val="000000"/>
          <w:sz w:val="8"/>
          <w:szCs w:val="16"/>
        </w:rPr>
      </w:pPr>
      <w:r>
        <w:rPr>
          <w:rFonts w:eastAsia="Calibri"/>
          <w:b/>
          <w:color w:val="000000"/>
          <w:sz w:val="8"/>
          <w:szCs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жовтня 2021 року № 4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Віктор Володимирович, 1986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ипорук Сергій Миколайович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ухівський Микола Зігмунтович, 1956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цька Катерина Миколаївна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динал Микола Вікторович, 1951 року народження – від місцевої організації "Всеукраїнської Політичної партії – Екологія та Соціальний захис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анко Євгенія Анатоліївна, 1988 року народження – від місцевої організації "Всеукраїнської Політичної партії – Екологія та Соціальний захист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ф’єва Інна Володимирівна, 199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ай Віталій Миколайович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      О. БО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жовтня 2021 року № 4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лов Валерій Володимирович, 1963 року народження – від місцевої організації Молодіж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йка Олексій Якович, 1953 року народження – від місцевої організації Молодіжної партії України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      О. БОЯРЧУ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5:00Z</dcterms:created>
  <dc:creator>Солод Т.А.</dc:creator>
  <dc:description/>
  <cp:keywords/>
  <dc:language>en-US</dc:language>
  <cp:lastModifiedBy>Говорадло О.В.</cp:lastModifiedBy>
  <cp:lastPrinted>2021-10-18T17:02:00Z</cp:lastPrinted>
  <dcterms:modified xsi:type="dcterms:W3CDTF">2021-10-19T07:46:00Z</dcterms:modified>
  <cp:revision>3</cp:revision>
  <dc:subject/>
  <dc:title>Вик</dc:title>
</cp:coreProperties>
</file>