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12 </w:t>
      </w:r>
      <w:r>
        <w:rPr>
          <w:bCs/>
          <w:szCs w:val="28"/>
        </w:rPr>
        <w:t xml:space="preserve">листопада 2021 року № </w:t>
      </w:r>
      <w:r>
        <w:rPr>
          <w:bCs/>
          <w:szCs w:val="28"/>
          <w:lang w:val="ru-RU"/>
        </w:rPr>
        <w:t>463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 xml:space="preserve">Республіці Крим), районних у місті Києві територіальних виборчих комісій", від 13 жовтня 2020 року № 382 "Про новий склад Бердянської міської територіальної виборчої комісії Бердянського району Запорізької області", </w:t>
        <w:br/>
      </w:r>
      <w:r>
        <w:rPr>
          <w:szCs w:val="28"/>
        </w:rPr>
        <w:t>від 15 жовтня 2020 року № 383 "Про новий склад Одеської міської територіальної виборчої комісії Одеського району Одеської області"</w:t>
      </w:r>
      <w:r>
        <w:rPr>
          <w:color w:val="000000"/>
          <w:szCs w:val="28"/>
        </w:rPr>
        <w:t>, згідно з додатками 1 – 4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Вінницькій, Запорізькій, Одеській та Полтавській обласним державним адміністраціям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1 року № 463</w:t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мера Ірина Олександрівна, 197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Бондар Олександра Іванівна, 195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1 року № 463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илкіна Ганна Анатоліївна, 1985 року народження – від місцевої організації ПОЛІТИЧНОЇ ПАРТІЇ "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цкевич Михайло Іванович, 1956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1 року № 463</w:t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tabs>
                <w:tab w:val="clear" w:pos="720"/>
                <w:tab w:val="left" w:pos="537" w:leader="none"/>
              </w:tabs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tabs>
                <w:tab w:val="clear" w:pos="720"/>
                <w:tab w:val="left" w:pos="562" w:leader="none"/>
              </w:tabs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упріяшкін Іван Сергійович, 1990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ябенко Галина Василівна, 1960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горний Андрій Петрович, 1975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Щербаков Петро Володимирович, 1968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1 року № 463</w:t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льова Світлана Петрі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исяк Тетяна Олександр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6:00Z</dcterms:created>
  <dc:creator>Машбюро ПОЧТА</dc:creator>
  <dc:description/>
  <cp:keywords/>
  <dc:language>en-US</dc:language>
  <cp:lastModifiedBy>Говорадло О.В.</cp:lastModifiedBy>
  <cp:lastPrinted>2021-11-12T15:11:00Z</cp:lastPrinted>
  <dcterms:modified xsi:type="dcterms:W3CDTF">2021-11-15T07:46:00Z</dcterms:modified>
  <cp:revision>3</cp:revision>
  <dc:subject/>
  <dc:title>Вик</dc:title>
</cp:coreProperties>
</file>