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7 </w:t>
      </w:r>
      <w:r>
        <w:rPr>
          <w:bCs/>
          <w:sz w:val="28"/>
          <w:szCs w:val="28"/>
        </w:rPr>
        <w:t xml:space="preserve">листопада 2021 року № </w:t>
      </w:r>
      <w:r>
        <w:rPr>
          <w:bCs/>
          <w:sz w:val="28"/>
          <w:szCs w:val="28"/>
          <w:lang w:val="ru-RU"/>
        </w:rPr>
        <w:t>466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згідно з додатками 1 – 5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3. Копію цієї постанови разом з належним додатком (у двох </w:t>
        <w:br/>
        <w:t>примірниках для відповідних територіальних виборчих комісій) надіслати Київській, Миколаївській, Полтавській та Чернігівській обласним державним адміністраціям, Луганській обласній державній адміністрації – обласній військово-цивільній адміністрац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eastAsia="Calibri"/>
          <w:color w:val="000000"/>
          <w:sz w:val="4"/>
          <w:szCs w:val="16"/>
        </w:rPr>
      </w:pPr>
      <w:r>
        <w:rPr>
          <w:rFonts w:eastAsia="Calibri"/>
          <w:color w:val="000000"/>
          <w:sz w:val="4"/>
          <w:szCs w:val="1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1 року № 46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огатиренко Юлія Вікторівна, 1983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вірник Світлана Іван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едоренко Олена Віталіївна, 199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рідня Світлана В’ячеслав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1 року № 4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шун Ганна Борисівна, 1953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зарко Ольга Іванівна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убан Надія Петрівна, 198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укуяшна Євдокія Іванівна, 194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1 року № 46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зур Світлана Федорівна, 1950 року народження –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іліченко Катерина Вікторівна, 1990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ркевич Оксана Леонідівна, 1978 року народження – від місцевої організації ПОЛІТИЧНОЇ ПАРТІЇ "АНТИКОРУПЦІЙНИЙ РУХ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овікова Юлія Сергіївна, 1986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1 року № 46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рлівська міська територіальна виборча комісія </w:t>
              <w:br/>
              <w:t>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анченко Руслан Сергійович, 1990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авчук Анна Володимирівна, 198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Хланюк Яна Михайлівна, 1995 року народження – від місцевої організації ПОЛІТИЧНОЇ ПАРТІЇ "ДОВІ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индас Інна Василівна, 1987 року народження – від місцевої організації ПОЛІТИЧНОЇ ПАРТІЇ "ДОВІ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1 року № 46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тапенко Євгенія Ерренівна, 197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осковка Наталія Анатолії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20:00Z</dcterms:created>
  <dc:creator>Солод Т.А.</dc:creator>
  <dc:description/>
  <cp:keywords/>
  <dc:language>en-US</dc:language>
  <cp:lastModifiedBy>Говорадло О.В.</cp:lastModifiedBy>
  <cp:lastPrinted>2021-11-17T14:16:00Z</cp:lastPrinted>
  <dcterms:modified xsi:type="dcterms:W3CDTF">2021-11-18T09:29:00Z</dcterms:modified>
  <cp:revision>4</cp:revision>
  <dc:subject/>
  <dc:title>Вик</dc:title>
</cp:coreProperties>
</file>