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24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листопада 2021 року № </w:t>
      </w:r>
      <w:r>
        <w:rPr>
          <w:bCs/>
          <w:szCs w:val="28"/>
          <w:lang w:val="ru-RU"/>
        </w:rPr>
        <w:t>467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Про повідомлення Байрамова К.І.-О. </w:t>
        <w:br/>
        <w:t xml:space="preserve">стосовно проведення зборів громадян України щодо проведення </w:t>
        <w:br/>
        <w:t xml:space="preserve">всеукраїнського референдуму за народною ініціативою, </w:t>
        <w:br/>
        <w:t xml:space="preserve">зареєстроване в Центральній виборчій комісії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19 листопада 2021 року за № 21-30-12490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9"/>
        <w:spacing w:before="0" w:after="20"/>
        <w:ind w:firstLine="567"/>
        <w:jc w:val="both"/>
        <w:rPr/>
      </w:pPr>
      <w:r>
        <w:rPr>
          <w:color w:val="000000"/>
          <w:sz w:val="26"/>
          <w:szCs w:val="26"/>
        </w:rPr>
        <w:t>До Центральної виборчої комісії 19 листопада 2021 року надійшло письмове повідомлення Байрамова Камандара Іскяндар-Огли як організатора зборів громадян України щодо проведення всеукраїнського референдуму за народною ініціативою, надіслане ним згідно з частиною четвертою статті 30 Закону України "Про всеукраїнський референдум".</w:t>
      </w:r>
    </w:p>
    <w:p>
      <w:pPr>
        <w:pStyle w:val="Style19"/>
        <w:spacing w:before="0" w:after="20"/>
        <w:ind w:firstLine="567"/>
        <w:jc w:val="both"/>
        <w:rPr/>
      </w:pPr>
      <w:r>
        <w:rPr>
          <w:color w:val="000000"/>
          <w:sz w:val="26"/>
          <w:szCs w:val="26"/>
        </w:rPr>
        <w:t>У відповідному повідомленні зазначається, що 26 листопада 2021 року о 12 годині в місті Миргород Миргородського району Полтавської області за адресою: вулиця Гоголя, 175 (стадіон "Старт")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9"/>
        <w:spacing w:before="0" w:after="20"/>
        <w:ind w:firstLine="567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 xml:space="preserve">Розглянувши вказане повідомлення, відповідно до частин четвертої, п’ятої статті  30, частини першої статті 42 Закону України "Про всеукраїнський референдум", керуючись статтями 11 – 13, пунктом 13 статті 20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10"/>
          <w:sz w:val="26"/>
          <w:szCs w:val="26"/>
        </w:rPr>
        <w:t>п о с т а н о в л я є</w:t>
      </w:r>
      <w:r>
        <w:rPr>
          <w:rStyle w:val="StrongEmphasis"/>
          <w:b w:val="false"/>
          <w:color w:val="000000"/>
          <w:spacing w:val="-10"/>
          <w:sz w:val="26"/>
          <w:szCs w:val="26"/>
        </w:rPr>
        <w:t>:</w:t>
      </w:r>
    </w:p>
    <w:p>
      <w:pPr>
        <w:pStyle w:val="Style19"/>
        <w:spacing w:before="0" w:after="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 Направити на збори громадян України щодо проведення всеукраїнського референдуму за народною ініціативою, які відбудуться 26 листопада 2021 року </w:t>
        <w:br/>
        <w:t>о 12 годині в місті Миргород Миргородського району Полтавської області за адресою: вулиця Гоголя, 175 (стадіон "Старт"), для посвідчення факту проведення зазначених зборів представника Центральної виборчої комісії:</w:t>
      </w:r>
    </w:p>
    <w:p>
      <w:pPr>
        <w:pStyle w:val="Style19"/>
        <w:spacing w:before="0" w:after="20"/>
        <w:ind w:firstLine="567"/>
        <w:jc w:val="both"/>
        <w:rPr/>
      </w:pPr>
      <w:r>
        <w:rPr>
          <w:color w:val="000000"/>
          <w:sz w:val="26"/>
          <w:szCs w:val="26"/>
        </w:rPr>
        <w:t>Куценко Віталій Юрійович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9"/>
        <w:spacing w:before="0" w:after="20"/>
        <w:ind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9"/>
        <w:spacing w:before="0" w:after="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Заступник Голови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   В. ПЛУК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Машбюро ПОЧТА</dc:creator>
  <dc:description/>
  <cp:keywords/>
  <dc:language>en-US</dc:language>
  <cp:lastModifiedBy>Говорадло О.В.</cp:lastModifiedBy>
  <cp:lastPrinted>2021-11-24T15:44:00Z</cp:lastPrinted>
  <dcterms:modified xsi:type="dcterms:W3CDTF">2021-11-25T07:52:00Z</dcterms:modified>
  <cp:revision>3</cp:revision>
  <dc:subject/>
  <dc:title>Вик</dc:title>
</cp:coreProperties>
</file>