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ПОСТАНОВА</w:t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4 </w:t>
      </w:r>
      <w:r>
        <w:rPr>
          <w:rFonts w:cs="Times New Roman" w:ascii="Times New Roman" w:hAnsi="Times New Roman"/>
          <w:bCs/>
          <w:sz w:val="28"/>
          <w:szCs w:val="28"/>
        </w:rPr>
        <w:t xml:space="preserve">листопада 2021 року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72</w:t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Про внесення змін до складу Комісії з оцінки корупційних ризиків </w:t>
        <w:br/>
        <w:t>у Центральній виборчій коміс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ями 11 – 13 Закону України "Про Центральну виборчу комісію", Центральна виборча комісі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є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до складу Комісії з оцінки корупційних ризиків у Центральній виборчій комісії, утвореної згідно з пунктом 1 постанови Центральної виборчої комісії від 22 грудня 2020 року № 573 (зі змінами, внесеними постановами Центральної виборчої комісії від 26 січня 2021 року № 28, від 15 лютого </w:t>
        <w:br/>
        <w:t>2021 року № 64 та від 27 квітня 2021 року № 169), такі зміни: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зву посади члена Комісії з оцінки корупційних ризиків у Центральній виборчій комісії Бахуринської Тетяни Анатоліївни викласти в новій редакції: </w:t>
      </w:r>
      <w:r>
        <w:rPr>
          <w:rFonts w:cs="Times New Roman" w:ascii="Times New Roman" w:hAnsi="Times New Roman"/>
          <w:spacing w:val="-6"/>
          <w:sz w:val="28"/>
          <w:szCs w:val="28"/>
        </w:rPr>
        <w:t>"заступник начальника управління планово-фінансової діяльності, бухгалтерського обліку та звітності Секретаріату Центральної виборчої комісії – заступник головного бухгалтера Центральної виборчої комісії";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зву посади члена Комісії з оцінки корупційних ризиків у Центральній виборчій комісії Рибицького Олега Вікторовича викласти в новій редакції: "</w:t>
      </w:r>
      <w:r>
        <w:rPr>
          <w:rFonts w:cs="Times New Roman" w:ascii="Times New Roman" w:hAnsi="Times New Roman"/>
          <w:spacing w:val="-4"/>
          <w:sz w:val="28"/>
          <w:szCs w:val="28"/>
        </w:rPr>
        <w:t>головний консультант відділу нормативно-правової роботи та експертизи проєктів актів юридичного управління Секретаріату Центральної виборчої комісії";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ивести зі складу Комісії з оцінки корупційних ризиків у Центральній виборчій комісії Гулінову О.А., Дерій Т.І.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</w:t>
        <w:tab/>
        <w:t xml:space="preserve">         В. ПЛУКАР</w:t>
      </w:r>
    </w:p>
    <w:p>
      <w:pPr>
        <w:pStyle w:val="Normal"/>
        <w:tabs>
          <w:tab w:val="clear" w:pos="720"/>
          <w:tab w:val="left" w:pos="603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7:45:00Z</dcterms:created>
  <dc:creator>Солод Т.А.</dc:creator>
  <dc:description/>
  <cp:keywords/>
  <dc:language>en-US</dc:language>
  <cp:lastModifiedBy>Говорадло О.В.</cp:lastModifiedBy>
  <cp:lastPrinted>2021-11-24T15:16:00Z</cp:lastPrinted>
  <dcterms:modified xsi:type="dcterms:W3CDTF">2021-11-25T07:56:00Z</dcterms:modified>
  <cp:revision>3</cp:revision>
  <dc:subject/>
  <dc:title>Вик</dc:title>
</cp:coreProperties>
</file>