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Cs/>
          <w:sz w:val="28"/>
          <w:szCs w:val="28"/>
        </w:rPr>
        <w:t xml:space="preserve"> лютого 2021 року 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77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3"/>
          <w:szCs w:val="27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spacing w:lineRule="auto" w:line="228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uk-UA"/>
        </w:rPr>
        <w:t xml:space="preserve">Про відмову в реєстрації </w:t>
        <w:br/>
        <w:t xml:space="preserve">кандидата в народні депутати України Івка А.В., </w:t>
        <w:br/>
        <w:t xml:space="preserve">висунутого ПОЛІТИЧНОЮ ПАРТІЄЮ </w:t>
        <w:br/>
        <w:t xml:space="preserve">"ПАРТІЯ ЕКОНОМІЧНОГО ВІДРОДЖЕННЯ УКРАЇНИ" </w:t>
        <w:br/>
        <w:t xml:space="preserve">в одномандатному виборчому окрузі № 87 на проміжних виборах </w:t>
        <w:br/>
        <w:t>народного депутата України 28 березня 2021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7"/>
          <w:szCs w:val="27"/>
          <w:lang w:eastAsia="uk-UA"/>
        </w:rPr>
        <w:t>До Центральної виборчої комісії 23 лютого 2021 року надійшла заява ПОЛІТИЧНОЇ ПАРТІЇ "</w:t>
      </w:r>
      <w:r>
        <w:rPr>
          <w:rFonts w:eastAsia="Times New Roman" w:cs="Times New Roman" w:ascii="Times New Roman" w:hAnsi="Times New Roman"/>
          <w:bCs/>
          <w:color w:val="000000"/>
          <w:spacing w:val="-4"/>
          <w:sz w:val="27"/>
          <w:szCs w:val="27"/>
          <w:lang w:eastAsia="uk-UA"/>
        </w:rPr>
        <w:t>ПАРТІЯ ЕКОНОМІЧНОГО ВІДРОДЖЕННЯ УКРАЇНИ</w:t>
      </w:r>
      <w:r>
        <w:rPr>
          <w:rFonts w:eastAsia="Times New Roman" w:cs="Times New Roman" w:ascii="Times New Roman" w:hAnsi="Times New Roman"/>
          <w:color w:val="000000"/>
          <w:spacing w:val="-4"/>
          <w:sz w:val="27"/>
          <w:szCs w:val="27"/>
          <w:lang w:eastAsia="uk-UA"/>
        </w:rPr>
        <w:t>" разом з іншими документами щодо реєстрації Івка Антона Валерійовича, висунутого 12 лютого 2021 року на сьомому з’їзді цієї політичної партії, кандидатом у народні депутати України в одномандатному виборчому окрузі № 87 на проміжних виборах народного депутата України 28 березня 2021 року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Розглянувши вказані та наявні в Комісії документи, Центральна виборча комісія встановила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Згідно з підпунктом 2 пункту 2 розділу XXXXII "Прикінцеві та перехідні положення" Виборчого кодексу України положення Закону України "Про вибори народних депутатів України" (далі – Закон)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-4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7"/>
          <w:szCs w:val="27"/>
          <w:lang w:eastAsia="uk-UA"/>
        </w:rPr>
        <w:t>За змістом частини першої статті 59 Закону та пункту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 на проміжних виборах народних депутатів України, затвердженого постановою Центральної виборчої комісії від 16 січня 2020 року № 3 (далі – Роз’яснення), Центральна виборча комісія реєструє кандидата в народні депутати України, висунутого політичною партією у відповідному одномандатному виборчому окрузі, за умови отримання нею документів, передбачених частиною першою статті 55 Закону, які обов’язково повинні містити відомості, зазначені в указаній нормі Закону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Відповідно до пункту 5 частини першої статті 55 Закону для реєстрації кандидата в народні депутати України, висунутого політичною партією у відповідному одномандатному виборчому окрузі, до Центральної виборчої комісії подається декларація особи, уповноваженої на виконання функцій держави або місцевого самоврядування, кандидата в народні депутати України відповідно до статті 57 Закону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Частиною першою статті 57 Закону встановлено, що декларація особи, уповноваженої на виконання функцій держави або місцевого самоврядування, за рік, що передує року початку виборчого процесу, подається кандидатом у народні депутати України за формою, визначеною відповідно до Закону України "Про запобігання корупції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За змістом частини першої статті 45 Закону України "Про запобігання корупції" подання декларації здійснюється шляхом її заповнення на офіційному вебсайті Національного агентства з питань запобігання корупції за встановленою ним формо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Згідно з пунктом 2 Роз’яснення щодо застосування деяких положень Закону України "Про вибори народних депутатів України" стосовно декларування майнового стану, доходів, витрат і зобов’язань фінансового характеру під час реєстрації кандидатів у народні депутати України на проміжних виборах народних депутатів України, затвердженого постановою Центральної виборчої комісії від 16 січня 2020 року № 4, на проміжних виборах народних депутатів України декларація (усі сторінки декларації, у тому числі ті сторінки її розділів, стосовно яких у суб’єкта декларування та членів його сім’ї відсутні об’єкти для декларування у відповідному розділі) кандидата в народні депутати України разом з іншими документами, передбаченими статтею 55 Закону, подається до Центральної виборчої комісії для реєстрації особи кандидатом у народні депутати України після присвоєння такій декларації унікального ідентифікатора документа в Єдиному державному реєстрі декларацій осіб, уповноважених на виконання функцій держави або місцевого самоврядування, на паперових носіях та в електронному вигляді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-4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7"/>
          <w:szCs w:val="27"/>
          <w:lang w:eastAsia="uk-UA"/>
        </w:rPr>
        <w:t>на паперових носіях – роздрукована декларація, розміщена в Єдиному державному реєстрі декларацій осіб, уповноважених на виконання функцій держави або місцевого самоврядування, засвідчена підписом кандидата в народні депутати України шляхом проставлення його на останній сторінці декларації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в електронному вигляді – у форматі PDF (*.pdf) на оптичному носії інформації (CD-R, DVD-R) або на USB-флешнакопичувачі чи іншому пристрої для запам’ятовування, що використовує інтерфейс USB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Однак усупереч зазначеному Івком А.В. декларацію не розміщено в Єдиному державному реєстрі декларацій осіб, уповноважених на виконання функцій держави або місцевого самоврядування, та не подано до Комісії на паперових носіях та в електронному вигляд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Крім того, пунктом 6 частини першої статті 55 Закону передбачено, що для реєстрації кандидата в народні депутати України, висунутого політичною партією у відповідному одномандатному виборчому окрузі, необхідно подати до Центральної виборчої комісії документ про внесення грошової застави відповідно до статті 56 Зако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Так, згідно з частиною другою статті 56 Закону політична партія, яка висунула кандидата в народні депутати України в одномандатному виборчому окрузі, після початку виборчого процесу та до подання документів Центральній виборчій комісії для реєстрації вносить на спеціальний рахунок Центральної виборчої комісії грошову заставу в розмірі десяти розмірів мінімальної заробітної плати. При цьому Центральна виборча комісія зауважує, </w:t>
        <w:br/>
        <w:t xml:space="preserve">що на проміжних виборах народного депутата України 28 березня 2021 року розмір грошової застави кандидата в народні депутати України становить </w:t>
        <w:br/>
        <w:t>60 000 (шістдесят тисяч) гривен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За змістом пункту 6 Роз’яснення документ про внесення грошової застави відповідно до статті 56 Закону, який подається до Комісії разом з іншими документами для реєстрації кандидата в народні депутати України, повинен підтверджувати здійснення банківської операції та відображати, зокрем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внесення грошової застави саме політичною партією, яка висунула кандидата в народні депутати Україн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внесення грошової застави в розмірі, встановленому частиною другою статті 56 Зако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У документі про внесення грошової застави платником повинно бути зазначено політичну партію – в разі внесення нею грошової застави для реєстрації висунутих нею кандидатів у народні депутати Украї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Внесення грошової застави політичною партією здійснюється шляхом перерахування коштів з банківського рахунку політичної партії на спеціальний рахунок Центральної виборчої комісії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Натомість до заяви ПОЛІТИЧНОЇ ПАРТІЇ "</w:t>
      </w: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uk-UA"/>
        </w:rPr>
        <w:t>ПАРТІЯ ЕКОНОМІЧНОГО ВІДРОДЖЕННЯ УКРАЇНИ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" додано квитанцію, в якій указано, зокрема: "Платник: Драгула Юрій Юрійович; Призначення платежу: грошова застава кандидата в народні депутати України; Сума: 16.00 грн"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З огляду на викладене зазначену квитанцію не можна вважати документом про внесення грошової застави саме політичною партією, яка висунула кандидата в народні депутати України, і таким, що відповідає вимогам </w:t>
        <w:br/>
        <w:t xml:space="preserve">статті 56 Закон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Таким чином, визначеного пунктом 6 частини першої статті 55 Закону документа про внесення грошової застави згідно зі статтею 56 Закону, необхідного для реєстрації кандидата в народні депутати України Івка А.В, висунутого ПОЛІТИЧНОЮ ПАРТІЄЮ "</w:t>
      </w: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uk-UA"/>
        </w:rPr>
        <w:t>ПАРТІЯ ЕКОНОМІЧНОГО ВІДРОДЖЕННЯ УКРАЇНИ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", до Комісії не пода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Пунктом 7 частини першої статті 55 Закону встановлено, що для реєстрації кандидата в народні депутати України, висунутого політичною партією у відповідному одномандатному виборчому окрузі, до Центральної виборчої комісії подається 4 фотографії кандидата розміром 4 х 6 сантиметрів на паперових носіях та в електронному вигляд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Проте для реєстрації кандидата в народні депутати України </w:t>
        <w:br/>
        <w:t>Івка А.В. подано лише одну фотографію на паперовому носії та в електронному вигляді розміром 3 х 4 сантиметр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першій статті 55 Зако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Також Комісія звертає увагу, що відповідно до інформації щодо перетинання державного кордону України, наданою Центральній виборчій комісії на її запит Головним центром обробки спеціальної інформації Державної прикордонної служби України, є підстави для висновку, що Івком А.В. не дотримано вимог частини другої статті 76 Конституції України та частини першої статті 9 Закону щодо проживання в Україні протягом останніх п’яти років (з урахуванням положень абзацу одинадцятого статті 1 Закону України "Про громадянство України") на день проведення проміжних виборів народного депутата України 28 березня 2021 року.</w:t>
      </w:r>
    </w:p>
    <w:p>
      <w:pPr>
        <w:pStyle w:val="Normal"/>
        <w:spacing w:lineRule="auto" w:line="240" w:before="0" w:after="8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Крім того, Центральна виборча комісія зауважує, що відповідно до частини третьої статті 55 Закону разом з документами, передбаченими частиною першою або частиною другою цієї статті, до Центральної виборчої комісії подається в електронному вигляді передвиборна програма кандидата в народні депутати України в одномандатному виборчому окрузі, викладена державною мовою, яка оприлюднюється на офіційному вебсайті Центральної виборчої комісії.</w:t>
      </w:r>
    </w:p>
    <w:p>
      <w:pPr>
        <w:pStyle w:val="Normal"/>
        <w:spacing w:lineRule="auto" w:line="240" w:before="0" w:after="8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Однак передвиборної програми кандидата в народні депутати України Івка А.В. в електронному вигляді до Центральної виборчої комісії не подано, натомість подано на паперових носіях та в електронному вигляді передвиборну програму ПОЛІТИЧНОЇ ПАРТІЇ "ПАРТІЯ ЕКОНОМІЧНОГО ВІДРОДЖЕННЯ УКРАЇНИ".</w:t>
      </w:r>
    </w:p>
    <w:p>
      <w:pPr>
        <w:pStyle w:val="Normal"/>
        <w:spacing w:lineRule="auto" w:line="240" w:before="0" w:after="8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Враховуючи викладене, відповідно до частини першої статті 55, частини другої статті 56, частини першої статті 57, частин першої, шостої статті 59, пункту 2 частини першої, частини другої статті 60 Закону України "Про вибори народних депутатів України", підпункту 2 пункту 2 розділу XXXXII "Прикінцеві та перехідні положення" Виборчого кодексу України,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 на проміжних виборах народних депутатів України, затвердженого постановою Центральної виборчої комісії від 16 січня 2020 року № 3, Роз’яснення щодо застосування деяких положень Закону України "Про вибори народних депутатів України" стосовно декларування майнового стану, доходів, витрат і зобов’язань фінансового характеру під час реєстрації кандидатів у народні депутати України на проміжних виборах народних депутатів України, затвердженого постановою Центральної виборчої комісії від 16 січня 2020 року № 4, керуючись </w:t>
        <w:br/>
        <w:t xml:space="preserve">статтями 11 – 13, пунктом 17 статті 19 Закону України "Про Центральну виборчу комісію", Центральна виборча комісія 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uk-UA"/>
        </w:rPr>
        <w:t>п о с т а н о в л я є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:</w:t>
      </w:r>
    </w:p>
    <w:p>
      <w:pPr>
        <w:pStyle w:val="Normal"/>
        <w:spacing w:lineRule="auto" w:line="240" w:before="0" w:after="8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1. Відмовити в реєстрації кандидата в народні депутати України Івка Антона Валерійовича, висунутого ПОЛІТИЧНОЮ ПАРТІЄЮ "</w:t>
      </w: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uk-UA"/>
        </w:rPr>
        <w:t>ПАРТІЯ ЕКОНОМІЧНОГО ВІДРОДЖЕННЯ УКРАЇНИ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" в одномандатному виборчому окрузі № 87 на проміжних виборах народного депутата України 28 березня </w:t>
        <w:br/>
        <w:t>2021 року.</w:t>
      </w:r>
    </w:p>
    <w:p>
      <w:pPr>
        <w:pStyle w:val="Normal"/>
        <w:spacing w:lineRule="auto" w:line="240" w:before="0" w:after="8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2. Копію цієї постанови видати представнику ПОЛІТИЧНОЇ ПАРТІЇ "</w:t>
      </w: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uk-UA"/>
        </w:rPr>
        <w:t>ПАРТІЯ ЕКОНОМІЧНОГО ВІДРОДЖЕННЯ УКРАЇНИ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".</w:t>
      </w:r>
    </w:p>
    <w:p>
      <w:pPr>
        <w:pStyle w:val="Normal"/>
        <w:spacing w:lineRule="auto" w:line="240" w:before="0" w:after="8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</w:r>
    </w:p>
    <w:p>
      <w:pPr>
        <w:pStyle w:val="Normal"/>
        <w:spacing w:lineRule="auto" w:line="240" w:before="0" w:after="0"/>
        <w:ind w:left="696" w:firstLine="384"/>
        <w:rPr>
          <w:rFonts w:ascii="Times New Roman" w:hAnsi="Times New Roman" w:cs="Times New Roman"/>
          <w:sz w:val="27"/>
          <w:szCs w:val="27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Голо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Центральної виборчої комісії</w:t>
        <w:tab/>
        <w:tab/>
        <w:tab/>
        <w:tab/>
        <w:tab/>
        <w:t xml:space="preserve">                    О. ДІД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8:02:00Z</dcterms:created>
  <dc:creator>Машбюро ПОЧТА</dc:creator>
  <dc:description/>
  <cp:keywords/>
  <dc:language>en-US</dc:language>
  <cp:lastModifiedBy>Говорадло О.В.</cp:lastModifiedBy>
  <cp:lastPrinted>2021-02-25T17:46:00Z</cp:lastPrinted>
  <dcterms:modified xsi:type="dcterms:W3CDTF">2021-02-26T08:13:00Z</dcterms:modified>
  <cp:revision>3</cp:revision>
  <dc:subject/>
  <dc:title>Вик</dc:title>
</cp:coreProperties>
</file>