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6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1 березня 2021 року № 86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hanging="284"/>
        <w:rPr>
          <w:bCs/>
          <w:szCs w:val="28"/>
        </w:rPr>
      </w:pPr>
      <w:r>
        <w:rPr>
          <w:bCs/>
        </w:rPr>
        <w:t xml:space="preserve">  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  <w:t xml:space="preserve">Про відмову в реєстрації </w:t>
        <w:br/>
        <w:t xml:space="preserve">кандидата в народні депутати України Власійчука Т.М., </w:t>
        <w:br/>
        <w:t xml:space="preserve">висунутого в одномандатному виборчому окрузі № 87 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Normal"/>
        <w:shd w:fill="FFFFFF" w:val="clear"/>
        <w:ind w:hanging="0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 xml:space="preserve">До Центральної виборчої комісії 25 лютого 2021 року надійшли документи щодо реєстрації кандидата в народні депутати України Власійчука Тараса Михайловича в одномандатному виборчому окрузі № 87 на проміжних виборах народного депутата України 28 березня 2021 року. 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 w:val="27"/>
          <w:szCs w:val="27"/>
          <w:lang w:eastAsia="uk-UA"/>
        </w:rPr>
        <w:t xml:space="preserve">У вказаних документах зазначено, що Власійчука Т.М. висунуто кандидатом у народні депутати України в одномандатному виборчому окрузі </w:t>
        <w:br/>
        <w:t>№ 87 на проміжних виборах народного депутата України 28 березня 2021 року на позачерговому з’їзді Партії Християнсько-Демократичний Союз 15 лютого 2021 рок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 w:val="27"/>
          <w:szCs w:val="27"/>
          <w:lang w:eastAsia="uk-UA"/>
        </w:rPr>
        <w:t>Розглянувши зазначені документи та наявну в Центральній виборчій комісії інформацію, Комісія встановила.</w:t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 w:val="27"/>
          <w:szCs w:val="27"/>
          <w:lang w:eastAsia="uk-UA"/>
        </w:rPr>
        <w:t xml:space="preserve">Пунктом 1 </w:t>
      </w:r>
      <w:r>
        <w:rPr>
          <w:rFonts w:cs="RobotoRegular;Times New Roman" w:ascii="RobotoRegular;Times New Roman" w:hAnsi="RobotoRegular;Times New Roman"/>
          <w:sz w:val="27"/>
          <w:szCs w:val="27"/>
          <w:shd w:fill="FFFFFF" w:val="clear"/>
        </w:rPr>
        <w:t xml:space="preserve">частини першої статті 55 Закону передбачено подання до Центральної виборчої комісії для </w:t>
      </w:r>
      <w:r>
        <w:rPr>
          <w:color w:val="000000"/>
          <w:sz w:val="27"/>
          <w:szCs w:val="27"/>
          <w:lang w:eastAsia="uk-UA"/>
        </w:rPr>
        <w:t xml:space="preserve">реєстрації кандидата в народні депутати України, висунутого політичною партією у відповідному одномандатному виборчому окрузі, </w:t>
      </w:r>
      <w:r>
        <w:rPr>
          <w:rFonts w:cs="RobotoRegular;Times New Roman" w:ascii="RobotoRegular;Times New Roman" w:hAnsi="RobotoRegular;Times New Roman"/>
          <w:sz w:val="27"/>
          <w:szCs w:val="27"/>
          <w:shd w:fill="FFFFFF" w:val="clear"/>
        </w:rPr>
        <w:t xml:space="preserve">заяви про реєстрацію такого кандидата в народні депутати України, підписаної керівником політичної партії та скріпленої печаткою цієї партії. 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 w:val="27"/>
          <w:szCs w:val="27"/>
          <w:lang w:eastAsia="uk-UA"/>
        </w:rPr>
        <w:t xml:space="preserve">Натомість на порушення вказаних вимог Закону в поданій до Комісії заяві </w:t>
      </w:r>
      <w:r>
        <w:rPr>
          <w:rFonts w:cs="RobotoRegular;Times New Roman" w:ascii="RobotoRegular;Times New Roman" w:hAnsi="RobotoRegular;Times New Roman"/>
          <w:sz w:val="27"/>
          <w:szCs w:val="27"/>
          <w:shd w:fill="FFFFFF" w:val="clear"/>
        </w:rPr>
        <w:t>про реєстрацію кандидата в народні депутати України</w:t>
      </w:r>
      <w:r>
        <w:rPr>
          <w:sz w:val="27"/>
          <w:szCs w:val="27"/>
          <w:lang w:eastAsia="uk-UA"/>
        </w:rPr>
        <w:t xml:space="preserve"> Власійчука Т.М. підпис керівника політичної партії не скріплено печаткою цієї партії, а тому такий документ не можна вважати заявою про реєстрацію кандидата в народні депутати України в розумінні пункту 1 частини першої статті 55 Закону.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 xml:space="preserve">За таких обставин документа, передбаченого пунктом 1 частини першої статті 55 Закону, а саме: заяви про реєстрацію кандидата в народні депутати України, скріпленої печаткою партії, до Комісії не подано. </w:t>
      </w:r>
    </w:p>
    <w:p>
      <w:pPr>
        <w:pStyle w:val="Normal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 xml:space="preserve">Відповідно до пункту 4 частини першої статті 55 Закону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автобіографія кандидата в народні депутати України на паперовому носії та в електронному вигляді. 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>Усупереч зазначеній нормі Закону автобіографію Власійчука Т.М. в електронному вигляді до Комісії не подано.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>Пунктом 5 частини першої статті 55 Закону визнач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 57 Закону.</w:t>
      </w:r>
    </w:p>
    <w:p>
      <w:pPr>
        <w:pStyle w:val="Normal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Normal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Однак усупереч зазначеному подану для реєстрації кандидатом у народні депутати України на паперових носіях та в електронному вигляді декларацію Власійчука Т.М. не розміщено в Єдиному державному реєстрі декларацій осіб, уповноважених на виконання функцій держави або місцевого самоврядування, а її подання здійснювалося не шляхом її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Крім того, 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sz w:val="27"/>
          <w:szCs w:val="27"/>
          <w:lang w:eastAsia="uk-UA"/>
        </w:rPr>
        <w:t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  проміжних виборах народного депутата України 28 березня 2021 року розмір  грошової застави кандидата в народні депутати України становить 60 000 (шістдесят тисяч) гривень.</w:t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>Натомість до документів, що надійшли до Комісії, додано квитанцію, в якій указано, зокрема: "Точка прийому платежу: Термінал самообслуговування; Платник: Власійчук Тарас Михайлович; Призначення платежу: грошова застава кандидата в народні депутати України Власійчука Тараса Михайловича; Сума: 60.00 грн".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>З огляду на викладене зазначену квитанцію не можна вважати документом про внесення грошової застави відповідно до статті 56 Закону.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Власійчука Т.М., до Комісії не подано.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>Водночас пунктом 7 частини першої статті 55 Закону встановлено, що для реєстрації кандидата в народні депутати України, висунутого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  <w:lang w:eastAsia="uk-UA"/>
        </w:rPr>
        <w:t>Разом з тим для реєстрації кандидата в народні депутати України Власійчука Т.М. його фотографій на паперових носіях та в електронному вигляді не подано. Натомість подано ксерокопії фотографій розміром 5 х 7 сантиметрів.</w:t>
      </w:r>
    </w:p>
    <w:p>
      <w:pPr>
        <w:pStyle w:val="Normal"/>
        <w:spacing w:before="0" w:after="4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pacing w:before="0" w:after="40"/>
        <w:ind w:firstLine="709"/>
        <w:rPr/>
      </w:pPr>
      <w:r>
        <w:rPr>
          <w:spacing w:val="-2"/>
          <w:sz w:val="27"/>
          <w:szCs w:val="27"/>
          <w:lang w:eastAsia="uk-UA"/>
        </w:rPr>
        <w:t>Крім того, Комісія зауважує, що на доданому до заяви компакт-диску відсутні передбачені Законом документи в електронному вигляді, зокрема, передвиборна програма кандидата в народні депутати України.</w:t>
      </w:r>
    </w:p>
    <w:p>
      <w:pPr>
        <w:pStyle w:val="Normal"/>
        <w:spacing w:before="0" w:after="40"/>
        <w:ind w:firstLine="709"/>
        <w:rPr/>
      </w:pPr>
      <w:r>
        <w:rPr>
          <w:spacing w:val="-2"/>
          <w:sz w:val="27"/>
          <w:szCs w:val="27"/>
          <w:lang w:eastAsia="uk-UA"/>
        </w:rPr>
        <w:t xml:space="preserve"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  народних депутатів України", підпункту 2 пункту 2 розділу XXXXII "Прикінцеві та перехідні положення" Виборчого кодексу України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pacing w:val="-2"/>
          <w:sz w:val="27"/>
          <w:szCs w:val="27"/>
          <w:lang w:eastAsia="uk-UA"/>
        </w:rPr>
        <w:t>п о с т а н о в л я є</w:t>
      </w:r>
      <w:r>
        <w:rPr>
          <w:spacing w:val="-2"/>
          <w:sz w:val="27"/>
          <w:szCs w:val="27"/>
          <w:lang w:eastAsia="uk-UA"/>
        </w:rPr>
        <w:t>:</w:t>
      </w:r>
    </w:p>
    <w:p>
      <w:pPr>
        <w:pStyle w:val="Normal"/>
        <w:ind w:firstLine="709"/>
        <w:rPr/>
      </w:pPr>
      <w:r>
        <w:rPr>
          <w:sz w:val="27"/>
          <w:szCs w:val="27"/>
          <w:lang w:eastAsia="uk-UA"/>
        </w:rPr>
        <w:t>1. Відмовити в реєстрації кандидата в народні депутати України Власійчука Тараса Михайловича, висунутого в одномандатному виборчому окрузі № 87 на проміжних виборах народного депутата України 28 березня 2021 року.</w:t>
      </w:r>
    </w:p>
    <w:p>
      <w:pPr>
        <w:pStyle w:val="Normal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2. Копію цієї постанови видати представнику Партії Християнсько-Демократичний Союз.</w:t>
      </w:r>
    </w:p>
    <w:p>
      <w:pPr>
        <w:pStyle w:val="Normal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spacing w:before="0" w:after="0"/>
        <w:ind w:firstLine="709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/>
  <dc:description/>
  <cp:keywords/>
  <dc:language>en-US</dc:language>
  <cp:lastModifiedBy/>
  <dcterms:modified xsi:type="dcterms:W3CDTF">2021-03-02T08:56:00Z</dcterms:modified>
  <cp:revision>1</cp:revision>
  <dc:subject/>
  <dc:title/>
</cp:coreProperties>
</file>