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left="-284" w:hanging="0"/>
        <w:jc w:val="center"/>
        <w:rPr/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3</w:t>
      </w:r>
      <w:r>
        <w:rPr>
          <w:bCs/>
          <w:szCs w:val="28"/>
        </w:rPr>
        <w:t xml:space="preserve"> березня 2021 року № 9</w:t>
      </w:r>
      <w:r>
        <w:rPr>
          <w:bCs/>
          <w:szCs w:val="28"/>
          <w:lang w:val="ru-RU"/>
        </w:rPr>
        <w:t>3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rPr>
          <w:bCs/>
          <w:szCs w:val="28"/>
        </w:rPr>
      </w:pPr>
      <w:r>
        <w:rPr>
          <w:bCs/>
          <w:szCs w:val="28"/>
        </w:rPr>
        <w:t xml:space="preserve">   </w:t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форму, колір і текст виборчих бюлетенів </w:t>
        <w:br/>
        <w:t>з проміжних виборів народних депутатів України 28 березня 2021 року для голосування в одномандатних виборчих округах № 50 та № 87</w:t>
      </w:r>
      <w:r>
        <w:rPr>
          <w:color w:val="000000"/>
          <w:sz w:val="28"/>
          <w:szCs w:val="28"/>
        </w:rPr>
        <w:br/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14 частини другої статті 30, частин другої, шістнадцятої статті 43, частин першої – шостої, восьмої статті 80, частини другої статті 106, частини двадцять третьої статті 107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 11 – 13, пунктом 9 статті 19 Закону України "Про </w:t>
      </w:r>
      <w:r>
        <w:rPr>
          <w:color w:val="000000"/>
          <w:spacing w:val="-4"/>
          <w:sz w:val="28"/>
          <w:szCs w:val="28"/>
        </w:rPr>
        <w:t xml:space="preserve">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8"/>
          <w:szCs w:val="28"/>
        </w:rPr>
        <w:t>:</w:t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Затвердити форму і текст виборчих бюлетенів з проміжних виборів народних депутатів України 28 березня 2021 року для голосування в одномандатних виборчих округах № 50 та № 87 (додатки 1, 2).</w:t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Встановити, що текст виборчих бюлетенів з проміжних виборів народних депутатів України 28 березня 2021 року для голосування в одномандатних виборчих округах № 50 та № 87 друкується державною мовою лише з одного боку на аркуші розміром 200 х 400 мм світло-фіолетового кольору з двотоновим водяним знаком та захисними волокнами з використанням захисних графічних антисканерних елементів, виконаних із застосуванням захисних фарб, що мають флуоресценцію під дією ультрафіолетового опромінювання, та елемента, який втрачає забарвлення внаслідок термовпливу, а також із виконанням номера виборчої дільниці високим друком із застосуванням захисної фарби, що проявляється на звороті виборчого бюлетеня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Виготовити виборчі бюлетені з проміжних виборів народних депутатів України 28 березня 2021 року для голосування в одномандатних виборчих округах № 50 та № 87: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жної звичайної виборчої дільниці в кількості, що на 0,5 відсотка перевищує кількість виборців, які за своєю виборчою адресою належать до відповідної виборчої дільниці за даними Державного реєстру виборців станом на день формування замовлення на виготовлення виборчих бюлетенів, з можливим відхиленням зазначеної кількості з урахуванням кратності розміщення виборчих бюлетенів у межах поліграфічного листа під час їх виготовлення;</w:t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кожної спеціальної виборчої дільниці в кількості, що на </w:t>
        <w:br/>
        <w:t>0,5 відсотка перевищує орієнтовну кількість виборців, які будуть включені до списку виборців на виборчій дільниці, визначену з урахуванням кількості ліжко-місць, спальних місць, а також максимально можливої кількості членів дільничних виборчих комісій відповідно великих, середніх, малих виборчих дільниць, які включатимуться до списків виборців на таких дільницях, з можливим відхиленням зазначеної кількості з урахуванням кратності розміщення виборчих бюлетенів у межах поліграфічного листа під час їх виготовлення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tbl>
      <w:tblPr>
        <w:tblW w:w="461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</w:tblGrid>
      <w:tr>
        <w:trPr/>
        <w:tc>
          <w:tcPr>
            <w:tcW w:w="46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663" w:leader="none"/>
              </w:tabs>
              <w:jc w:val="center"/>
              <w:outlineLvl w:val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Додаток 1</w:t>
              <w:br/>
              <w:t>до постанови Центральної виборчої комісії</w:t>
              <w:br/>
              <w:t>від 3 березня 2021 року № 93</w:t>
            </w:r>
          </w:p>
        </w:tc>
      </w:tr>
    </w:tbl>
    <w:p>
      <w:pPr>
        <w:pStyle w:val="Normal"/>
        <w:ind w:left="5760" w:hanging="0"/>
        <w:jc w:val="center"/>
        <w:rPr>
          <w:color w:val="000000"/>
          <w:sz w:val="8"/>
          <w:szCs w:val="24"/>
        </w:rPr>
      </w:pPr>
      <w:r>
        <w:rPr>
          <w:color w:val="000000"/>
          <w:sz w:val="8"/>
          <w:szCs w:val="24"/>
        </w:rPr>
      </w:r>
      <w:bookmarkStart w:id="1" w:name="s1"/>
      <w:bookmarkStart w:id="2" w:name="s1"/>
      <w:bookmarkEnd w:id="2"/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МІЖНІ ВИБОРИ НАРОДНОГО ДЕПУТАТА УКРАЇНИ </w:t>
        <w:br/>
        <w:t>28 БЕРЕЗНЯ 2021 РОКУ</w:t>
        <w:br/>
        <w:t>В ОДНОМАНДАТНОМУ ВИБОРЧОМУ ОКРУЗІ № 50</w:t>
        <w:br/>
      </w:r>
    </w:p>
    <w:p>
      <w:pPr>
        <w:pStyle w:val="Normal"/>
        <w:jc w:val="left"/>
        <w:rPr>
          <w:b/>
          <w:b/>
          <w:color w:val="000000"/>
          <w:sz w:val="6"/>
          <w:szCs w:val="24"/>
        </w:rPr>
      </w:pPr>
      <w:r>
        <w:rPr>
          <w:b/>
          <w:color w:val="000000"/>
          <w:sz w:val="6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НТРОЛЬНИЙ ТАЛОН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"/>
          <w:szCs w:val="16"/>
        </w:rPr>
      </w:pPr>
      <w:r>
        <w:rPr>
          <w:b/>
          <w:color w:val="000000"/>
          <w:sz w:val="2"/>
          <w:szCs w:val="16"/>
        </w:rPr>
      </w:r>
    </w:p>
    <w:p>
      <w:pPr>
        <w:pStyle w:val="Normal"/>
        <w:jc w:val="center"/>
        <w:rPr>
          <w:b/>
          <w:b/>
          <w:color w:val="000000"/>
          <w:sz w:val="2"/>
        </w:rPr>
      </w:pPr>
      <w:r>
        <w:rPr>
          <w:b/>
          <w:color w:val="000000"/>
          <w:sz w:val="2"/>
        </w:rPr>
      </w:r>
    </w:p>
    <w:p>
      <w:pPr>
        <w:pStyle w:val="Normal"/>
        <w:tabs>
          <w:tab w:val="clear" w:pos="720"/>
          <w:tab w:val="left" w:pos="6946" w:leader="none"/>
        </w:tabs>
        <w:ind w:right="-29" w:hanging="0"/>
        <w:jc w:val="center"/>
        <w:rPr>
          <w:color w:val="000000"/>
          <w:sz w:val="2"/>
        </w:rPr>
      </w:pPr>
      <w:r>
        <w:rPr>
          <w:color w:val="000000"/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дномандатний виборчий округ № 5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right="-29" w:hanging="0"/>
        <w:jc w:val="lef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  <w:bookmarkStart w:id="3" w:name="s2"/>
      <w:bookmarkStart w:id="4" w:name="s2"/>
      <w:bookmarkEnd w:id="4"/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color w:val="000000"/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53949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424.1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vertAlign w:val="superscript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ind w:right="-29" w:hanging="0"/>
        <w:jc w:val="center"/>
        <w:outlineLvl w:val="4"/>
        <w:rPr>
          <w:b/>
          <w:b/>
          <w:color w:val="000000"/>
          <w:sz w:val="38"/>
          <w:szCs w:val="38"/>
          <w:vertAlign w:val="superscript"/>
        </w:rPr>
      </w:pPr>
      <w:r>
        <w:rPr>
          <w:b/>
          <w:color w:val="000000"/>
          <w:sz w:val="38"/>
          <w:szCs w:val="3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МІЖНІ ВИБОРИ НАРОДНОГО ДЕПУТАТА УКРАЇНИ </w:t>
        <w:br/>
        <w:t>28 БЕРЕЗНЯ 2021 РОКУ</w:t>
        <w:br/>
        <w:t>В ОДНОМАНДАТНОМУ ВИБОРЧОМУ ОКРУЗІ № 50</w:t>
        <w:b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00"/>
          <w:spacing w:val="26"/>
          <w:sz w:val="24"/>
        </w:rPr>
      </w:pPr>
      <w:r>
        <w:rPr>
          <w:b/>
          <w:color w:val="000000"/>
          <w:spacing w:val="26"/>
          <w:sz w:val="24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color w:val="000000"/>
          <w:spacing w:val="26"/>
          <w:sz w:val="16"/>
          <w:szCs w:val="16"/>
        </w:rPr>
      </w:pPr>
      <w:r>
        <w:rPr>
          <w:b/>
          <w:color w:val="000000"/>
          <w:spacing w:val="26"/>
          <w:sz w:val="16"/>
          <w:szCs w:val="16"/>
        </w:rPr>
      </w:r>
    </w:p>
    <w:p>
      <w:pPr>
        <w:pStyle w:val="Normal"/>
        <w:tabs>
          <w:tab w:val="clear" w:pos="720"/>
          <w:tab w:val="left" w:pos="7088" w:leader="none"/>
        </w:tabs>
        <w:jc w:val="left"/>
        <w:rPr>
          <w:b/>
          <w:b/>
          <w:color w:val="000000"/>
          <w:sz w:val="2"/>
          <w:szCs w:val="16"/>
        </w:rPr>
      </w:pPr>
      <w:r>
        <w:rPr>
          <w:b/>
          <w:color w:val="000000"/>
          <w:sz w:val="2"/>
          <w:szCs w:val="16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дномандатний виборчий округ № 5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jc w:val="center"/>
        <w:rPr>
          <w:i/>
          <w:i/>
          <w:color w:val="000000"/>
          <w:sz w:val="20"/>
        </w:rPr>
      </w:pPr>
      <w:bookmarkStart w:id="5" w:name="s3"/>
      <w:bookmarkEnd w:id="5"/>
      <w:r>
        <w:rPr>
          <w:i/>
          <w:color w:val="000000"/>
          <w:sz w:val="20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Зробіть позначку "плюс" (+) або іншу у квадраті проти прізвища кандидата</w:t>
              <w:br/>
              <w:t>в народні депутати України, за якого Ви голосуєте</w:t>
            </w:r>
          </w:p>
        </w:tc>
      </w:tr>
    </w:tbl>
    <w:p>
      <w:pPr>
        <w:pStyle w:val="Normal"/>
        <w:jc w:val="left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lang w:bidi="ur-PK"/>
              </w:rPr>
            </w:pPr>
            <w:r>
              <w:rPr>
                <w:color w:val="000000"/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КСЬОНОВ</w:t>
              <w:br/>
              <w:t>Андрій</w:t>
              <w:br/>
              <w:t>Анато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1971 року народження, освіта вища, Добропільський міський голова, проживає в смт Новодонецьке Краматорського району Донецької області, безпартійний, суб’єкт висування – ПОЛІТИЧНА ПАРТІЯ "Порядок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color w:val="000000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lang w:bidi="ur-PK"/>
              </w:rPr>
            </w:pPr>
            <w:r>
              <w:rPr>
                <w:color w:val="000000"/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БОНДАРЕНКО</w:t>
              <w:br/>
              <w:t>Андрій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1985 року народження, освіта вища, голова, Покровська районна державна адміністрація Донецької області, проживає в місті Маріуполь Маріупольського району Донецької області, безпартійний, суб’єкт висування – ПОЛІТИЧНА ПАРТІЯ "СЛУГА НАРОДУ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color w:val="000000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lang w:bidi="ur-PK"/>
              </w:rPr>
            </w:pPr>
            <w:r>
              <w:rPr>
                <w:color w:val="000000"/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ГАКОВА</w:t>
              <w:br/>
              <w:t>Юлія</w:t>
              <w:br/>
              <w:t>Григо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1981 року народження, освіта вища, директор, ТОВ "ЮнітЛаб", проживає в місті Краматорськ Краматорського району Донецької області, член Політичної Партії "ГОЛОС", суб’єкт висування – Політична Партія "ГОЛОС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color w:val="000000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lang w:bidi="ur-PK"/>
              </w:rPr>
            </w:pPr>
            <w:r>
              <w:rPr>
                <w:color w:val="000000"/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ГОЛОВКО</w:t>
              <w:br/>
              <w:t>Микола</w:t>
              <w:br/>
              <w:t>Вікт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1974 року народження, освіта вища, фізична особа – підприємець, проживає в місті Покровськ Покровського району Донец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color w:val="000000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lang w:bidi="ur-PK"/>
              </w:rPr>
            </w:pPr>
            <w:r>
              <w:rPr>
                <w:color w:val="000000"/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ГРУЗДЄВ</w:t>
              <w:br/>
              <w:t>Олександр</w:t>
              <w:br/>
              <w:t>Георг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1969 року народження, освіта вища, помічник директора з економічної і корпоративної безпеки, ДП "Шахтоуправління "Південнодонбаське № 1", проживає в місті Волноваха Волноваського району Донец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color w:val="000000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lang w:bidi="ur-PK"/>
              </w:rPr>
            </w:pPr>
            <w:r>
              <w:rPr>
                <w:color w:val="000000"/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БША</w:t>
              <w:br/>
              <w:t>Іштван</w:t>
              <w:br/>
              <w:t>Адальберт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1988 року народження, освіта вища, радник голови, громадська організація "Товариство угорської культури Закарпаття", проживає в селі Перехрестя Берегівського району Закарпатської області, член "КМКС" Партії угорців України, суб’єкт висування – "КМКС" Партія угорців України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color w:val="000000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lang w:bidi="ur-PK"/>
              </w:rPr>
            </w:pPr>
            <w:r>
              <w:rPr>
                <w:color w:val="000000"/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РОШЕНКО</w:t>
              <w:br/>
              <w:t>Людмила</w:t>
              <w:br/>
              <w:t>Васил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1975 року народження, освіта професійно-технічна, старша медична сестра, Комунальне некомерційне підприємство "Прилуцька дитяча лікарня" Прилуцької міської ради, проживає в місті Прилуки Прилуцького району Чернігівської області, безпартійнa, суб’єкт висування – ПОЛІТИЧНА ПАРТІЯ "МАЙБУТНЄ КРАЇНИ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color w:val="000000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lang w:bidi="ur-PK"/>
              </w:rPr>
            </w:pPr>
            <w:r>
              <w:rPr>
                <w:color w:val="000000"/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ЗВАГОЛЬСЬКИЙ</w:t>
              <w:br/>
              <w:t>Сергій</w:t>
              <w:br/>
              <w:t>Серг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 xml:space="preserve">1989 року народження, освіта вища, гірник очисного забою, </w:t>
              <w:br/>
              <w:t>ПрАТ "Шахтоуправління "Покровське", проживає в місті Покровськ Покровського району Донец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color w:val="000000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lang w:bidi="ur-PK"/>
              </w:rPr>
            </w:pPr>
            <w:r>
              <w:rPr>
                <w:color w:val="000000"/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УЗЬМЕНКО</w:t>
              <w:br/>
              <w:t>Юлія</w:t>
              <w:br/>
              <w:t>Леонід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1979 року народження, освіта вища, лікар-анестезіолог дитячий, завідувач відділення рентгенангіографії та ендоваскулярної хірургії, Державна установа "Центр дитячої кардіології та кардіохірургії МОЗ України", проживає в місті Києві, безпартійнa, суб’єкт висування – ПОЛІТИЧНА ПАРТІЯ "ЄВРОПЕЙСЬКА СОЛІДАРНІ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color w:val="000000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lang w:bidi="ur-PK"/>
              </w:rPr>
            </w:pPr>
            <w:r>
              <w:rPr>
                <w:color w:val="000000"/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АРЧЕВСЬКИЙ</w:t>
              <w:br/>
              <w:t>Артем</w:t>
              <w:br/>
              <w:t>Павл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 xml:space="preserve">1988 року народження, освіта вища, генеральний продюсер, </w:t>
              <w:br/>
              <w:t>ТОВ "Телерадіокомпанія "112-ТВ", проживає в місті Києві, член Політичної партії "ОПОЗИЦІЙНА ПЛАТФОРМА – ЗА ЖИТТЯ", суб’єкт висування – Політична партія "ОПОЗИЦІЙНА ПЛАТФОРМА – ЗА ЖИТТЯ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color w:val="000000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lang w:bidi="ur-PK"/>
              </w:rPr>
            </w:pPr>
            <w:r>
              <w:rPr>
                <w:color w:val="000000"/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АСЕНЕЦЬ</w:t>
              <w:br/>
              <w:t>Андрій</w:t>
              <w:br/>
              <w:t>Анато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1978 року народження, освіта вища, директор, КП "Покровська ритуальна служба", проживає в місті Покровськ Покровського району Донец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color w:val="000000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lang w:bidi="ur-PK"/>
              </w:rPr>
            </w:pPr>
            <w:r>
              <w:rPr>
                <w:color w:val="000000"/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АСЛО</w:t>
              <w:br/>
              <w:t>Надія</w:t>
              <w:br/>
              <w:t>Анатолі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1958 року народження, освіта вища, пенсіонерка, проживає в місті Покровськ Покровського району Донецької області, член Політичної партії "ОПОЗИЦІЙНИЙ БЛОК", суб’єкт висування – Політична партія "ОПОЗИЦІЙНИЙ БЛОК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color w:val="000000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lang w:bidi="ur-PK"/>
              </w:rPr>
            </w:pPr>
            <w:r>
              <w:rPr>
                <w:color w:val="000000"/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ИРОНЕНКО</w:t>
              <w:br/>
              <w:t>Богдан</w:t>
              <w:br/>
              <w:t>Серг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2000 року народження, освіта загальна середня, тимчасово не працює, проживає в місті Покровськ Покровського району Донец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color w:val="000000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lang w:bidi="ur-PK"/>
              </w:rPr>
            </w:pPr>
            <w:r>
              <w:rPr>
                <w:color w:val="000000"/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РЕВВА</w:t>
              <w:br/>
              <w:t>Лариса</w:t>
              <w:br/>
              <w:t>Микола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1963 року народження, освіта вища, тимчасово не працює, проживає в місті Мирноград Покровського району Донецької області, член політичної партії Всеукраїнське об’єднання "Батьківщина", суб’єкт висування – політична партія Всеукраїнське об’єднання "Батьківщин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color w:val="000000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lang w:bidi="ur-PK"/>
              </w:rPr>
            </w:pPr>
            <w:r>
              <w:rPr>
                <w:color w:val="000000"/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РИБІН</w:t>
              <w:br/>
              <w:t>Валентин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1978 року народження, освіта вища, адвокат, приватна адвокатська практика, проживає в місті Києві, член ПОЛІТИЧНОЇ ПАРТІЇ "ПАРТІЯ ШАРІЯ", суб’єкт висування – ПОЛІТИЧНА ПАРТІЯ "ПАРТІЯ ШАРІЯ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color w:val="000000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lang w:bidi="ur-PK"/>
              </w:rPr>
            </w:pPr>
            <w:r>
              <w:rPr>
                <w:color w:val="000000"/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РОВЕНСЬКИЙ</w:t>
              <w:br/>
              <w:t>Антон</w:t>
              <w:br/>
              <w:t>Євге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1991 року народження, освіта вища, менеджер, ПП "Медичний Центр "Мати та Дитина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color w:val="000000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lang w:bidi="ur-PK"/>
              </w:rPr>
            </w:pPr>
            <w:r>
              <w:rPr>
                <w:color w:val="000000"/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АМБУЛАТОВ</w:t>
              <w:br/>
              <w:t>Олександр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1990 року народження, освіта вища, юрист, ТОВ "Афродіта", проживає в місті Волноваха Волноваського району Донец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color w:val="000000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lang w:bidi="ur-PK"/>
              </w:rPr>
            </w:pPr>
            <w:r>
              <w:rPr>
                <w:color w:val="000000"/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РЕТЯК</w:t>
              <w:br/>
              <w:t>Юрій</w:t>
              <w:br/>
              <w:t>Василь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1968 року народження, освіта вища, радник міського голови, виконавчий комітет Мирноградської міської ради Покровського району Донецької області, проживає в місті Мирноград Покровського району Донец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color w:val="000000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lang w:bidi="ur-PK"/>
              </w:rPr>
            </w:pPr>
            <w:r>
              <w:rPr>
                <w:color w:val="000000"/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ШИЛОВА</w:t>
              <w:br/>
              <w:t>Вікторія</w:t>
              <w:br/>
              <w:t>Віталі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1972 року народження, освіта вища, голова правління, громадська організація "Антивійна", проживає в місті Києві, безпартійнa, суб’єкт висування – Політична партія "Держава"</w:t>
            </w:r>
          </w:p>
        </w:tc>
      </w:tr>
    </w:tbl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</w:r>
      <w:bookmarkStart w:id="6" w:name="s4"/>
      <w:bookmarkStart w:id="7" w:name="s4"/>
      <w:bookmarkEnd w:id="7"/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ind w:firstLine="851"/>
        <w:jc w:val="left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 xml:space="preserve">       </w:t>
      </w:r>
      <w:r>
        <w:rPr>
          <w:b/>
          <w:bCs/>
          <w:i/>
          <w:iCs/>
          <w:color w:val="000000"/>
          <w:szCs w:val="28"/>
        </w:rPr>
        <w:t xml:space="preserve">Секретар </w:t>
      </w:r>
    </w:p>
    <w:p>
      <w:pPr>
        <w:pStyle w:val="Normal"/>
        <w:tabs>
          <w:tab w:val="clear" w:pos="720"/>
          <w:tab w:val="left" w:pos="8222" w:leader="none"/>
        </w:tabs>
        <w:jc w:val="left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 xml:space="preserve">Центральної виборчої комісії   </w:t>
        <w:tab/>
        <w:t>О. ГАТАУЛЛІНА</w:t>
      </w:r>
      <w:r>
        <w:br w:type="page"/>
      </w:r>
    </w:p>
    <w:p>
      <w:pPr>
        <w:pStyle w:val="Normal"/>
        <w:tabs>
          <w:tab w:val="clear" w:pos="720"/>
          <w:tab w:val="left" w:pos="8222" w:leader="none"/>
        </w:tabs>
        <w:jc w:val="left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tbl>
      <w:tblPr>
        <w:tblW w:w="4616" w:type="dxa"/>
        <w:jc w:val="left"/>
        <w:tblInd w:w="5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</w:tblGrid>
      <w:tr>
        <w:trPr/>
        <w:tc>
          <w:tcPr>
            <w:tcW w:w="46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663" w:leader="none"/>
              </w:tabs>
              <w:jc w:val="center"/>
              <w:outlineLvl w:val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одаток 2</w:t>
              <w:br/>
              <w:t>до постанови Центральної виборчої комісії</w:t>
              <w:br/>
            </w:r>
            <w:r>
              <w:rPr>
                <w:b/>
                <w:i/>
                <w:color w:val="000000"/>
                <w:sz w:val="22"/>
              </w:rPr>
              <w:t>від 3 березня 2021 року № 93</w:t>
            </w:r>
          </w:p>
        </w:tc>
      </w:tr>
    </w:tbl>
    <w:p>
      <w:pPr>
        <w:pStyle w:val="Normal"/>
        <w:ind w:left="5760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РОМІЖНІ ВИБОРИ НАРОДНОГО ДЕПУТАТА УКРАЇНИ </w:t>
        <w:br/>
        <w:t>28 БЕРЕЗНЯ 2021 РОКУ</w:t>
        <w:br/>
        <w:t>В ОДНОМАНДАТНОМУ ВИБОРЧОМУ ОКРУЗІ № 87</w:t>
        <w:br/>
      </w:r>
    </w:p>
    <w:p>
      <w:pPr>
        <w:pStyle w:val="Normal"/>
        <w:jc w:val="left"/>
        <w:rPr>
          <w:b/>
          <w:b/>
          <w:color w:val="000000"/>
          <w:sz w:val="6"/>
          <w:szCs w:val="24"/>
        </w:rPr>
      </w:pPr>
      <w:r>
        <w:rPr>
          <w:b/>
          <w:color w:val="000000"/>
          <w:sz w:val="6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ТРОЛЬНИЙ ТАЛ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20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дномандатний виборчий округ № 87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right="-29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539496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424.1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ind w:right="-29" w:hanging="0"/>
        <w:jc w:val="center"/>
        <w:outlineLvl w:val="4"/>
        <w:rPr>
          <w:b/>
          <w:b/>
          <w:sz w:val="38"/>
          <w:szCs w:val="38"/>
          <w:vertAlign w:val="superscript"/>
        </w:rPr>
      </w:pPr>
      <w:r>
        <w:rPr>
          <w:b/>
          <w:sz w:val="38"/>
          <w:szCs w:val="3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ind w:right="-29"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МІЖНІ ВИБОРИ НАРОДНОГО ДЕПУТАТА УКРАЇНИ </w:t>
        <w:br/>
        <w:t>28 БЕРЕЗНЯ 2021 РОКУ</w:t>
        <w:br/>
        <w:t>В ОДНОМАНДАТНОМУ ВИБОРЧОМУ ОКРУЗІ № 87</w:t>
        <w:b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ВИБОРЧИЙ БЮЛЕТЕНЬ</w:t>
      </w:r>
    </w:p>
    <w:p>
      <w:pPr>
        <w:pStyle w:val="Normal"/>
        <w:ind w:right="-29" w:hanging="0"/>
        <w:jc w:val="center"/>
        <w:rPr>
          <w:b/>
          <w:b/>
          <w:spacing w:val="26"/>
          <w:sz w:val="16"/>
          <w:szCs w:val="16"/>
        </w:rPr>
      </w:pPr>
      <w:r>
        <w:rPr>
          <w:b/>
          <w:spacing w:val="26"/>
          <w:sz w:val="16"/>
          <w:szCs w:val="16"/>
        </w:rPr>
      </w:r>
    </w:p>
    <w:p>
      <w:pPr>
        <w:pStyle w:val="Normal"/>
        <w:tabs>
          <w:tab w:val="clear" w:pos="720"/>
          <w:tab w:val="left" w:pos="7088" w:leader="none"/>
        </w:tabs>
        <w:jc w:val="left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дномандатний виборчий округ № 87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робіть позначку "плюс" (+) або іншу у квадраті проти прізвища кандидата</w:t>
              <w:br/>
              <w:t>в народні депутати України, за якого Ви голосуєте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ІРАСТЮК</w:t>
              <w:br/>
              <w:t>Василь</w:t>
              <w:br/>
              <w:t>Ярослав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4 року народження, освіта вища, фізична особа – підприємець, проживає в місті Києві, безпартійний, суб’єкт висування – ПОЛІТИЧНА ПАРТІЯ "СЛУГА НАРОДУ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ЛІНЕЙ</w:t>
              <w:br/>
              <w:t>Юрій</w:t>
              <w:br/>
              <w:t>Дмит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7 року народження, освіта вища, директор, ТОВ "ПРИКАРПАТСЕРВІС", проживає в селі Добротів Надвірнянського району Івано-Франківської області, член ПОЛІТИЧНОЇ ПАРТІЇ "ВСЕУКРАЇНСЬКЕ ОБ'ЄДНАННЯ "ПЛАТФОРМА ГРОМАД", суб’єкт висування – ПОЛІТИЧНА ПАРТІЯ "ВСЕУКРАЇНСЬКЕ ОБ'ЄДНАННЯ "ПЛАТФОРМА ГРОМАД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РЕВОРІЗ</w:t>
              <w:br/>
              <w:t>Руслан</w:t>
              <w:br/>
              <w:t>Євген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вища, фізична особа – підприємець, проживає в місті Тернополі Тернопільського району Тернопільської області, член Політичної Партії "ПАТРІОТ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ЖОЛОБ</w:t>
              <w:br/>
              <w:t>Марія</w:t>
              <w:br/>
              <w:t>Михайл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4 року народження, освіта вища, менеджер, ТОВ "Тотісфарма Груп", проживає в місті Івано-Франківську Івано-Франківського району Івано-Франківської област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ВІРОБІЙ-БІЛЕНЬКА</w:t>
              <w:br/>
              <w:t>Маруся</w:t>
              <w:br/>
              <w:t>Степан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 xml:space="preserve">1978 року народження, освіта вища, менеджер (управитель) з маркетингу, </w:t>
              <w:br/>
              <w:t>ТОВ "Новий дім квартал", проживає в смт Калинівка Фастівського району Київської області, безпартійнa, суб’єкт висування – ПОЛІТИЧНА ПАРТІЯ "ЄВРОПЕЙСЬКА СОЛІДАРНІ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ОЗУЛЯ</w:t>
              <w:br/>
              <w:t>Руслан</w:t>
              <w:br/>
              <w:t>Пет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6 року народження, освіта вища, президент компанії, ПАТ "Гемопласт", проживає в місті Білгород-Дністровський Білгород-Дністровського району Одеської області, член ПОЛІТИЧНОЇ ПАРТІЇ "РОЗВИТОК І ДОБРОБУТ", суб’єкт висування – ПОЛІТИЧНА ПАРТІЯ "РОЗВИТОК І ДОБРОБУТ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ШУЛИНСЬКИЙ</w:t>
              <w:br/>
              <w:t>Руслан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9 року народження, освіта вища, Голова Секретаріату, політична партія Всеукраїнське об’єднання "Свобода", проживає в місті Львові, член політичної партії Всеукраїнське об’єднання "Свобода", суб’єкт висування – політична партія Всеукраїнське об’єднання "Свобод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КАР</w:t>
              <w:br/>
              <w:t>Іван</w:t>
              <w:br/>
              <w:t>Ів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7 року народження, освіта вища, адвокат, проживає в місті Києві, безпартійний, суб’єкт висування – Політична партія "Важливий кожен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ОНЯК</w:t>
              <w:br/>
              <w:t>Михайло</w:t>
              <w:br/>
              <w:t>Василь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2 року народження, освіта вища, голова, Всеукраїнська профспілка військових, працівників правоохоронних органів та учасників бойових дій, проживає в місті Надвірна Надвірнянського району Івано-Франкі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ЕЗЕШ</w:t>
              <w:br/>
              <w:t>Йосип</w:t>
              <w:br/>
              <w:t>Йосип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5 року народження, освіта вища, радник голови, громадська організація "Товариство угорської культури Закарпаття", проживає в місті Ужгороді Ужгородського району Закарпатської області, безпартійний, суб’єкт висування – "КМКС" Партія угорців України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ИВАЧУК</w:t>
              <w:br/>
              <w:t>Сергій</w:t>
              <w:br/>
              <w:t>Олекс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5 року народження, освіта вища, керівник, народний аматорський драматичний колектив "Думка" Івано-Франківського Міського Народного дому, проживає в місті Івано-Франківську Івано-Франківського району Івано-Франківської області, член ПОЛІТИЧНОЇ ПАРТІЇ "НАЦІОНАЛЬНИЙ КОРПУС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ЕВЧЕНКО</w:t>
              <w:br/>
              <w:t>Олександр</w:t>
              <w:br/>
              <w:t>Леонід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освіта вища, директор з стратегічного розвитку та інвестицій, ТОВ "ДОРОЖНЄ ПІДПРИЄМСТВО ПБС", проживає в селі Поляниця Надвірнянського району Івано-Франківської області, безпартійний, суб’єкт висування – ПОЛІТИЧНА ПАРТІЯ "ЗА МАЙБУТНЄ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ЕВЧЕНКО</w:t>
              <w:br/>
              <w:t>Олександр</w:t>
              <w:br/>
              <w:t>Леонід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4 року народження, освіта вища, тимчасово не працює, проживає в селі Дзвінкове Фастівського району Ки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ЕВЧЕНКО</w:t>
              <w:br/>
              <w:t>Олександр</w:t>
              <w:br/>
              <w:t>Пет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9 року народження, освіта професійно-технічна, електрозварник ручної зварки, ТОВ "ЮНІБІЛД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ЮРЧЕНКО</w:t>
              <w:br/>
              <w:t>Юрій</w:t>
              <w:br/>
              <w:t>Ів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1 року народження, освіта вища, керуючий, адвокатське бюро "Юрченко Юрій та партнери", проживає в місті Новоукраїнка Новоукраїнського району Кіровоградської області, член Політичної партії "Нова демократія", суб’єкт висування – Політична партія "Нова демократія"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ind w:firstLine="851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       </w:t>
      </w:r>
      <w:r>
        <w:rPr>
          <w:b/>
          <w:bCs/>
          <w:i/>
          <w:iCs/>
          <w:szCs w:val="28"/>
        </w:rPr>
        <w:t xml:space="preserve">Секретар </w:t>
      </w:r>
    </w:p>
    <w:p>
      <w:pPr>
        <w:pStyle w:val="Normal"/>
        <w:tabs>
          <w:tab w:val="clear" w:pos="720"/>
          <w:tab w:val="left" w:pos="8222" w:leader="none"/>
        </w:tabs>
        <w:jc w:val="left"/>
        <w:rPr/>
      </w:pPr>
      <w:r>
        <w:rPr>
          <w:b/>
          <w:bCs/>
          <w:i/>
          <w:iCs/>
          <w:szCs w:val="28"/>
        </w:rPr>
        <w:t xml:space="preserve">Центральної виборчої комісії   </w:t>
        <w:tab/>
        <w:t xml:space="preserve"> О. ГАТАУЛЛІНА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left"/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737" w:right="709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Bviplay2">
    <w:name w:val="bvi-play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06:00Z</dcterms:created>
  <dc:creator>Машбюро ПОЧТА</dc:creator>
  <dc:description/>
  <cp:keywords/>
  <dc:language>en-US</dc:language>
  <cp:lastModifiedBy>Говорадло О.В.</cp:lastModifiedBy>
  <cp:lastPrinted>2021-03-03T16:16:00Z</cp:lastPrinted>
  <dcterms:modified xsi:type="dcterms:W3CDTF">2021-03-04T07:11:00Z</dcterms:modified>
  <cp:revision>5</cp:revision>
  <dc:subject/>
  <dc:title>Вик</dc:title>
</cp:coreProperties>
</file>