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18 лютого 2022 року № 55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sz w:val="28"/>
          <w:szCs w:val="28"/>
        </w:rPr>
        <w:t>п о с т а н о в л я є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 згідно з додатками 1 – 9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пію цієї постанови разом з належним додатком (у двох </w:t>
        <w:br/>
        <w:t>примірниках для відповідних територіальних виборчих комісій) надіслати Вінницькій, Дніпропетровській, Івано-Франківській, Сумській, Харківській, Хмельницькій, Черкаській та Чернівецькій обласним державним адміністраціям, Донецькій обласній державній адміністрації – обласній військово-цивільній адміністрації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sz w:val="4"/>
          <w:szCs w:val="16"/>
          <w:lang w:eastAsia="en-US"/>
        </w:rPr>
      </w:pPr>
      <w:r>
        <w:rPr>
          <w:rFonts w:eastAsia="Calibri" w:cs="Calibri" w:ascii="Calibri" w:hAnsi="Calibri"/>
          <w:sz w:val="4"/>
          <w:szCs w:val="16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лютого 2022 року № 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ободянюк Олексій Васильович, 198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шина Ніна Ріхардівна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лютого 2022 року № 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ько Наталія Миколаївна, 1980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дованець Ірина Андріївна, 199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ьченко Марина Володимирівна, 198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дан Андрій Валерійович, 199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лютого 2022 року № 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бропіль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ркунов Сергій Петрович, 1987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енко Олександр Борисович, 198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іна Юлія Володимирівна, 1984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осов Валерій Леонідович, 196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дін Денис Сергійович, 198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мбург Ігор Віталійович, 196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тіменко Тетяна Іванівна, 197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хенький Володимир Анатолійович, 196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жка Марина Іванівна, 196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годуйко Марина Василівна, 198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д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хременко Ольга Вікторівна, 197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ада Анна Володимирівна, 199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хременко Сергій Вікторович, 196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ая Ірина Юріївна, 199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оя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єпіна Олена Іванівна, 197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нова Світлана Олександрівна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айко Ольга Володимирівна, 197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нова Олена Олександрівна, 198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лютого 2022 року № 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попова Оксана Ігорівна, 198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пляк Олександра Богданівна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лютого 2022 року № 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тко Ірина Іванівна, 1969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сенко Світлана Миколаївна, 1977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хмутова Лариса Миколаївна, 196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ла Світлана Миколаївна, 197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молич Валентина Олексіївна, 195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енко Тетяна Іванівна, 197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лютого 2022 року № 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вінків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зьонний Сергій Миколайович, 1983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мако Світлана Володимирівна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лютого 2022 року № 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костянтинів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дамчук Андрій Анатолійович, 198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юшин Олександр Євгенійович, 197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лютого 2022 року № 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олотоніська міська територіальна виборча комісія </w:t>
              <w:br/>
              <w:t>Золотоні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ець Лариса Михайлівна, 1954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нічук Дмитро Володимирович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Людмила Сергіївна, 198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вун Петро Іванович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іля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Микола Сергійович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Оксана Фадеї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лютого 2022 року № 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прук Микола Степанович, 1965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бенюк Іван Миколайович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гтярьов Геннадій Юрійович, 198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одюк Лариса Вікторі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03:00Z</dcterms:created>
  <dc:creator>Солод Т.А.</dc:creator>
  <dc:description/>
  <cp:keywords/>
  <dc:language>en-US</dc:language>
  <cp:lastModifiedBy>Говорадло О.В.</cp:lastModifiedBy>
  <cp:lastPrinted>2022-02-18T16:06:00Z</cp:lastPrinted>
  <dcterms:modified xsi:type="dcterms:W3CDTF">2022-02-21T10:07:00Z</dcterms:modified>
  <cp:revision>5</cp:revision>
  <dc:subject/>
  <dc:title>Вик</dc:title>
</cp:coreProperties>
</file>