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09 червня 2023 року  </w:t>
        <w:tab/>
        <w:tab/>
        <w:tab/>
        <w:tab/>
        <w:t xml:space="preserve">                </w:t>
        <w:tab/>
        <w:t xml:space="preserve">          </w:t>
        <w:tab/>
        <w:t xml:space="preserve">             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Про </w:t>
      </w:r>
      <w:bookmarkStart w:id="0" w:name="ctx1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внесення змін</w:t>
      </w:r>
      <w:bookmarkEnd w:id="0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до постанови Центральної виборчої комісії </w:t>
        <w:br/>
        <w:t>від 10 серпня 2020 року № 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szCs w:val="28"/>
          <w:lang w:eastAsia="uk-UA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1. Внести зміну до додатка 239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амінивши слова "Недашковська Юлія Юріївна" словами "Чагайда Юлія Юріївна" (у зв’язку зі зміною прізвища)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2. Копію цієї постанови у двох примірниках надіслати Львівській обласній військовій адміністрації для передачі Львівській обласній територіальній виборчій комісії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>
          <w:rFonts w:cs="Calibri" w:ascii="Times New Roman" w:hAnsi="Times New Roman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/>
      </w:pPr>
      <w:r>
        <w:rPr>
          <w:rFonts w:cs="Calibri" w:ascii="Times New Roman" w:hAnsi="Times New Roman"/>
        </w:rPr>
        <w:t>Центральної виборчої комісії                                        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9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6-09T13:59:00Z</cp:lastPrinted>
  <dcterms:modified xsi:type="dcterms:W3CDTF">2023-07-27T08:09:00Z</dcterms:modified>
  <cp:revision>2</cp:revision>
  <dc:subject/>
  <dc:title>Вик</dc:title>
</cp:coreProperties>
</file>