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 xml:space="preserve">8 </w:t>
      </w:r>
      <w:r>
        <w:rPr>
          <w:bCs/>
          <w:szCs w:val="28"/>
        </w:rPr>
        <w:t>жовтня 2018 року № 1</w:t>
      </w:r>
      <w:r>
        <w:rPr>
          <w:bCs/>
          <w:szCs w:val="28"/>
          <w:lang w:val="ru-RU"/>
        </w:rPr>
        <w:t>46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визнання обраним народним депутатом України </w:t>
        <w:br/>
        <w:t xml:space="preserve">на позачергових виборах народних депутатів України </w:t>
        <w:br/>
        <w:t xml:space="preserve">26 жовтня 2014 року в загальнодержавному </w:t>
        <w:br/>
        <w:t>багатомандатному виборчому окрузі Гулака О.М.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рховна Рада України Постановою від 4 жовтня 2018 року </w:t>
        <w:br/>
        <w:t>№ 2592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І, що надійшла до Центральної виборчої комісії 5 жовтня </w:t>
        <w:br/>
        <w:t xml:space="preserve">2018 року, достроково припинила повноваження народного депутата України </w:t>
      </w:r>
      <w:r>
        <w:rPr>
          <w:sz w:val="28"/>
          <w:szCs w:val="28"/>
        </w:rPr>
        <w:t>Юзькової Тетяни Леонідівни</w:t>
      </w:r>
      <w:r>
        <w:rPr>
          <w:color w:val="000000"/>
          <w:sz w:val="28"/>
          <w:szCs w:val="28"/>
        </w:rPr>
        <w:t>, обраної на позачергових виборах народних депутатів України 26 жовтня 2014 року в загальнодержавному багатомандатному виборчому окрузі від Радикальної Партії Олега Ляшка, у зв’язку з особистою заявою про складення нею депутатських повноважень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у Постанову Верховної Ради України, Центральна виборча комісія встановила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містом частини першої статті 105 Закону України "Про вибори народних депутатів України" в разі дострокового припинення повноважень народного депутата України, обраного в загальнодержавному багатомандатному виборчому окрузі на підставах і в порядку, передбачених Конституцією України і законами України,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Кандидатів у народні депутати України, включених до виборчого списку Радикальної Партії Олега Ляшка, у загальнодержавному багатомандатному виборчому окрузі на позачергових виборах народних депутатів України 26 жовтня 2014 року зареєстровано постановою Центральної виборчої комісії від 26 вересня 2014 року № 1196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и першої статті 105 Закону України "Про вибори народних депутатів України" та протоколу Центральної виборчої комісії про результати виборів народних депутатів України в загальнодержавному багатомандатному виборчому окрузі від </w:t>
        <w:br/>
        <w:t>10 листопада 2014 року, керуючись статтями 11 – 13, пунктами 14, 17 статті 19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изнати обраним народним депутатом України на позачергових виборах народних депутатів України 26 жовтня 2014 року в загальнодержавному багатомандатному виборчому окрузі: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улак Олександр Миколайович, 1972 року</w:t>
      </w:r>
      <w:r>
        <w:rPr>
          <w:color w:val="000000"/>
          <w:sz w:val="28"/>
          <w:szCs w:val="28"/>
        </w:rPr>
        <w:t xml:space="preserve"> народження,</w:t>
      </w:r>
      <w:r>
        <w:rPr>
          <w:sz w:val="28"/>
          <w:szCs w:val="28"/>
        </w:rPr>
        <w:t xml:space="preserve"> освіта середня спеціальна, тимчасово не працює, проживає в місті Макарів Київської області, член Радикальної Партії Олега Ляшка, включений до виборчого списку Радикальної Партії Олега Ляшка під № 30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2. Витяг із цієї постанови про визнання </w:t>
      </w:r>
      <w:r>
        <w:rPr>
          <w:sz w:val="28"/>
          <w:szCs w:val="28"/>
        </w:rPr>
        <w:t>Гулак</w:t>
      </w:r>
      <w:r>
        <w:rPr>
          <w:color w:val="000000"/>
          <w:sz w:val="28"/>
          <w:szCs w:val="28"/>
        </w:rPr>
        <w:t>а О.М. обраним народним депутатом України оприлюднити шляхом опублікування в газетах "Голос України" та "Урядовий кур’єр"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Центральної виборчої комісії</w:t>
      </w:r>
      <w:r>
        <w:rPr>
          <w:lang w:val="ru-RU"/>
        </w:rPr>
        <w:tab/>
        <w:tab/>
        <w:tab/>
        <w:tab/>
        <w:tab/>
        <w:tab/>
        <w:t xml:space="preserve">     Т. СЛ</w:t>
      </w:r>
      <w:r>
        <w:rPr/>
        <w:t>ІПАЧУК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13:00Z</dcterms:created>
  <dc:creator>Машбюро ПОЧТА</dc:creator>
  <dc:description/>
  <cp:keywords/>
  <dc:language>en-US</dc:language>
  <cp:lastModifiedBy>Говорадло О.В.</cp:lastModifiedBy>
  <cp:lastPrinted>2018-10-08T17:12:00Z</cp:lastPrinted>
  <dcterms:modified xsi:type="dcterms:W3CDTF">2018-10-09T07:20:00Z</dcterms:modified>
  <cp:revision>4</cp:revision>
  <dc:subject/>
  <dc:title>Вик</dc:title>
</cp:coreProperties>
</file>